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27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</w:r>
      <w:r>
        <w:rPr>
          <w:b w:val="false"/>
          <w:bCs w:val="false"/>
        </w:rPr>
        <w:t>SG2 (Silver Spring Meeting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6 August 1996 (Silver Spring SG2 meeting)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4.3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6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It is not clear when the editor chooses the describe the syntax of a parameter with the ASN.1 notation and when he does no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Added Note to  2.4.3.2.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keepNext w:val="true"/>
        <w:keepLines/>
        <w:rPr>
          <w:i/>
          <w:i/>
          <w:iCs/>
        </w:rPr>
      </w:pPr>
      <w:r>
        <w:rPr>
          <w:i/>
          <w:iCs/>
        </w:rPr>
        <w:t>Note 5. — An abstract syntax is a syntactical description of a parameter which does not imply a specific implementation. Only when the FIS- ASE maps a parameter onto an APDU field, or vice-versa, is the abstract syntax of the parameter described by using the ASN.1 of 2.4.4  for this field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greed Solution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20T15:52:00Z</cp:lastPrinted>
  <dcterms:modified xsi:type="dcterms:W3CDTF">1996-08-30T15:40:00Z</dcterms:modified>
  <cp:revision>31</cp:revision>
  <dc:subject/>
  <dc:title>Defect Report On SARPs</dc:title>
</cp:coreProperties>
</file>