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28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3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lang w:val="en-GB"/>
        </w:rPr>
        <w:t>Abort primitives are also Timer Stop events and should appear in the Timer table 2.4.5-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odified Note of  2.4.5.2.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 —The t-inactivity timer value is set on configuration bas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1. —The t-inactivity timer value is set on configuration basi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Added Note 2 to 2.4.5.2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2.— The receipt of FIS-user-abort request, D-ABORT indication and D-P-ABORT indication are also timer stop event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37:00Z</dcterms:modified>
  <cp:revision>33</cp:revision>
  <dc:subject/>
  <dc:title>Defect Report On SARPs</dc:title>
</cp:coreProperties>
</file>