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4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ADSP/4</w:t>
      </w:r>
      <w:r>
        <w:rPr>
          <w:b w:val="false"/>
          <w:bCs w:val="false"/>
        </w:rPr>
        <w:t xml:space="preserve"> (</w:t>
      </w:r>
      <w:r>
        <w:rPr/>
        <w:t xml:space="preserve">September 96 Panel </w:t>
      </w:r>
      <w:r>
        <w:rPr>
          <w:b w:val="false"/>
          <w:bCs w:val="false"/>
        </w:rPr>
        <w:t>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0 Sept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1.1.2, 2.4.6.2.2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Septem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Part V of the Data Link Manual (Data Link FIS) has been modified during the Panel meeting. The FIS SARPs need to be upgraded to reflect the following chang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2" w:hanging="566"/>
        <w:rPr/>
      </w:pPr>
      <w:r>
        <w:rPr/>
        <w:t>the Data Link Manual  refers to the Demand Mode and the Contract Mode, the FIS SARPs refer to the Demand Contract and the Update Contract,</w:t>
      </w:r>
    </w:p>
    <w:p>
      <w:pPr>
        <w:pStyle w:val="Normal"/>
        <w:numPr>
          <w:ilvl w:val="0"/>
          <w:numId w:val="0"/>
        </w:numPr>
        <w:ind w:left="33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22" w:hanging="566"/>
        <w:rPr/>
      </w:pPr>
      <w:r>
        <w:rPr/>
        <w:t xml:space="preserve">the communication priority level is now defined for each FIS service (e.g. ATIS, METAR, etc...) and not for the FIS applic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posed Solution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ed Note to  Section 2.4.1.1.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>New</w:t>
      </w:r>
    </w:p>
    <w:p>
      <w:pPr>
        <w:pStyle w:val="Normal"/>
        <w:rPr>
          <w:i/>
          <w:i/>
          <w:iCs/>
        </w:rPr>
      </w:pPr>
      <w:ins w:id="0" w:author="cenatls" w:date="1996-09-27T20:42:00Z">
        <w:r>
          <w:rPr>
            <w:i/>
            <w:iCs/>
          </w:rPr>
          <w:t>Note.— The concept of FIS Demand Contract and the FIS Update Contract</w:t>
        </w:r>
      </w:ins>
      <w:ins w:id="1" w:author="cenatls" w:date="1996-09-27T20:45:00Z">
        <w:r>
          <w:rPr>
            <w:i/>
            <w:iCs/>
          </w:rPr>
          <w:t xml:space="preserve"> used in 2.4 </w:t>
        </w:r>
      </w:ins>
      <w:ins w:id="2" w:author="cenatls" w:date="1996-09-27T20:43:00Z">
        <w:r>
          <w:rPr>
            <w:i/>
            <w:iCs/>
          </w:rPr>
          <w:t xml:space="preserve"> is equivalent to the concept of FIS Demand Mode and FIS Contract Mode developed </w:t>
        </w:r>
      </w:ins>
      <w:ins w:id="3" w:author="cenatls" w:date="1996-10-01T13:21:00Z">
        <w:r>
          <w:rPr>
            <w:i/>
            <w:iCs/>
          </w:rPr>
          <w:t>in the draft ICAO Manual of Air Tra</w:t>
        </w:r>
      </w:ins>
      <w:ins w:id="4" w:author="cenatls" w:date="1996-10-04T08:19:00Z">
        <w:r>
          <w:rPr>
            <w:i/>
            <w:iCs/>
          </w:rPr>
          <w:t>f</w:t>
        </w:r>
      </w:ins>
      <w:ins w:id="5" w:author="cenatls" w:date="1996-10-01T13:21:00Z">
        <w:r>
          <w:rPr>
            <w:i/>
            <w:iCs/>
          </w:rPr>
          <w:t>fic Services (ATS) Data Link Applications.</w:t>
        </w:r>
      </w:ins>
    </w:p>
    <w:p>
      <w:pPr>
        <w:pStyle w:val="Normal"/>
        <w:spacing w:before="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Modified  Section 2.4.6.2.2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ld</w:t>
      </w:r>
    </w:p>
    <w:p>
      <w:pPr>
        <w:pStyle w:val="Normal"/>
        <w:rPr/>
      </w:pPr>
      <w:r>
        <w:rPr/>
        <w:t>The application service priority for FIS shall have the abstract value of "Aeronautical Information Service messages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>New</w:t>
      </w:r>
    </w:p>
    <w:p>
      <w:pPr>
        <w:pStyle w:val="Normal"/>
        <w:rPr/>
      </w:pPr>
      <w:r>
        <w:rPr/>
        <w:t>The application service priority for ATIS shall have the abstract value of "Aeronautical Information Service messages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>Redline</w:t>
      </w:r>
    </w:p>
    <w:p>
      <w:pPr>
        <w:pStyle w:val="Normal"/>
        <w:rPr/>
      </w:pPr>
      <w:r>
        <w:rPr/>
        <w:t>The application service priority for</w:t>
      </w:r>
      <w:del w:id="6" w:author="cenatls" w:date="1996-09-27T20:47:00Z">
        <w:r>
          <w:rPr/>
          <w:delText>FIS</w:delText>
        </w:r>
      </w:del>
      <w:ins w:id="7" w:author="cenatls" w:date="1996-09-27T20:47:00Z">
        <w:r>
          <w:rPr/>
          <w:t xml:space="preserve"> ATIS</w:t>
        </w:r>
      </w:ins>
      <w:r>
        <w:rPr/>
        <w:t xml:space="preserve"> shall have the abstract value of "Aeronautical Information Service messages"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53:00Z</dcterms:created>
  <dc:creator>Tim Maude</dc:creator>
  <dc:description/>
  <dc:language>en-US</dc:language>
  <cp:lastModifiedBy>cenatls</cp:lastModifiedBy>
  <cp:lastPrinted>1996-08-20T15:52:00Z</cp:lastPrinted>
  <dcterms:modified xsi:type="dcterms:W3CDTF">1996-10-04T07:19:00Z</dcterms:modified>
  <cp:revision>40</cp:revision>
  <dc:subject/>
  <dc:title>Defect Report On SARPs</dc:title>
</cp:coreProperties>
</file>