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ICAO FIS 1.0 / 14 November 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drfis40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WG3/SG2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17</w:t>
      </w:r>
      <w:r>
        <w:rPr>
          <w:vertAlign w:val="superscript"/>
        </w:rPr>
        <w:t>th</w:t>
      </w:r>
      <w:r>
        <w:rPr/>
        <w:t xml:space="preserve"> December 1996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2.4.5.4.1.1, 2.4.5.4.3.1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18</w:t>
      </w:r>
      <w:r>
        <w:rPr>
          <w:vertAlign w:val="superscript"/>
        </w:rPr>
        <w:t>th</w:t>
      </w:r>
      <w:r>
        <w:rPr/>
        <w:t xml:space="preserve"> December 1996</w:t>
      </w:r>
    </w:p>
    <w:p>
      <w:pPr>
        <w:pStyle w:val="Normal"/>
        <w:rPr/>
      </w:pPr>
      <w:r>
        <w:rPr>
          <w:b/>
          <w:bCs/>
        </w:rPr>
        <w:t>Fixed in</w:t>
        <w:tab/>
      </w:r>
      <w:r>
        <w:rPr/>
        <w:tab/>
        <w:tab/>
        <w:tab/>
        <w:tab/>
        <w:tab/>
        <w:t>Proposed ICAO FIS 1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/>
        <w:t xml:space="preserve">In sections 2.4.5.4.1.1 b) and 2.4.5.4.3.1 b), the output state shall not be modified (the abort request is sent to the AB module and a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itor's Proposed Solution (optiona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 section 2.4.5.4.1.1 b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ld tex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enters to IDLE stat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ew tex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remains in its current stat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dline tex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ins w:id="0" w:author="cenatls" w:date="1996-12-19T14:48:00Z">
        <w:r>
          <w:rPr>
            <w:i/>
            <w:iCs/>
          </w:rPr>
          <w:t xml:space="preserve">remains in its current </w:t>
        </w:r>
      </w:ins>
      <w:del w:id="1" w:author="cenatls" w:date="1996-12-19T14:48:00Z">
        <w:r>
          <w:rPr>
            <w:i/>
            <w:iCs/>
          </w:rPr>
          <w:delText xml:space="preserve">enters to IDLE </w:delText>
        </w:r>
      </w:del>
      <w:r>
        <w:rPr>
          <w:i/>
          <w:iCs/>
        </w:rPr>
        <w:t>state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In section 2.4.5.4.3.1 b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ld tex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enters to IDLE stat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ew tex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remains in its current stat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dline tex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ins w:id="2" w:author="cenatls" w:date="1996-12-19T14:48:00Z">
        <w:r>
          <w:rPr/>
          <w:t xml:space="preserve">remains in its current </w:t>
        </w:r>
      </w:ins>
      <w:del w:id="3" w:author="cenatls" w:date="1996-12-19T14:48:00Z">
        <w:r>
          <w:rPr/>
          <w:delText xml:space="preserve">enters to IDLE </w:delText>
        </w:r>
      </w:del>
      <w:r>
        <w:rPr/>
        <w:t>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ed Solution.</w:t>
      </w:r>
    </w:p>
    <w:sectPr>
      <w:type w:val="nextPage"/>
      <w:pgSz w:w="12240" w:h="15840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Retraitnormal">
    <w:name w:val="Retrait normal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04:41:00Z</dcterms:created>
  <dc:creator>ITS</dc:creator>
  <dc:description/>
  <dc:language>en-US</dc:language>
  <cp:lastModifiedBy>cenatls</cp:lastModifiedBy>
  <dcterms:modified xsi:type="dcterms:W3CDTF">1996-12-23T09:28:00Z</dcterms:modified>
  <cp:revision>8</cp:revision>
  <dc:subject/>
  <dc:title>Defect Report On SARPs</dc:title>
</cp:coreProperties>
</file>