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Defect Number (to be supplied by SARPs editor):</w:t>
        <w:tab/>
        <w:tab/>
        <w:t>UL-DR 107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SARPs affected:</w:t>
        <w:tab/>
        <w:tab/>
        <w:tab/>
        <w:tab/>
        <w:tab/>
        <w:tab/>
        <w:t>ULCS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SARPs Version / Date</w:t>
        <w:tab/>
        <w:tab/>
        <w:tab/>
        <w:tab/>
        <w:tab/>
        <w:t>ICAO Version 1.0   ATNP/2 (Nov 96)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Originator:</w:t>
        <w:tab/>
        <w:tab/>
        <w:tab/>
        <w:tab/>
        <w:tab/>
        <w:tab/>
        <w:t>ATNP/WG3/SG2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Originator’s Reference</w:t>
        <w:tab/>
        <w:tab/>
        <w:tab/>
        <w:tab/>
        <w:tab/>
      </w:r>
      <w:r>
        <w:rPr>
          <w:rFonts w:eastAsia="Arial" w:cs="Arial" w:ascii="Arial" w:hAnsi="Arial"/>
        </w:rPr>
        <w:t>Bracknell-DR2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Date Raised:</w:t>
        <w:tab/>
        <w:tab/>
        <w:tab/>
        <w:tab/>
        <w:tab/>
        <w:tab/>
        <w:t>17 December 1996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Location of Defect (including Section Number):</w:t>
        <w:tab/>
        <w:tab/>
        <w:t>4.2.3.2.1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2178" w:leader="none"/>
          <w:tab w:val="left" w:pos="4698" w:leader="none"/>
          <w:tab w:val="left" w:pos="6914" w:leader="none"/>
          <w:tab w:val="left" w:pos="955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tus (OPEN, CLOSED or REJECTED)</w:t>
        <w:tab/>
        <w:t>CLOSED</w:t>
      </w:r>
    </w:p>
    <w:p>
      <w:pPr>
        <w:pStyle w:val="Normal"/>
        <w:tabs>
          <w:tab w:val="clear" w:pos="720"/>
          <w:tab w:val="left" w:pos="2178" w:leader="none"/>
          <w:tab w:val="left" w:pos="4698" w:leader="none"/>
          <w:tab w:val="left" w:pos="6914" w:leader="none"/>
          <w:tab w:val="left" w:pos="955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 of resolution:</w:t>
        <w:tab/>
        <w:tab/>
        <w:t>18 February 1997</w:t>
      </w:r>
    </w:p>
    <w:p>
      <w:pPr>
        <w:pStyle w:val="Normal"/>
        <w:tabs>
          <w:tab w:val="clear" w:pos="720"/>
          <w:tab w:val="left" w:pos="2178" w:leader="none"/>
          <w:tab w:val="left" w:pos="4698" w:leader="none"/>
          <w:tab w:val="left" w:pos="6914" w:leader="none"/>
          <w:tab w:val="left" w:pos="955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xed in:</w:t>
        <w:tab/>
        <w:tab/>
        <w:t>Proposed ICAO V2.0 (March 1997)</w:t>
      </w:r>
    </w:p>
    <w:p>
      <w:pPr>
        <w:pStyle w:val="Normal"/>
        <w:suppressAutoHyphens w:val="tru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blem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QOS parameter support in D-START primitives.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Table 4.2-4 implies that the QOS parameters received in a D-START indication primitive can be different to the values supplied by the peer in the D-START request primitive, and that the QOS parameters received in a D-START confirmation primitive can be different to the values supplied by the peer in the D-START response primitive.  This is not the case.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Section 4.2.3.2.1 Note 7 states: “The [QOS] parameter may be modified by the DS-provider according to what QOS can actually be supported, so that the value in the indication primitive may reflect a reduced QOS compared with the value in the request.”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This is incorrect.  In fact, the ATN Internet will not modify any of the QOS parameters (Transport priority, RER and Security Label) provided by the TS-User.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  <w:t>Proposed solution or assumptions made (if any):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  <w:t>Editor’s Comment: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greed Solution: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  <w:u w:val="single"/>
        </w:rPr>
      </w:pPr>
      <w:r>
        <w:rPr>
          <w:rFonts w:eastAsia="Arial" w:cs="Arial" w:ascii="Arial" w:hAnsi="Arial"/>
          <w:spacing w:val="-3"/>
          <w:u w:val="single"/>
        </w:rPr>
        <w:t>Modification to Section 4.2.3.1.1, Table 4.2-4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  <w:u w:val="single"/>
        </w:rPr>
      </w:pPr>
      <w:r>
        <w:rPr>
          <w:rFonts w:eastAsia="Arial" w:cs="Arial" w:ascii="Arial" w:hAnsi="Arial"/>
          <w:spacing w:val="-3"/>
          <w:u w:val="single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Original text: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Quality of Service</w:t>
        <w:tab/>
        <w:t xml:space="preserve">M </w:t>
        <w:tab/>
        <w:t xml:space="preserve">M </w:t>
        <w:tab/>
        <w:t xml:space="preserve">U </w:t>
        <w:tab/>
        <w:t>M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Replacement text: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Quality of Service</w:t>
        <w:tab/>
        <w:t>M</w:t>
        <w:tab/>
        <w:t>M(=)</w:t>
        <w:tab/>
        <w:t>U</w:t>
        <w:tab/>
        <w:t>M(=)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  <w:u w:val="single"/>
        </w:rPr>
      </w:pPr>
      <w:r>
        <w:rPr>
          <w:rFonts w:eastAsia="Arial" w:cs="Arial" w:ascii="Arial" w:hAnsi="Arial"/>
          <w:spacing w:val="-3"/>
          <w:u w:val="single"/>
        </w:rPr>
        <w:t>Modification to Section 4.2.3.1.1, Note 7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  <w:u w:val="single"/>
        </w:rPr>
      </w:pPr>
      <w:r>
        <w:rPr>
          <w:rFonts w:eastAsia="Arial" w:cs="Arial" w:ascii="Arial" w:hAnsi="Arial"/>
          <w:spacing w:val="-3"/>
          <w:u w:val="single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Original text: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The parameter may be modified by the DS-provider according to what QOS can actually be supported, so that the value in the indication primitive may reflect a reduced QOS compared with the value in the request.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Replacement text: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For ATN, the parameter is not modified by the DS-provider, so the value in the indication primitive is equal to the value in the request.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8T15:05:00Z</dcterms:created>
  <dc:creator>Tony Kerr</dc:creator>
  <dc:description/>
  <dc:language>en-US</dc:language>
  <cp:lastModifiedBy>Tony Kerr</cp:lastModifiedBy>
  <cp:lastPrinted>1997-02-19T14:42:00Z</cp:lastPrinted>
  <dcterms:modified xsi:type="dcterms:W3CDTF">1997-02-19T16:10:00Z</dcterms:modified>
  <cp:revision>3</cp:revision>
  <dc:subject/>
  <dc:title>Defect Number (to be supplied by SARPs editor):		UL-DR 107</dc:title>
</cp:coreProperties>
</file>