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efect Number (to be supplied by SARPs editor):</w:t>
        <w:tab/>
        <w:tab/>
        <w:t>UL-DR 108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affected:</w:t>
        <w:tab/>
        <w:tab/>
        <w:tab/>
        <w:tab/>
        <w:tab/>
        <w:tab/>
        <w:t>ULC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Version / Date</w:t>
        <w:tab/>
        <w:tab/>
        <w:tab/>
        <w:tab/>
        <w:tab/>
        <w:t>ICAO Version 1.0   ATNP/2 (Nov 96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:</w:t>
        <w:tab/>
        <w:tab/>
        <w:tab/>
        <w:tab/>
        <w:tab/>
        <w:tab/>
        <w:t>CSC Robert Nowlan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’s Reference</w:t>
        <w:tab/>
        <w:tab/>
        <w:tab/>
        <w:tab/>
        <w:tab/>
        <w:t>(TES PCR-80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ate Raised:</w:t>
        <w:tab/>
        <w:tab/>
        <w:tab/>
        <w:tab/>
        <w:tab/>
        <w:tab/>
        <w:t>2 December 1996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Location of Defect (including Section Number):</w:t>
        <w:tab/>
        <w:tab/>
        <w:t>variou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(OPEN, CLOSED or REJECTED)</w:t>
        <w:tab/>
        <w:t>CLOSED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resolution:</w:t>
        <w:tab/>
        <w:tab/>
        <w:t>18 February 1997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:</w:t>
        <w:tab/>
        <w:tab/>
        <w:t>N/A</w:t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Presentation Provider Abort Handling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When using the null encoding presentation protocol option, then the ARP (Provider Abort) PPDU is not applicable, as denoted in the ULA SARPs, Table 4.5-8.  Hence, an abnormal release by the Presentation Layer would encapsulate no user data in an S-U-Abort request.  How do we determine then, when a S-U-Abort Ind is received if the remote presentation entity experienced an abnormal release?.  Or do we just map it to a P-U-Abort Ind and let the ACSE CF resolve the fact that there is no ACSE ABRT PDU contained within the P-U-Abort Indication.  The SARPs I don't think mentions handling this case where a P-U-Abort Indication does not contain any user data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Proposed solution or assumptions made (if any)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In our implementation we in fact added functionality to the CF to handle this case.  A P-U-Abort Ind received with no user data would be mapped to an A-P-Abort Ind.  This will work but I think if this is the desired result then the SARPs should mention handling this occurrence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Editor’s Comment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proposed solution is incorrect.  The ACSE standard says that a P-U-ABORT ind with no User-data implies the existence of an ABRT APDU (i.e. a null-encoded ABRT with no parameters), and this is mapped by the ACSE protocol machine to an A-ABORT indication with Abort Source = "ACSE service-user" (8650-1 para 7.3.3.2.a) - NOT an A-P-ABORT ind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There is an omission in the ISO Presentation Protocol DAM - it doesn't say exactly how the Presentation connection is abnormally released when an ARP cannot be sent.  ISO 8823-1 says "...the PPM shall issue an ARP PPDU (if there is an underlying session-connection) and a P-P-ABORT indication." 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It should say something like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"If the incoming event is related to a received PPDU or SS-provider event, the PPM shall issue a P-P-ABORT indication.  If there is an underlying session-connection, the PPM shall issue an ARP PPDU if possible, or if the null encoding protocol option has been selected, then issue an S</w:t>
        <w:noBreakHyphen/>
        <w:t>U-ABORT request primitive with no SS-user-data parameter."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The PPM should then treat a received S-U-ABORT containing no User-data in the same way as it treats an S-U-ABORT with an embedded ARP, i.e. map it to a P-P-ABORT indication primitive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reed Solution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No change is required to the SARPs text. 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>Modification to Referenced Standard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 ballot comment has been sent to the ISO DAM editor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For information, and wider dissemination, the effect of applying the ballot comment to the Presentation Protocol is shown below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Amend the first paragraph of 6.2.7.2 as follows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7.2</w:t>
        <w:tab/>
        <w:t>ARU PPDU, ARP PPDU and S-P-ABORT</w:t>
      </w:r>
    </w:p>
    <w:p>
      <w:pPr>
        <w:pStyle w:val="Normal"/>
        <w:rPr/>
      </w:pPr>
      <w:r>
        <w:rPr/>
        <w:t>If the initiating PPM receives an S-P-ABORT indication service primitive or an ARP PPDU</w:t>
      </w:r>
      <w:r>
        <w:rPr>
          <w:b/>
          <w:bCs/>
        </w:rPr>
        <w:t>,</w:t>
      </w:r>
      <w:r>
        <w:rPr>
          <w:u w:val="single"/>
        </w:rPr>
        <w:t xml:space="preserve"> or an S-U-ABORT indication service primitive with no SS-user-data parameter, </w:t>
      </w:r>
      <w:r>
        <w:rPr/>
        <w:t>it shall issue a P-P-ABORT indication service primitive and the presentation-connection shall not be established.</w:t>
      </w:r>
    </w:p>
    <w:p>
      <w:pPr>
        <w:pStyle w:val="Heading2"/>
        <w:ind w:left="794" w:hanging="794"/>
        <w:rPr/>
      </w:pPr>
      <w:r>
        <w:rPr/>
        <w:t>6.4 Abnormal release of connection</w:t>
      </w:r>
    </w:p>
    <w:p>
      <w:pPr>
        <w:pStyle w:val="Heading2"/>
        <w:ind w:left="794" w:hanging="794"/>
        <w:rPr>
          <w:i/>
          <w:i/>
          <w:iCs/>
        </w:rPr>
      </w:pPr>
      <w:r>
        <w:rPr>
          <w:i/>
          <w:iCs/>
        </w:rPr>
        <w:t>{Amend text as indicated}</w:t>
      </w:r>
    </w:p>
    <w:p>
      <w:pPr>
        <w:pStyle w:val="Normal"/>
        <w:rPr/>
      </w:pPr>
      <w:r>
        <w:rPr/>
        <w:t>6.4.4.2 Protocol error</w:t>
      </w:r>
    </w:p>
    <w:p>
      <w:pPr>
        <w:pStyle w:val="Normal"/>
        <w:rPr/>
      </w:pPr>
      <w:r>
        <w:rPr/>
        <w:t xml:space="preserve">When a PPM receives an unrecognised or unexpected PPDU, or an unexpected session-service primitive, it shall issue a P-P-ABORT indication service primitive and, if possible, send an ARP PPDU. </w:t>
      </w:r>
      <w:r>
        <w:rPr>
          <w:u w:val="single"/>
        </w:rPr>
        <w:t xml:space="preserve">If the null encoding protocol option has been selected, then issue an S-U-ABORT request primitive with no SS-user-data parameter. </w:t>
      </w:r>
      <w:r>
        <w:rPr/>
        <w:t>The presentation-connection shall be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4.3 Invalid PPDU</w:t>
      </w:r>
    </w:p>
    <w:p>
      <w:pPr>
        <w:pStyle w:val="Normal"/>
        <w:rPr/>
      </w:pPr>
      <w:r>
        <w:rPr/>
        <w:t xml:space="preserve">When a PPM receives a PPDU, containing an invalid PPDU parameter value or an unrecognised or unexpected PPDU parameter, including a PPDU with an unexpected presentation context identifier, or one for which the received bitstring does not represent a valid presentation data value (including any embedded presentation data value) in the corresponding abstract syntax, it shall issue a P-P-ABORT indication service primitive and send an ARP PPDU, if possible. </w:t>
      </w:r>
      <w:r>
        <w:rPr>
          <w:u w:val="single"/>
        </w:rPr>
        <w:t xml:space="preserve">If the null encoding protocol option has been selected, then issue an S-U-ABORT request primitive with no SS-user-data parameter.  </w:t>
      </w:r>
      <w:r>
        <w:rPr/>
        <w:t>The presentation-connection shall be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4.6 ARP PPDU</w:t>
      </w:r>
    </w:p>
    <w:p>
      <w:pPr>
        <w:pStyle w:val="Normal"/>
        <w:rPr/>
      </w:pPr>
      <w:r>
        <w:rPr/>
        <w:t xml:space="preserve">When a PPM receives an ARP PPDU, </w:t>
      </w:r>
      <w:r>
        <w:rPr>
          <w:u w:val="single"/>
        </w:rPr>
        <w:t xml:space="preserve">or an S-U-ABORT indication service primitive with no SS-user-data parameter, </w:t>
      </w:r>
      <w:r>
        <w:rPr/>
        <w:t>it shall issue a P-P-ABORT indication service primitive and the presentation-connection shall be releas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Replace A.4.1.2 as follows}</w:t>
      </w:r>
    </w:p>
    <w:p>
      <w:pPr>
        <w:pStyle w:val="Normal"/>
        <w:rPr/>
      </w:pPr>
      <w:r>
        <w:rPr/>
        <w:t>A.4.1.2 If the incoming event is related to a received PPDU or SS-provider event, the PPM shall issue a P-P-ABORT indication.  If there is an underlying session-connection, the PPM shall issue an ARP PPDU if possible, or if the null encoding protocol option has been selected, then issue an S-U-ABORT request primitive with no SS-user-data paramet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Add the following row to Table 16 after S-P-ABin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50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Abbreviated Nam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Name and Descriptio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-U-ABind-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S primitiv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-U-ABORT indication with no SS-user-data parameter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{Add the following bottom row to Table 23}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53"/>
        <w:gridCol w:w="1053"/>
        <w:gridCol w:w="1053"/>
        <w:gridCol w:w="1316"/>
        <w:gridCol w:w="1316"/>
        <w:gridCol w:w="1229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11</w:t>
            </w:r>
          </w:p>
          <w:p>
            <w:pPr>
              <w:pStyle w:val="Normal"/>
              <w:rPr/>
            </w:pPr>
            <w:r>
              <w:rPr/>
              <w:t>awai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CPA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12</w:t>
            </w:r>
          </w:p>
          <w:p>
            <w:pPr>
              <w:pStyle w:val="Normal"/>
              <w:rPr/>
            </w:pPr>
            <w:r>
              <w:rPr/>
              <w:t>awai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P-CONrsp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c0</w:t>
            </w:r>
          </w:p>
          <w:p>
            <w:pPr>
              <w:pStyle w:val="Normal"/>
              <w:rPr/>
            </w:pPr>
            <w:r>
              <w:rPr/>
              <w:t>awai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ACA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c1</w:t>
            </w:r>
          </w:p>
          <w:p>
            <w:pPr>
              <w:pStyle w:val="Normal"/>
              <w:rPr/>
            </w:pPr>
            <w:r>
              <w:rPr/>
              <w:t>awai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P-ALTERrsp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c2</w:t>
            </w:r>
          </w:p>
          <w:p>
            <w:pPr>
              <w:pStyle w:val="Normal"/>
              <w:rPr/>
            </w:pPr>
            <w:r>
              <w:rPr/>
              <w:t>await ACA o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P-ALTERrsp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0</w:t>
            </w:r>
          </w:p>
          <w:p>
            <w:pPr>
              <w:pStyle w:val="Normal"/>
              <w:rPr/>
            </w:pPr>
            <w:r>
              <w:rPr/>
              <w:t>connected -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ata transfer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-U-ABind-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ABi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TAI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ABi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TAI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ABi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TAI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ABi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TAI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ABi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TAI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-PABi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STAI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rPr>
          <w:rFonts w:ascii="Arial" w:hAnsi="Arial" w:eastAsia="Arial" w:cs="Arial"/>
          <w:i/>
          <w:i/>
          <w:iCs/>
          <w:spacing w:val="-3"/>
        </w:rPr>
      </w:pPr>
      <w:r>
        <w:rPr>
          <w:rFonts w:eastAsia="Arial" w:cs="Arial" w:ascii="Arial" w:hAnsi="Arial"/>
          <w:i/>
          <w:iCs/>
          <w:spacing w:val="-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794" w:hanging="794"/>
      <w:jc w:val="both"/>
      <w:outlineLvl w:val="1"/>
    </w:pPr>
    <w:rPr>
      <w:rFonts w:ascii="CG Times (W1);Times New Roman" w:hAnsi="CG Times (W1);Times New Roman" w:eastAsia="CG Times (W1);Times New Roman" w:cs="CG Times (W1);Times New Roman"/>
      <w:b/>
      <w:bCs/>
      <w:color w:val="000000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5:05:00Z</dcterms:created>
  <dc:creator>Tony Kerr</dc:creator>
  <dc:description/>
  <dc:language>en-US</dc:language>
  <cp:lastModifiedBy>Tony Kerr</cp:lastModifiedBy>
  <cp:lastPrinted>1997-02-19T15:58:00Z</cp:lastPrinted>
  <dcterms:modified xsi:type="dcterms:W3CDTF">1997-02-19T15:58:00Z</dcterms:modified>
  <cp:revision>4</cp:revision>
  <dc:subject/>
  <dc:title>Defect Number (to be supplied by SARPs editor):		UL-DR 108</dc:title>
</cp:coreProperties>
</file>