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120"/>
        <w:ind w:left="0" w:hanging="0"/>
        <w:rPr/>
      </w:pPr>
      <w:bookmarkStart w:id="0" w:name="_Ref333655740"/>
      <w:r>
        <w:rPr/>
        <w:t>GENERAL REQUIREMENTS</w:t>
      </w:r>
      <w:bookmarkEnd w:id="0"/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erformance Requirements</w:t>
      </w:r>
    </w:p>
    <w:p>
      <w:pPr>
        <w:pStyle w:val="Note"/>
        <w:rPr/>
      </w:pPr>
      <w:r>
        <w:rPr/>
        <w:t>Note 1.— Systems developed to support ADS functionality will be capable of meeting the Required Communications Performance (RCP) appropriate for the phase of operation</w:t>
      </w:r>
      <w:ins w:id="0" w:author="cenatls" w:date="1996-02-09T22:37:00Z">
        <w:r>
          <w:rPr/>
          <w:t xml:space="preserve"> as specified in [5].</w:t>
        </w:r>
      </w:ins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ime Accuracy Requirement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ins w:id="7" w:author="cenatls" w:date="1996-02-09T22:38:00Z"/>
        </w:rPr>
      </w:pPr>
      <w:del w:id="1" w:author="cenatls" w:date="1996-02-09T22:38:00Z">
        <w:r>
          <w:rPr/>
          <w:delText>Wherever time is indicated or used in the ADS application, it shall be accurate to within one second of UTC</w:delText>
        </w:r>
      </w:del>
      <w:ins w:id="2" w:author="cenatls" w:date="1996-02-09T22:38:00Z">
        <w:r>
          <w:rPr/>
          <w:t xml:space="preserve"> Absolute times which are sent as parameters over the data link shall </w:t>
        </w:r>
      </w:ins>
      <w:ins w:id="3" w:author="Network Manager" w:date="1996-04-18T17:53:00Z">
        <w:r>
          <w:rPr/>
          <w:t xml:space="preserve"> </w:t>
        </w:r>
      </w:ins>
      <w:ins w:id="4" w:author="Network Manager" w:date="1996-04-18T17:53:00Z">
        <w:r>
          <w:rPr>
            <w:vanish/>
          </w:rPr>
          <w:t xml:space="preserve">([1]) </w:t>
        </w:r>
      </w:ins>
      <w:ins w:id="5" w:author="Network Manager" w:date="1996-04-18T17:53:00Z">
        <w:r>
          <w:rPr/>
          <w:t xml:space="preserve"> </w:t>
        </w:r>
      </w:ins>
      <w:ins w:id="6" w:author="cenatls" w:date="1996-02-09T22:38:00Z">
        <w:r>
          <w:rPr/>
          <w:t>be as accurate as the required resolution of the time parameter.</w:t>
        </w:r>
      </w:ins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ins w:id="13" w:author="cenatls" w:date="1996-02-09T22:38:00Z"/>
        </w:rPr>
      </w:pPr>
      <w:ins w:id="8" w:author="cenatls" w:date="1996-02-09T22:38:00Z">
        <w:r>
          <w:rPr/>
          <w:t xml:space="preserve">Absolute times shall </w:t>
        </w:r>
      </w:ins>
      <w:ins w:id="9" w:author="Network Manager" w:date="1996-04-18T17:53:00Z">
        <w:r>
          <w:rPr/>
          <w:t xml:space="preserve"> </w:t>
        </w:r>
      </w:ins>
      <w:ins w:id="10" w:author="Network Manager" w:date="1996-04-18T17:53:00Z">
        <w:r>
          <w:rPr>
            <w:vanish/>
          </w:rPr>
          <w:t xml:space="preserve">([2]) </w:t>
        </w:r>
      </w:ins>
      <w:ins w:id="11" w:author="Network Manager" w:date="1996-04-18T17:53:00Z">
        <w:r>
          <w:rPr/>
          <w:t xml:space="preserve"> </w:t>
        </w:r>
      </w:ins>
      <w:ins w:id="12" w:author="cenatls" w:date="1996-02-09T22:38:00Z">
        <w:r>
          <w:rPr/>
          <w:t>be UTC.</w:t>
        </w:r>
      </w:ins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ins w:id="21" w:author="cenatls" w:date="1996-02-09T22:38:00Z"/>
        </w:rPr>
      </w:pPr>
      <w:ins w:id="14" w:author="cenatls" w:date="1996-02-09T22:38:00Z">
        <w:r>
          <w:rPr/>
          <w:t xml:space="preserve">Dates shall </w:t>
        </w:r>
      </w:ins>
      <w:ins w:id="15" w:author="Network Manager" w:date="1996-04-18T17:54:00Z">
        <w:r>
          <w:rPr/>
          <w:t xml:space="preserve"> </w:t>
        </w:r>
      </w:ins>
      <w:ins w:id="16" w:author="Network Manager" w:date="1996-04-18T17:54:00Z">
        <w:r>
          <w:rPr>
            <w:vanish/>
          </w:rPr>
          <w:t xml:space="preserve">([3]) </w:t>
        </w:r>
      </w:ins>
      <w:ins w:id="17" w:author="Network Manager" w:date="1996-04-18T17:54:00Z">
        <w:r>
          <w:rPr/>
          <w:t xml:space="preserve"> </w:t>
        </w:r>
      </w:ins>
      <w:ins w:id="18" w:author="cenatls" w:date="1996-02-09T22:38:00Z">
        <w:r>
          <w:rPr/>
          <w:t>be expressed as UTC date (</w:t>
        </w:r>
      </w:ins>
      <w:ins w:id="19" w:author="Network Manager" w:date="1996-04-18T17:51:00Z">
        <w:r>
          <w:rPr/>
          <w:t>ie</w:t>
        </w:r>
      </w:ins>
      <w:ins w:id="20" w:author="cenatls" w:date="1996-02-09T22:38:00Z">
        <w:r>
          <w:rPr/>
          <w:t>, the day increments at 2359:59z).</w:t>
        </w:r>
      </w:ins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ins w:id="29" w:author="cenatls" w:date="1996-02-09T22:38:00Z"/>
        </w:rPr>
      </w:pPr>
      <w:ins w:id="22" w:author="cenatls" w:date="1996-02-09T22:38:00Z">
        <w:r>
          <w:rPr/>
          <w:t xml:space="preserve">Relatives times shall </w:t>
        </w:r>
      </w:ins>
      <w:ins w:id="23" w:author="Network Manager" w:date="1996-04-18T17:54:00Z">
        <w:r>
          <w:rPr/>
          <w:t xml:space="preserve"> </w:t>
        </w:r>
      </w:ins>
      <w:ins w:id="24" w:author="Network Manager" w:date="1996-04-18T17:54:00Z">
        <w:r>
          <w:rPr>
            <w:vanish/>
          </w:rPr>
          <w:t xml:space="preserve">([4]) </w:t>
        </w:r>
      </w:ins>
      <w:ins w:id="25" w:author="Network Manager" w:date="1996-04-18T17:54:00Z">
        <w:r>
          <w:rPr/>
          <w:t xml:space="preserve"> </w:t>
        </w:r>
      </w:ins>
      <w:ins w:id="26" w:author="cenatls" w:date="1996-02-09T22:38:00Z">
        <w:r>
          <w:rPr/>
          <w:t xml:space="preserve">be accurate to </w:t>
        </w:r>
      </w:ins>
      <w:ins w:id="27" w:author="cenatls" w:date="1996-02-09T22:38:00Z">
        <w:r>
          <w:rPr>
            <w:rFonts w:eastAsia="MS LineDraw;Symbol" w:cs="MS LineDraw;Symbol" w:ascii="MS LineDraw;Symbol" w:hAnsi="MS LineDraw;Symbol"/>
          </w:rPr>
          <w:t>ñ</w:t>
        </w:r>
      </w:ins>
      <w:ins w:id="28" w:author="cenatls" w:date="1996-02-09T22:38:00Z">
        <w:r>
          <w:rPr/>
          <w:t xml:space="preserve"> 0.1 second.</w:t>
        </w:r>
      </w:ins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ins w:id="35" w:author="cenatls" w:date="1996-02-09T22:38:00Z"/>
        </w:rPr>
      </w:pPr>
      <w:ins w:id="30" w:author="cenatls" w:date="1996-02-09T22:38:00Z">
        <w:r>
          <w:rPr/>
          <w:t xml:space="preserve">Where timestamps are used they shall </w:t>
        </w:r>
      </w:ins>
      <w:ins w:id="31" w:author="Network Manager" w:date="1996-04-18T17:54:00Z">
        <w:r>
          <w:rPr/>
          <w:t xml:space="preserve"> </w:t>
        </w:r>
      </w:ins>
      <w:ins w:id="32" w:author="Network Manager" w:date="1996-04-18T17:54:00Z">
        <w:r>
          <w:rPr>
            <w:vanish/>
          </w:rPr>
          <w:t xml:space="preserve">([5]) </w:t>
        </w:r>
      </w:ins>
      <w:ins w:id="33" w:author="Network Manager" w:date="1996-04-18T17:54:00Z">
        <w:r>
          <w:rPr/>
          <w:t xml:space="preserve"> </w:t>
        </w:r>
      </w:ins>
      <w:ins w:id="34" w:author="cenatls" w:date="1996-02-09T22:38:00Z">
        <w:r>
          <w:rPr/>
          <w:t>consist of year, month, day and hour, minute, second.</w:t>
        </w:r>
      </w:ins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del w:id="37" w:author="cenatls" w:date="1996-02-09T22:39:00Z"/>
        </w:rPr>
      </w:pPr>
      <w:del w:id="36" w:author="cenatls" w:date="1996-02-09T22:39:00Z">
        <w:r>
          <w:rPr/>
          <w:delText>.</w:delText>
        </w:r>
      </w:del>
    </w:p>
    <w:p>
      <w:pPr>
        <w:pStyle w:val="Normal"/>
        <w:rPr>
          <w:del w:id="39" w:author="cenatls" w:date="1996-02-09T22:39:00Z"/>
        </w:rPr>
      </w:pPr>
      <w:del w:id="38" w:author="cenatls" w:date="1996-02-09T22:39:00Z">
        <w:r>
          <w:rPr/>
        </w:r>
      </w:del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ecurity Requirements</w:t>
      </w:r>
    </w:p>
    <w:p>
      <w:pPr>
        <w:pStyle w:val="Note"/>
        <w:rPr/>
      </w:pPr>
      <w:r>
        <w:rPr/>
        <w:t>Note 1.—</w:t>
      </w:r>
      <w:r>
        <w:rPr>
          <w:i w:val="false"/>
          <w:iCs w:val="false"/>
        </w:rPr>
        <w:t xml:space="preserve"> </w:t>
      </w:r>
      <w:r>
        <w:rPr/>
        <w:t>There are no internationally approved operational requirements relating to data link application security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Backwards Compatibility Requirements</w:t>
      </w:r>
    </w:p>
    <w:p>
      <w:pPr>
        <w:pStyle w:val="Note"/>
        <w:rPr/>
      </w:pPr>
      <w:r>
        <w:rPr/>
        <w:t>Note 1.— This specification describes the version 1 of the CNS/ATM-1 Package ADS application. Best efforts have to be made to ensure that subsequent versions of this protocol will be backwards compatibl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For CNS/ATM-1 the ADS-air-ASE and the ADS-ground-ASE version numbers shall </w:t>
      </w:r>
      <w:ins w:id="40" w:author="Network Manager" w:date="1996-04-18T17:54:00Z">
        <w:r>
          <w:rPr/>
          <w:t xml:space="preserve"> </w:t>
        </w:r>
      </w:ins>
      <w:ins w:id="41" w:author="Network Manager" w:date="1996-04-18T17:54:00Z">
        <w:r>
          <w:rPr>
            <w:vanish/>
          </w:rPr>
          <w:t xml:space="preserve">([6]) </w:t>
        </w:r>
      </w:ins>
      <w:ins w:id="42" w:author="Network Manager" w:date="1996-04-18T17:54:00Z">
        <w:r>
          <w:rPr/>
          <w:t xml:space="preserve"> </w:t>
        </w:r>
      </w:ins>
      <w:r>
        <w:rPr/>
        <w:t xml:space="preserve">both be set to one. 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Error Processing Requirement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In the event of information input by the user being incompatible with that able to be processed by the system, the user shall </w:t>
      </w:r>
      <w:ins w:id="43" w:author="Network Manager" w:date="1996-04-18T17:55:00Z">
        <w:r>
          <w:rPr/>
          <w:t xml:space="preserve"> </w:t>
        </w:r>
      </w:ins>
      <w:ins w:id="44" w:author="Network Manager" w:date="1996-04-18T17:55:00Z">
        <w:r>
          <w:rPr>
            <w:vanish/>
          </w:rPr>
          <w:t xml:space="preserve">([7]) </w:t>
        </w:r>
      </w:ins>
      <w:ins w:id="45" w:author="Network Manager" w:date="1996-04-18T17:55:00Z">
        <w:r>
          <w:rPr/>
          <w:t xml:space="preserve"> </w:t>
        </w:r>
      </w:ins>
      <w:r>
        <w:rPr/>
        <w:t>be notified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In the event of a user invoking an ADS service primitive, when it is not in a state specified in chapter 5, the invocation shall </w:t>
      </w:r>
      <w:ins w:id="46" w:author="Network Manager" w:date="1996-04-18T17:55:00Z">
        <w:r>
          <w:rPr/>
          <w:t xml:space="preserve"> </w:t>
        </w:r>
      </w:ins>
      <w:ins w:id="47" w:author="Network Manager" w:date="1996-04-18T17:55:00Z">
        <w:r>
          <w:rPr>
            <w:vanish/>
          </w:rPr>
          <w:t xml:space="preserve">([8]) </w:t>
        </w:r>
      </w:ins>
      <w:ins w:id="48" w:author="Network Manager" w:date="1996-04-18T17:55:00Z">
        <w:r>
          <w:rPr/>
          <w:t xml:space="preserve"> </w:t>
        </w:r>
      </w:ins>
      <w:r>
        <w:rPr/>
        <w:t>be rejected and the user shal</w:t>
      </w:r>
      <w:ins w:id="49" w:author="Network Manager" w:date="1996-04-18T17:46:00Z">
        <w:r>
          <w:rPr/>
          <w:t>.</w:t>
        </w:r>
      </w:ins>
      <w:r>
        <w:rPr/>
        <w:t>l be notifie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0" w:after="120"/>
      <w:outlineLvl w:val="1"/>
    </w:pPr>
    <w:rPr>
      <w:b/>
      <w:bCs/>
      <w:kern w:val="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24" w:after="0"/>
      <w:ind w:left="1134" w:hanging="0"/>
      <w:jc w:val="both"/>
    </w:pPr>
    <w:rPr>
      <w:rFonts w:ascii="Arial" w:hAnsi="Arial" w:eastAsia="Arial" w:cs="Arial"/>
      <w:sz w:val="24"/>
      <w:szCs w:val="24"/>
      <w:lang w:val="en-US"/>
    </w:rPr>
  </w:style>
  <w:style w:type="paragraph" w:styleId="Note">
    <w:name w:val="Note"/>
    <w:basedOn w:val="Normal"/>
    <w:qFormat/>
    <w:pPr/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SARPS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6T17:27:00Z</dcterms:created>
  <dc:creator/>
  <dc:description/>
  <dc:language>en-US</dc:language>
  <cp:lastModifiedBy>Network Manager</cp:lastModifiedBy>
  <dcterms:modified xsi:type="dcterms:W3CDTF">1996-04-18T17:31:00Z</dcterms:modified>
  <cp:revision>8</cp:revision>
  <dc:subject/>
  <dc:title>GENERAL REQUIREMENTS</dc:title>
</cp:coreProperties>
</file>