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1/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1st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urel, Md, U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–  8</w:t>
      </w:r>
      <w:r>
        <w:rPr>
          <w:b/>
          <w:vertAlign w:val="superscript"/>
        </w:rPr>
        <w:t>th</w:t>
      </w:r>
      <w:r>
        <w:rPr>
          <w:b/>
        </w:rPr>
        <w:t xml:space="preserve"> December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GREED TERMS OF REFERENCE FOR THE SUBGROU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erms common to all subgrou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ll three subgroups will report to Working Group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ll three subgroups will, as a first task, establish a list of deliverables to W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ll three subgroups will co-ordinate with other ICAO bodies external to ATNP, and with non-ICAO bodies, as and when appropriate, subject to compliance with the ICAO guidelines for Panel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ll three subgroups will take into account any directives, guidelines, or requests for resolution that are passed to them by Working Group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n order to avoid any overlapping between both Working Groups, common subjects will be reported during the joint sessions of WGA and WG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Terms of reference specific to Subgroup A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.</w:t>
        <w:tab/>
        <w:t>Subgroup A1 will act as the focal point for reporting implementation initiatives and identified issu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  <w:tab/>
        <w:t>The institutional issues and implementation monitoring subgroup (A1) will develop material for Core SARPs and ATN general provisions in relation with the requirements for new and/or revised applications received from operational bodi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  <w:tab/>
        <w:t>Subgroup A1 will update Core SARPs and ATN general provisions in relation with the requirements for application enhancements to existing ATN provisions based on implementation experie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</w:t>
        <w:tab/>
        <w:t>Subgroup A1 will identify potential institutional issues and monitor development of solutions to those that can be addressed by the ATN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</w:t>
        <w:tab/>
        <w:t>Subgroup A1 will monitor the development of new concepts such as the required communication performance (RCP) and will develop the general and non-technical provisions that are relevant to ATNP regarding these new concep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</w:t>
        <w:tab/>
        <w:t>Subgroup A1 will develop guidance material for an ATN financial accounting architect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</w:t>
        <w:tab/>
        <w:t>Subgroup A1 will monitor the implementation of the ATN and will provide expert advice, as and when required, in co-operation with Subgroups A2 and A3 and with Working Group B and its subgroup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.</w:t>
        <w:tab/>
        <w:t>Subgroup A1 will monitor and assess ATN validation activities concerning new, revised and/or enhanced ATN provisions, and it will document the validation achieved in this way for Core SARPs and ATN general provisions in a form consistent with the framework adopted for the validation of Editions 1, 2 and 3 of ICAO Document 9705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erms of reference specific to Subgroup 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he air-ground applications subgroup (A2) will complete the development of guidance material, to be included in Edition 2 of ICAO Document 9739, for ATN air-ground applications as defined in Edition 3 of ICAO Document 97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 xml:space="preserve">Subgroup A2 will develop additional technical provisions and guidance material in response to new and/or revised air-ground application user requirements received by Working Group A from operational bodies, and as selected by Working Group 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Subgroup A2 will develop application enhancements to existing ATN provisions (technical provisions and/or guidance material) for air-ground applications, based on implementation experience as reported to Subgroup A1 and validated by Working Group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Subgroup A2 will monitor any validation activities concerning new, revised and/or enhanced ATN air-ground applications, and it will report about these in a form consistent with the framework adopted for the validation of Editions 1, 2 and 3 of ICAO Document 97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Subgroup A2 will provide expert advice on ATN air-ground application implementation issues, as and when appropriate, and in particular as identified by Subgroup A1 in the course of its ATN implementation monitoring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Subgroup A2 will co-ordinate with any other ATNP subgroup as appropriate, and in particular with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group A1 (Institutional issues and implementation monitoring) for the provision of expert advice with respect to implementation issues, as and when needed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group A3 (ground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group B2 (Communication infrastructure services) for all requirements concerning the interface between ATN air-ground applications and the ATN Upper Layer Communication Services (e.g. use of the Dialogue Service, use of GACS, etc.), concerning Systems Management for air-ground applications and concerning the use of ATN Directory Service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group B3 (Security) for all requirements concerning the use of ATN Security Services by ATN air-ground applic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Terms of reference specific to Subgroup A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.</w:t>
        <w:tab/>
        <w:t>The ground-ground applications subgroup (A3) will complete the development of guidance material, to be included in Edition 2 of ICAO Document 9739, for ATN ground-ground applications as defined in Edition 3 of ICAO Document 970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  <w:tab/>
        <w:t xml:space="preserve">Subgroup A3 will develop additional technical provisions and guidance material in response to new and/or revised ground-ground application user requirements received by Working Group A from operational bodies, and as selected by Working Group 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  <w:tab/>
        <w:t>Subgroup A3 will develop application enhancements to existing ATN provisions (technical provisions and/or guidance material) for ground-ground applications, based on implementation experience as reported to Subgroup A1 and validated by Working Group 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  <w:tab/>
        <w:t>Subgroup A3 will monitor any validation activities concerning new, revised and/or enhanced ATN ground-ground applications, and it will report about these in a form consistent with the framework adopted for the validation of Editions 1, 2 and 3 of ICAO Document 970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</w:t>
        <w:tab/>
        <w:t>Subgroup A3 will provide expert advice on ATN ground-ground application implementation issues, as and when appropriate, and in particular as identified by Subgroup A1 in the course of its ATN implementation monitoring activiti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</w:t>
        <w:tab/>
        <w:t>Subgroup A3 will further develop procedures for evolution and operation of the data communication elements of the aeronautical fixed service (AF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</w:t>
        <w:tab/>
        <w:t>Subgroup A3 will co-ordinate with any other ATNP subgroup as appropriate, and in particular with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ubgroup A1 (Institutional issues and implementation monitoring) for the provision of expert advice with respect to implementation issues, as and when needed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ubgroup A2 (air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ubgroup B2 (Communication infrastructure services) for all requirements concerning the interface between ATN ground-ground applications and the ATN Upper Layer Communication Services (e.g. use of the Dialogue Service, use of GACS, etc.), concerning Systems Management for ground-ground applications and concerning the use of ATN Directory Services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ubgroup B3 (Security) for all requirements concerning the use of ATN Security Services by ATN ground-ground applications.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altName w:val="Tahoma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Lucida Console;Tahoma" w:hAnsi="Lucida Console;Tahoma" w:cs="Lucida Console;Tahoma"/>
      <w:color w:val="000000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gnrale">
    <w:name w:val="liste générale"/>
    <w:basedOn w:val="Normal"/>
    <w:qFormat/>
    <w:pPr>
      <w:numPr>
        <w:ilvl w:val="0"/>
        <w:numId w:val="4"/>
      </w:numPr>
      <w:spacing w:before="240" w:after="0"/>
    </w:pPr>
    <w:rPr>
      <w:rFonts w:ascii="Times New Roman" w:hAnsi="Times New Roman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16:00Z</dcterms:created>
  <dc:creator>Mike Asbury</dc:creator>
  <dc:description/>
  <dc:language>en-US</dc:language>
  <cp:lastModifiedBy>Mike Asbury</cp:lastModifiedBy>
  <dcterms:modified xsi:type="dcterms:W3CDTF">2000-12-01T09:54:00Z</dcterms:modified>
  <cp:revision>1</cp:revision>
  <dc:subject/>
  <dc:title>WP A2/1/6</dc:title>
</cp:coreProperties>
</file>