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873575965"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484696223"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909760701"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685474728"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569962984"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777097139"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20038993"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