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WORKING PAPER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WP A2/4/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TNP WGA/SGA2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Fourth Meeting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uket, Thailand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</w:rPr>
        <w:t>12</w:t>
      </w:r>
      <w:r>
        <w:rPr>
          <w:b/>
          <w:vertAlign w:val="superscript"/>
        </w:rPr>
        <w:t>nd</w:t>
      </w:r>
      <w:r>
        <w:rPr>
          <w:b/>
        </w:rPr>
        <w:t xml:space="preserve"> – 14</w:t>
      </w:r>
      <w:r>
        <w:rPr>
          <w:b/>
          <w:vertAlign w:val="superscript"/>
        </w:rPr>
        <w:t>th</w:t>
      </w:r>
      <w:r>
        <w:rPr>
          <w:b/>
        </w:rPr>
        <w:t xml:space="preserve"> March 20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90"/>
        <w:gridCol w:w="1800"/>
        <w:gridCol w:w="5040"/>
      </w:tblGrid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 Number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1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</w:tr>
      <w:tr>
        <w:trPr/>
        <w:tc>
          <w:tcPr>
            <w:tcW w:w="1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orking Paper Lis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tion Lis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Picard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 of 3rd SG A2, Laurel, USA, 22-24 January 2002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Picard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ed SGA2 Report to WGA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. Picard 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E2 Repor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Picard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rational Capability Summary (Simplified P/OICS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 Saccon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N Application Capability Exchange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Picard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M for P/OICS (ED2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/OICS ADS (air) (ED2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/OICS ADS (gnd) (ED2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/OICS ARF (init) (ED2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/OICS ARF (rsp) (ED2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/OICS CM (air) (ED2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/OICS CM (gnd) (ED2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/OICS CPDLC (air) (ED2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/OICS CPDLC (gnd) (ED2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M for P/OICS (ED3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/OICS ADS (air) (ED3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/OICS ADS (gnd) (ED3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/OICS ARF (init) (ED3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/OICS ARF (rsp) (ED3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/OICS CM (air) (ED3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/OICS CM (gnd) (ED3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/OICS CPDLC (air) (ED3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/OICS CPDLC (gnd) (ED3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/OICS SME Repor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Harcour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/OICS SME Repor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3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Picard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FIS Guidance Material (Editor Version) soft-copy only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3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Picard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sitory of Potential Operational Requirements for A/G Applications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3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Picard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date of the DFIS Validation Repor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3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Picard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/OICS DFIS (air and ground) (ED2ED3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152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</w:t>
    </w:r>
  </w:p>
  <w:p>
    <w:pPr>
      <w:pStyle w:val="Footer"/>
      <w:rPr>
        <w:rStyle w:val="PageNumber"/>
        <w:sz w:val="16"/>
      </w:rPr>
    </w:pPr>
    <w:r>
      <w:rPr>
        <w:sz w:val="16"/>
      </w:rPr>
      <w:t>ATNP WGA/SG A2 4th Meeting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'jj/'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jj/07/26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rStyle w:val="PageNumber"/>
        <w:sz w:val="16"/>
      </w:rPr>
      <w:t>Phuket, Thailand – WP List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b/>
      <w:sz w:val="32"/>
      <w:lang w:eastAsia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b/>
      <w:sz w:val="24"/>
      <w:lang w:eastAsia="en-U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7:29:00Z</dcterms:created>
  <dc:creator>Mike Asbury</dc:creator>
  <dc:description/>
  <dc:language>en-US</dc:language>
  <cp:lastModifiedBy>Frédéric Picard</cp:lastModifiedBy>
  <cp:lastPrinted>2000-12-01T10:03:00Z</cp:lastPrinted>
  <dcterms:modified xsi:type="dcterms:W3CDTF">2002-03-08T12:54:00Z</dcterms:modified>
  <cp:revision>33</cp:revision>
  <dc:subject/>
  <dc:title>WP23/2</dc:title>
</cp:coreProperties>
</file>