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TNP SGA2-04-WP 28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TNP CCB-x-WP__</w:t>
        <w:br/>
        <w:t>ATNP WGA03-WP__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March 4, 2002</w:t>
      </w:r>
    </w:p>
    <w:p>
      <w:pPr>
        <w:pStyle w:val="Normal"/>
        <w:ind w:right="-54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54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54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54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54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54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AERONAUTICAL TELECOMMUNICATIONS NETWORK PANEL</w:t>
      </w:r>
    </w:p>
    <w:p>
      <w:pPr>
        <w:pStyle w:val="Normal"/>
        <w:ind w:right="-540" w:hanging="0"/>
        <w:jc w:val="center"/>
        <w:rPr>
          <w:b/>
          <w:b/>
          <w:sz w:val="28"/>
          <w:u w:val="single"/>
          <w:lang w:val="en-US"/>
        </w:rPr>
      </w:pPr>
      <w:r>
        <w:rPr>
          <w:rFonts w:eastAsia="Arial"/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(ATNP)</w:t>
      </w:r>
    </w:p>
    <w:p>
      <w:pPr>
        <w:pStyle w:val="Normal"/>
        <w:jc w:val="center"/>
        <w:rPr>
          <w:b/>
          <w:b/>
          <w:caps/>
          <w:sz w:val="28"/>
          <w:u w:val="single"/>
          <w:lang w:val="en-US"/>
        </w:rPr>
      </w:pPr>
      <w:r>
        <w:rPr>
          <w:b/>
          <w:cap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t>SGA2 – ATN air-ground applications</w:t>
      </w:r>
    </w:p>
    <w:p>
      <w:pPr>
        <w:pStyle w:val="Normal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t>Configuration Control Board (CCB)</w:t>
      </w:r>
    </w:p>
    <w:p>
      <w:pPr>
        <w:pStyle w:val="Normal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t>WGA/2 – Applications and implementation – 3rd meeting</w:t>
      </w:r>
    </w:p>
    <w:p>
      <w:pPr>
        <w:pStyle w:val="Normal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huket, 12</w:t>
      </w:r>
      <w:r>
        <w:rPr>
          <w:b/>
          <w:vertAlign w:val="superscript"/>
          <w:lang w:val="en-US"/>
        </w:rPr>
        <w:t>nd</w:t>
      </w:r>
      <w:r>
        <w:rPr>
          <w:b/>
          <w:lang w:val="en-US"/>
        </w:rPr>
        <w:t xml:space="preserve"> – 21</w:t>
      </w:r>
      <w:r>
        <w:rPr>
          <w:b/>
          <w:vertAlign w:val="superscript"/>
          <w:lang w:val="en-US"/>
        </w:rPr>
        <w:t>st</w:t>
      </w:r>
      <w:r>
        <w:rPr>
          <w:b/>
          <w:lang w:val="en-US"/>
        </w:rPr>
        <w:t xml:space="preserve"> March 200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TITLE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P/OICS SME Report</w:t>
      </w:r>
      <w:r>
        <w:rPr>
          <w:b/>
          <w:lang w:val="en-US"/>
        </w:rPr>
        <w:fldChar w:fldCharType="end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jc w:val="center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</w:r>
    </w:p>
    <w:p>
      <w:pPr>
        <w:pStyle w:val="Textebrut"/>
        <w:rPr/>
      </w:pPr>
      <w:r>
        <w:rPr/>
        <w:t>Title: Edition 2/3 PICS/OICS Editorial Update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PDR Reference:                          M2010002</w:t>
      </w:r>
    </w:p>
    <w:p>
      <w:pPr>
        <w:pStyle w:val="Textebrut"/>
        <w:rPr/>
      </w:pPr>
      <w:r>
        <w:rPr/>
        <w:t>Originator Reference:                   -</w:t>
      </w:r>
    </w:p>
    <w:p>
      <w:pPr>
        <w:pStyle w:val="Textebrut"/>
        <w:rPr/>
      </w:pPr>
      <w:r>
        <w:rPr/>
        <w:t>SARPs Document Reference:               N/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PICS/OICS Doc Reference:        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tatus:                                  PROPOSED</w:t>
      </w:r>
    </w:p>
    <w:p>
      <w:pPr>
        <w:pStyle w:val="Textebrut"/>
        <w:rPr/>
      </w:pPr>
      <w:r>
        <w:rPr/>
        <w:t>Impact:                                  C (Clarification)</w:t>
      </w:r>
    </w:p>
    <w:p>
      <w:pPr>
        <w:pStyle w:val="Textebrut"/>
        <w:rPr/>
      </w:pPr>
      <w:r>
        <w:rPr/>
        <w:t xml:space="preserve">PDR Revision Date:                       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Textebrut"/>
        <w:rPr/>
      </w:pPr>
      <w:r>
        <w:rPr/>
        <w:t>PDR Submission Date:                     7 Mar 202</w:t>
      </w:r>
    </w:p>
    <w:p>
      <w:pPr>
        <w:pStyle w:val="Textebrut"/>
        <w:rPr/>
      </w:pPr>
      <w:r>
        <w:rPr/>
        <w:t>Submitting State/Organization:           Eurocontrol</w:t>
      </w:r>
    </w:p>
    <w:p>
      <w:pPr>
        <w:pStyle w:val="Textebrut"/>
        <w:rPr/>
      </w:pPr>
      <w:r>
        <w:rPr/>
        <w:t>Submitting Author Name:                  Harcourt, M</w:t>
      </w:r>
    </w:p>
    <w:p>
      <w:pPr>
        <w:pStyle w:val="Textebrut"/>
        <w:rPr/>
      </w:pPr>
      <w:r>
        <w:rPr/>
        <w:t>Submitting Author E-mail Address:        mike.harcourt@cival.co.uk</w:t>
      </w:r>
    </w:p>
    <w:p>
      <w:pPr>
        <w:pStyle w:val="Textebrut"/>
        <w:rPr/>
      </w:pPr>
      <w:r>
        <w:rPr/>
        <w:t xml:space="preserve">Submitting Author Supplemental:          CIVAL Consulting Ltd. </w:t>
      </w:r>
    </w:p>
    <w:p>
      <w:pPr>
        <w:pStyle w:val="Textebrut"/>
        <w:rPr/>
      </w:pPr>
      <w:r>
        <w:rPr/>
        <w:t>Contact Information:                     Tel: +44 118 978 6779</w:t>
      </w:r>
    </w:p>
    <w:p>
      <w:pPr>
        <w:pStyle w:val="Textebrut"/>
        <w:rPr/>
      </w:pPr>
      <w:r>
        <w:rPr>
          <w:rFonts w:eastAsia="Courier New"/>
        </w:rPr>
        <w:t xml:space="preserve">                                         </w:t>
      </w:r>
      <w:r>
        <w:rPr/>
        <w:t>Fax: +44 118 978 0257</w:t>
      </w:r>
    </w:p>
    <w:p>
      <w:pPr>
        <w:pStyle w:val="Textebrut"/>
        <w:rPr/>
      </w:pPr>
      <w:r>
        <w:rPr/>
        <w:t>SARPs Date:                              Doc 9705 Edition 2/3</w:t>
      </w:r>
    </w:p>
    <w:p>
      <w:pPr>
        <w:pStyle w:val="Textebrut"/>
        <w:rPr/>
      </w:pPr>
      <w:r>
        <w:rPr/>
        <w:t>SARPs Language:                          English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Summary of Defect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This PDR collects together all of the changes to Air/Ground application PICS/OICS that have been identified after PDR M1030006 by WGA/SGA2 and the RTCA/EUROCAE use of the profile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Editorial errors in PICS/OIC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) Reference number errors in CPDLC Tables P-14 and P-21 in Ed2 and Ed3 versions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The following files are affected by these changes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D08v1.1_WGA_CPDLC_Airborne_Ed2_POICS_Proforma.xl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D09v1.1_WGA_CPDLC_Ground_Ed2_POICS_Proforma.xl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D18v1.0_WGA_CPDLC_Airborne_Ed3_POICS_Proforma.xl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D19v1.0_WGA_CPDLC_Ground_Ed3_POICS_Proforma.x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a) In Table P-14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17: Replace P.14.1&amp;2 by P-14.1&amp;2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18: Replace P.14.1&amp;2.1 by P-14.1&amp;2.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19: Replace P.14.1&amp;2.2 by P-14.1&amp;2.2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20: Replace P.14.1&amp;2.3 by P-14.1&amp;2.3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21: Replace P.14.1&amp;2.4 by P-14.1&amp;2.4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23: Replace P.14.1&amp;2.1 by P-14.1&amp;2.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25: Replace P.14.1&amp;2.2 by P-14.1&amp;2.2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27: Replace P.14.1&amp;2.3 by P-14.1&amp;2.3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29: Replace P.14.1&amp;2.4 by P-14.1&amp;2.4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b) In Table P-19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83: Replace P-19.2.9.2.1.2.1 by P-19.2.9.2.1.2.1.2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c) In Table P-21 Row 23 replace the 2nd occurrence of P-21.1.2.3 by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P-21.1.2.4 in both air and ground proforma tables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2) In Ed2 and Ed3 ADS Ground proforma the classification of the support for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Modify Emergency is inconsistent between tables S-3 and M-1.  In S-3 the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support for Modify Emergency is optional where as it is made mandatory in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M-1.  The SARPs do not require that Modify Emergency is supported by the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ground and so it should be optional in Table M-1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Table M-1 the condition C.1 in M-1.2.6 should be replaced by C.6 and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a new row added to the end of the OPLINK Profile condition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C.6</w:t>
        <w:tab/>
        <w:t>If Modify Emergency contract (G-EC-FU or G-PC-FU) supported then O else -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The following files are affected by this chang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D03v1.1_WGA_ADS_Ground_Ed2_POICS_Proforma.xls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D13v1.0_WGA_ADS_Ground_Ed3_POICS Proforma.x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3) In Ed3 CM Air and Ground Table P-2 contains reference number errors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Change Table P-2 reference numbers as follow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Row 49: replace P-2.2.2.2.1 by P-2.2.2.3.1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Row 50: replace P-2.2.2.2.2 by P-2.2.2.3.2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Row 69: replace P-2.2.3.2.1 by P-2.2.3.3.1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Row 70: replace P-2.2.3.2.2 by P-2.2.3.3.2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The following files are affected by these change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D16v1.0_WGA_CM_Airborne_Ed3_POICS_Proforma.XLS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D17v1.0_WGA_CM_Ground_Ed3_POICS_Proforma.X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4) In All Ed2 ADS, CM and CPDLC proforma the status of the "Use of Extensibility"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element for receive should be "X" not "M"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Change "M" to "X" in the Receive OPLINK Profile column in the following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DS Air (D02v1.1_WGA_ADS_Airborne_Ed2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2.9, M-1.3.1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: P-1.1.3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2: P-2.1.8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3: P-3.1.1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5: P-5.1.9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0: P-10.1.2.5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DS Ground (D03v1.1_WGA_ADS_Ground_Ed2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1.10, M-1.3.1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6: P-6.1.3, P-6.1.1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7: P-7.1.3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8: P-8.1.4, P-8.1.1.14, P-8.1.2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9: P-9.1.3, P-9.1.1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0: P-10.1.1.8, P-10.1.2.5, P-10.2.4, P-10.2.1.8,</w:t>
      </w:r>
    </w:p>
    <w:p>
      <w:pPr>
        <w:pStyle w:val="Textebrut"/>
        <w:rPr/>
      </w:pPr>
      <w:r>
        <w:rPr>
          <w:rFonts w:eastAsia="Courier New"/>
        </w:rPr>
        <w:t xml:space="preserve">                     </w:t>
      </w:r>
      <w:r>
        <w:rPr/>
        <w:t>P-10.2.2.12, P-10.2.3.9, P-10.3.8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DS RF Init (D04v1.1_WGA_ADS_RF_Init_Ed2_POICS_Proforma.xls):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DS RF Resp (D05v1.1_WGA_ADS_RF_Resp_Ed2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1.3, M-1.1.2.1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: P-1.1.11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CM Air (D06v1.1_WGA_CM_Airborne_Ed2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2.7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: P-1.1.11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CM Ground (D07v1.1_WGA_CM_Ground_Ed2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01.1.4, M-1.2.7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: P-1.1.11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CPDLC Air (D08v1.1_WGA_CPDLC_Airborne_POICS_Proforma.xls)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1.7, M-1.1.1.8, M-1.1.2.9, M-1.1.4.2.2.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4: M-4.237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9: P-9.1.6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CPDLC Ground (D09v1.1_WGA_CPDLC_Ground_Ed2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2: M-2.1.5, M-2.1.1.8, M-2.1.2.9, M-2.1.4.2.2.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6: M-6.114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9: M-9.2.3, M-9.3.8, M-9.4.9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0: M-10.3.8, M-10.4.9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3: P-3.1.13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9: P-9.1.6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6: P-16.1.11.4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23: P-23.1.10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5) In All Ed2 ADS, CM and CPDLC proforma the status of the "Use of Extensibility"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element for receive should be "X" not "M" for all elements which do not have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any elements defined after the extensibility marker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Change "M" to "X" in the Receive OPLINK Profile column in the following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/>
        <w:t>5a)  ADS Air (D12v1.0_WGA_ADS_Airborne_Ed3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2.9, M-1.3.1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: P-1.1.3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2: P-2.1.8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3: P-3.1.1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5: P-5.1.9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3: P-13.1.2.5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/>
        <w:t>5b)  ADS Ground (D13v1.0_WGA_ADS_Ground_Ed3_POICS 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1.10, M-1.3.1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6: P-6.1.3, P-6.1.1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7: P-7.1.1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8: P-8.1.3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0: P-10.1.4, P-10.1.1.14, P-10.1.2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1: P-11.1.1.14, P-11.1.2.11, P-11.1.5.8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2: P-12.1.3, P-12.1.1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3: P-13.1.1.8, P-13.1.2.5, P-13.2.4, P-13.2.1.8,</w:t>
      </w:r>
    </w:p>
    <w:p>
      <w:pPr>
        <w:pStyle w:val="Textebrut"/>
        <w:rPr/>
      </w:pPr>
      <w:r>
        <w:rPr>
          <w:rFonts w:eastAsia="Courier New"/>
        </w:rPr>
        <w:t xml:space="preserve">                     </w:t>
      </w:r>
      <w:r>
        <w:rPr/>
        <w:t>P-13.2.2.12, P-13.2.3.9, P-13.3.8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5c)  ADS RF Init (D14v1.0_WGA_ADS_RF_Init_Ed3_POICS_Proforma.xls):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DS RF Resp (D15v1.0_WGA_ADS_RF_Resp_Ed3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1.3, M-1.1.2.1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2: M-2.1.2.12, M-2.3.4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: P-1.1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3: P-3.1.8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5d)  CM Air (D16v1.0_WGA_CM_Airborne_Ed3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2.7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: P-1.1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2: P-2.2.4, P-2.2.2.4, P-2.2.2.2.2, P-2.2.2.2.4, P-2.2.2.3.2</w:t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/>
        <w:t>P-2.2.3.4, P-2.2.3.2.2, P-2.2.3.2.4, P-2.2.3.3.2</w:t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/>
        <w:t>P-2.5.3, P-2.5.1.4, P-2.5.2.5</w:t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/>
        <w:t>P-2.5.2.3.4, P-2.5.2.3.2.2, P-2.5.2.3.2.4, P-2.5.2.3.3.2</w:t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/>
        <w:t>P-2.5.2.4.4, P-2.5.2.4.2.2, P-2.5.2.4.2.4, P-2.5.2.4.3.2</w:t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/>
        <w:t>P-2.6.5, P-2.6.3.3, P-2.6.3.2.2, P-2.6.3.2.4, P-2.6.3.3.2</w:t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/>
        <w:t>P-2.6.4.4, P-2.6.4.2.2, P-2.6.4.2.4, P-2.6.4.3.2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5e)  CM Ground (D17v1.0_WGA_CM_Ground_Ed3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01.1.4, M-1.2.7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1: P-1.1.1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2: P-2.1.3, P-2.2.2.2.2, P-2.2.2.2.4, P-2.2.2.3.2</w:t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/>
        <w:t>P-2.2.3.2.2, P-2.2.3.2.4, P-2.2.3.3.2, P-2.4.9</w:t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/>
        <w:t>P-2.5.2.4.3.2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5f)  CPDLC Air (D18v1.0_WGA_CPDLC_Airborne_Ed3_POICS_Proforma.xls)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: M-1.1.7, M-1.1.1.8, M-1.1.2.9, M-1.1.4.2.2.2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9: P-9.1.6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23: P-23.1.10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5g)  CPDLC Ground (D19v1.0_WGA_CPDLC_Ground_Ed3_POICS_Proforma.xls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2: M-2.1.5, M-2.1.1.8, M-2.1.2.9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7: M-7.114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0: M-10.3.8, M-10.4.9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M-11: M-11.3.8, M-11.4.9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3: P-3.1.13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9: P-9.1.6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able P-23: P-23.1.10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6) ADS Air Ed2/Ed3 Change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The changes affect the following file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02v1.1_WGA_ADS_Airborne_Ed2_POICS_Proforma.xls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12v1.0_WGA_ADS_Airborne_Ed3_POICS_Proforma.xl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/>
        <w:t>6a) Airborne systems must always be able to respond with a Negative Acknowledgement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In Tables S-4, S-5 and S-6 change the OPLINK Status from "C.1" to "M" and add "a"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to the Notes column in S-4.4.1, S-5.4.1 and S-6.4.1.  Add the following note a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appropriate after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Notes: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a   If an Airborne System does not support Demand/Event/Periodic Contracts,</w:t>
      </w:r>
    </w:p>
    <w:p>
      <w:pPr>
        <w:pStyle w:val="Textebrut"/>
        <w:rPr/>
      </w:pPr>
      <w:r>
        <w:rPr>
          <w:rFonts w:eastAsia="Courier New"/>
        </w:rPr>
        <w:t xml:space="preserve">             </w:t>
      </w:r>
      <w:r>
        <w:rPr/>
        <w:t>it must still support the capability to reject a Demand/Event/Periodic Contract request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6b) Correct reference number errors in Table S-12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In Table S-12: replace S-13.1 by S-12.1 and S-12.1.1 by S-13.1.1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/>
        <w:t>6c) Add references to other tables in the notes column of Table M-1 as follow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M-1.1.2:  See P-6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M-1.1.3:  See P-7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M-1.1.4:  See P-8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1.5:  See P-10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1.6:  See P-10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M-1.1.7:  See P-9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1.8:  See P-10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2:  See P-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4:  See P-2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5:  See P-3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6:  See P-4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7:  See P-5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6d) Airborne support for a positive acknowledgement is optional and support fo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Cancel Contract is conditional on support for periodic or event contracts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In Table M-1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the conditional statement for C.5 replace "M" by "O"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M-1.2.2 receive OPLINK Status replace "M" by C.6 and add a new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ondition statement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.6  If (Event (A-EC-FU) or Periodic (A-PC-FU) contracts) supported then M else —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In Table P-1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.1.1 receive OPLINK Status replace "M" by C.1 and in P-1.1.2 receive OPLINK Status replace "M" by C.2.  Add a new set of condition statements after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OPLINKP Profile: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1  If Event contract (A-EC-FU) supported then M else —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2  If Periodic contract (A-PC-FU) supported then M else —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6e) Airborne support for reporting interval in periodic contracts is mandatory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In Table P-5 in the receive OPLINK Status column replace "C" by "M" i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P-5.1.1, P-5.1.1.1 and P-5.1.1.2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6f) The elements Aircraft Address, Met Info and Short Term Intent are never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sent in an event report and so should be shown as not applicable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Table P-8 (Ed2 only), Tables P-10 and P-11 (Ed3 only)make the all of the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Send columns not applicable by replacing the current contents by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—</w:t>
      </w:r>
      <w:r>
        <w:rPr>
          <w:rFonts w:eastAsia="Courier New"/>
        </w:rPr>
        <w:t xml:space="preserve">  </w:t>
      </w:r>
      <w:r>
        <w:rPr/>
        <w:t>—</w:t>
      </w:r>
      <w:r>
        <w:rPr>
          <w:rFonts w:eastAsia="Courier New"/>
        </w:rPr>
        <w:t xml:space="preserve">  </w:t>
      </w:r>
      <w:r>
        <w:rPr/>
        <w:t>—</w:t>
      </w:r>
      <w:r>
        <w:rPr>
          <w:rFonts w:eastAsia="Courier New"/>
        </w:rPr>
        <w:t xml:space="preserve">  </w:t>
      </w:r>
      <w:r>
        <w:rPr/>
        <w:t>—</w:t>
      </w:r>
      <w:r>
        <w:rPr>
          <w:rFonts w:eastAsia="Courier New"/>
        </w:rPr>
        <w:t xml:space="preserve">  </w:t>
      </w:r>
      <w:r>
        <w:rPr/>
        <w:t>—</w:t>
      </w:r>
      <w:r>
        <w:rPr>
          <w:rFonts w:eastAsia="Courier New"/>
        </w:rPr>
        <w:t xml:space="preserve">  </w:t>
      </w:r>
      <w:r>
        <w:rPr/>
        <w:t>(five long dashes)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P-8.1.2.4, P-1.2.8, P-8.1.2.9, P-8.1.2.8.1-4, P-8.1.2.9.1-3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-8.1.2.9.3.1, P-8.1.2.9.3.1.1-4. (Ed2 only)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P-10.1.2.4, P-10.1.2.8, P-10.1.2.9, P-10.1.2.8.1-4, P-10.1.2.9.1-3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-10.1.2.9.3.1, P-10.1.2.9.3.1.1-4. (Ed3 only)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P-11.1.2.4, P-11.1.2.8, P-11.1.2.9, P-11.1.2.8.1-4, P-11.1.2.9.1-3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-11.1.2.9.3.1, P-11.1.2.9.3.1.1-4. (Ed3 only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6g) Airborne support for noncompliance notifications is conditional on suppor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for the contract type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In Table P-10 (Ed2) and P-13 (Ed3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1 replace "M" by "C.1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2 replace "M" by "C.2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3 replace "M" by "C.3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1.1-7 replace "O" by "M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2.1-11 replace "C" by "M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3.1-8 replace "O" by "M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3 replace "M" by "C.4"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Add a new set of condition statements after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OPLINKP Profile: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1  If Demand contract (A-DC-FU) supported then M else —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2  If Event contract (A-EC-FU) supported then M else —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3  If Periodic contract (A-PC-FU) supported then M else —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4  If (Event (A-EC-FU) or Periodic (A-PC-FU) contracts) supported then O else —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7) ADS Ground Ed2/Ed3 Change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The changes affect the following file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03v1.1_WGA_ADS_Ground_Ed2_POICS_Proforma.xls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13v1.0_WGA_ADS_Ground_Ed3_POICS Proforma.x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7a) Add references to other tables in the notes column of Table M-1 as follow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M-1.1.2:  See P-6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M-1.1.3:  See P-7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M-1.1.4:  See P-8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1.5:  See P-10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1.6:  See P-10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 xml:space="preserve">M-1.1.7:  See P-9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1.8:  See P-10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2:  See P-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4:  See P-2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5:  See P-3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6:  See P-4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M-1.2.7:  See P-5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7b) The elements Aircraft Address, Met Info and Short Term Intent are never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sent in an event report and so should be shown as not applicable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Table P-8 (Ed2 only), Tables P-10 and P-11 (Ed3 only)make the all of the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Receive columns not applicable by replacing the current contents by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—</w:t>
      </w:r>
      <w:r>
        <w:rPr>
          <w:rFonts w:eastAsia="Courier New"/>
        </w:rPr>
        <w:t xml:space="preserve">  </w:t>
      </w:r>
      <w:r>
        <w:rPr/>
        <w:t>—</w:t>
      </w:r>
      <w:r>
        <w:rPr>
          <w:rFonts w:eastAsia="Courier New"/>
        </w:rPr>
        <w:t xml:space="preserve">  </w:t>
      </w:r>
      <w:r>
        <w:rPr/>
        <w:t>—</w:t>
      </w:r>
      <w:r>
        <w:rPr>
          <w:rFonts w:eastAsia="Courier New"/>
        </w:rPr>
        <w:t xml:space="preserve">  </w:t>
      </w:r>
      <w:r>
        <w:rPr/>
        <w:t>—</w:t>
      </w:r>
      <w:r>
        <w:rPr>
          <w:rFonts w:eastAsia="Courier New"/>
        </w:rPr>
        <w:t xml:space="preserve">  </w:t>
      </w:r>
      <w:r>
        <w:rPr/>
        <w:t>—</w:t>
      </w:r>
      <w:r>
        <w:rPr>
          <w:rFonts w:eastAsia="Courier New"/>
        </w:rPr>
        <w:t xml:space="preserve">  </w:t>
      </w:r>
      <w:r>
        <w:rPr/>
        <w:t>(five long dashes)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P-8.1.2.4, P-1.2.8, P-8.1.2.9, P-8.1.2.8.1-4, P-8.1.2.9.1-3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-8.1.2.9.3.1, P-8.1.2.9.3.1.1-4. (Ed2 only)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P-10.1.2.4, P-10.1.2.8, P-10.1.2.9, P-10.1.2.8.1-4, P-10.1.2.9.1-3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-10.1.2.9.3.1, P-10.1.2.9.3.1.1-4. (Ed3 only)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in P-11.1.2.4, P-11.1.2.8, P-11.1.2.9, P-11.1.2.8.1-4, P-11.1.2.9.1-3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-11.1.2.9.3.1, P-11.1.2.9.3.1.1-4. (Ed3 only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7c) Ground support for noncompliance notifications is conditional on suppor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for the contract type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In Table P-10 (Ed2) and P-13 (Ed3)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1 replace "M" by "C.1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2 replace "M" by "C.2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2.3 replace "M" by "C.3"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 P-10/13.3 replace "M" by "C.4"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Add a new set of condition statements after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OPLINKP Profile: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1  If Demand contract (A-DC-FU) supported then M else —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2  If Event contract (A-EC-FU) supported then M else —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3  If Periodic contract (A-PC-FU) supported then M else —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/>
        <w:t>C.4  If (Event (A-EC-FU) or Periodic (A-PC-FU) contracts) supported then M else —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8) ADS Air Ed2 Editorial Change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The changes affect the following file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02v1.1_WGA_ADS_Airborne_Ed2_POICS_Proforma.x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8a) In Table P-6, P-6.1.1.8 replace "Weather ::=" by "MetInfo ::="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8b) In Table P-7 Row 48 replace "Air Vector or" by "a"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8c) In Table P-10, P-10.1.2.3.1 replac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number of connected ground systems (4)" by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Maximum number of connected ground systems supported (minimum 4)"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Not applicable" by "Not applicable as there is no associated ASN.1 encoding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8d) In Table P-10, P-10.2.1.5 replace "Weather" by "Met Info" and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"(4) weather" by "(4) met-info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9) ADS Ground Ed2 Editorial Change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The changes affect the following file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03v1.1_WGA_ADS_Ground_Ed2_POICS_Proforma.x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9a) In Table P-7 Row 48 replace "Air Vector or" by "a"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9b) In Table P-10, P-10.1.2.3.1 replac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number of connected ground systems (4)" by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Maximum number of connected ground systems supported (minimum 4)"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Not applicable" by "Not applicable as there is no associated ASN.1 encoding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0) ADS Air and Ground Ed3 Editorial Change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The changes affect the following file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12v1.0_WGA_ADS_Airborne_Ed3_POICS_Proforma.xls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13v1.0_WGA_ADS_Ground_Ed3_POICS Proforma.xl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/>
        <w:t>10a) In Table P-8 Row 48 and Table P-9 Row 59 replace "Air Vector or" by "a"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0b) In Table P-13, P-13.1.2.3.1 replac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number of connected ground systems (4)" by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Maximum number of connected ground systems supported (minimum 4)"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"Not applicable" by "Not applicable as there is no associated ASN.1 encoding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1) CM Air and Ground Ed3 Editorial Change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The changes affect the following file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16v1.0_WGA_CM_Airborne_Ed3_POICS_Proforma.XLS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D17v1.0_WGA_CM_Ground_Ed3_POICS_Proforma.XL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1a) In Table P-2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49: Replace P-2.2.2.2.1 by P-2.2.2.3.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50: Replace P-2.2.2.2.2 by P-2.2.2.3.2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69: Replace P-2.2.3.2.1 by P-2.2.3.3.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ow 70: Replace P-2.2.3.2.2 by P-2.2.3.3.2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2) CPDLC Air Ed2 and Ed3 Change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The following files are affected by these changes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D08v1.1_WGA_CPDLC_Airborne_Ed2_POICS_Proforma.xl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D18v1.0_WGA_CPDLC_Airborne_Ed3_POICS_Proforma.x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2a) Airborne systems must be able to request Logical Ack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M-3 M-3.1.4 and M-3.1.4.1 in the Send OPLINK Profile colum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replace "O" by "M"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2b) Degrees: only sending Degrees True is optional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4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4.1.1 replace "C" by "M" for both send and receive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4.1.2 replace "C" by "O" for sending and "C" by "M" for receiv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2c) Direction: if support for any of the values in the range North to South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West is required all must be supported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6 P-6.1.4-11 in the Send OPLINK Profile colum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replace "O" by "C.1".  Add a condition statement at the end of the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C.1  If any C.1 is supported then M else O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2d) Latitude Longitude: all values of Latitude and Longitude Type must be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supported for both sending and receiving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2: P-12.1.1.1.1-3 and P-12.1.2.1.1-3 replace "C" by "M" for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both sending and receiving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2e) Leg Type: Both Distance and Time must be supported for both sending and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receiving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3 P-13.1.1-2 replace "C" by "M" for both send and receiv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2f) Level: Which ever units of level are supported both Level and Flight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Level must be supported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4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4.1&amp;2.1 and P-14.1&amp;2.3 replace "C" by "C.1" for both send and receive,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and add "a" to the Notes column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4.1&amp;2.2 and P-14.1&amp;2.4 replace "C" by "C.2" for both send and receive,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and add "a" to the Notes column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Add condition and notes statements at the end of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OPLINK Profile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C.1  If any C.1 is chosen, all other C.1s (send/receive) are mandatory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C.2  If any C.2 is chosen, all other C.2s (send/receive) are mandatory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Notes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a  Both C.1 and C.2 may be selecte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2g) Route Clearance: For sending all elements of Route Clearance, Route Informatio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dditional, ATW Along Track Waypoint, ATW Level Tolerance, Reporting Points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Latitude Direction, Longitude Direction, Intercept Course From Selection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Hold at Way Point, ATW Level Tolerance, Waypoint Speed Level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RTA Required Time Arrival and Time Tolerance must be supported for sending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9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1-9 replace "C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1-6 replace "C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1.3-4 replace "O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1.4.1.1.1-3 replace "C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2.2 replace "O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2.1.1.1-2 replace "C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2.1.2.1.1-2 replace "C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3.1.1-4 replace "C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4.2-8 replace "O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4.3.1.1-3 replace "C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5.2-3 replace "O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6.3 replace "O" by "M" in the Send OPLINK Profile column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9.2.9.6.2.2.1-3 replace "C" by "M" in the Send OPLINK Profile column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/>
        <w:t>12h) Speed: Clarify the required support for speed.  Mach and either or both of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dicated or Indicated Metric must be supported for both sending and receiving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ll other values are optional for both sending and receiving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22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22.1.1-2 add "a" to the Notes colum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22.1.3-6 replace "C" by "O" for both send and receive, and add "a" to the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Notes colum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22.1.7 replace "C" by "M" for both send and receive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dd a notes statement at the end of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Notes: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a  At least speed indicated or speed indicated metric must be selected;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both are permissi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b  Although true and ground speed are optional, when selected they should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be consistent with the indicated speed in knots or meters</w:t>
      </w:r>
    </w:p>
    <w:p>
      <w:pPr>
        <w:pStyle w:val="Textebrut"/>
        <w:rPr/>
      </w:pPr>
      <w:r>
        <w:rPr/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12i) Speed Type: When sending types Indicated, True, Ground or Mach these types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must not be repeated in Speed Type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23 P-23.1.2-5 replace "O" by "X" in the Send OPLINK Profile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column and add "a" to the Notes column.  Add a notes statement at the end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of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Notes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a  When DM113 is sent the type of speed (indicated, true,ground or Mach)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>is provided in the speed variable; and must not be repeated in the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 xml:space="preserve">speedtype variable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) CPDLC Ground Ed2 and Ed3 Change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The following files are affected by these changes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D09v1.1_WGA_CPDLC_Ground_Ed2_POICS_Proforma.xl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D19v1.0_WGA_CPDLC_Ground_Ed3_POICS_Proforma.x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a) Departure Clearance: Further Instructions in Departure Clearance is optional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ll values of Time Tolerance must be supported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5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5.1.4 replace "M" by "O"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5.1.4.6.2.2.1-3 replace "C" by "M"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b) Direction: if support for any of the values in the range North to South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West is required all must be supported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6 P-6.1.4-11 in the Send OPLINK Profile colum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replace "O" by "C.1".  Add a condition statement at the end of the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C.1  If any C.1 is supported then M else O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c) Hold Clearance: Leg Type must be supporte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1 P-11.1.5 replace "O" by "M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d) Latitude Longitude: all values of Latitude and Longitude Type must be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supported for both sending and receiving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2: P-12.1.1.1.1-3 and P-12.1.2.1.1-3 replace "C" by "M" for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both sending and receiving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e) Leg Type: Both Distance and Time must be supported for both sending and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receiving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3 P-13.1.1-2 replace "C" by "M" for both send and receiv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f) Level: Which ever units of level are supported both Level and Flight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Level must be supported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4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4.1&amp;2.1 and P-14.1&amp;2.3 replace "C" by "C.1" for both send and receive,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and add "a" to the Notes column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4.1&amp;2.2 and P-14.1&amp;2.4 replace "C" by "C.2" for both send and receive,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and add "a" to the Notes column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Add condition and notes statements at the end of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OPLINK Profile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C.1  If any C.1 is chosen, all other C.1s (send/receive) are mandatory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C.2  If any C.2 is chosen, all other C.2s (send/receive) are mandatory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Notes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a  Both C.1 and C.2 may be selecte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g) Position Report: All elements of Position Report must be supported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6 P-16.1.4-22 replace "O" by "M"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h) Procedure Name: Procedure Transition must be supported for both send and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receive.  All elements of Procedure Type must be supported for receiving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7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7.1.3 replace "O" by "M" for both send and receive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P-17.1.1.1-3 replace "C" by "M" in the Receive column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i) Published Identifier: Navaid must be supported for receiving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8 P-18.1.2 replace "O" by "M" in the receive column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j) Route Clearance: For sending all elements of ATW Level Tolerance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Reporting Points, Latitude Direction, Longitude Direction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Hold at Way Point, ATW Level Tolerance, Waypoint Speed Level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nd Time Tolerance must be supported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For receiving all elements of Reporting Points, Latitude Directio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nd Waypoint Speed Level must be supported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19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19.2.9.1.4.1.1.1-3 replace "C" by "M" in the send colum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19.2.9.2.2 replace "O" by "M" in both send and receive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19.2.9.2.1.1.1.1-2 replace "C" by "M" in both send and receive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19.2.9.2.1.2.1.1-2 replace "C" by "M" in the send column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19.2.9.4.2-8 replace "O" by "M" in the send column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19.2.9.4.3.1.1-3 replace "C" by "M" in the send column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19.2.9.5.2-3 replace "O" by "M" in both send and receive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19.2.9.6.2.2.1-3 replace "C" by "M" in the send column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3k) Speed: Clarify the required support for speed.  Mach and either or both of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dicated or Indicated Metric must be supported for both sending and receiving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All other values are optional for both sending and receiving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22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22.1.1-2 add "a" to the Notes colum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22.1.3-6 replace "C" by "O" for both send and receive, and add "a" to the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Notes column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P-22.1.7 replace "C" by "M" for both send and receive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Notes: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a  At least speed indicated or speed indicated metric must be selected;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both are permissi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b  Although true and ground speed are optional, when selected they should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be consistent with the indicated speed in knots or meters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/>
        <w:t>13l) Speed Type: When sending types Indicated, True, Ground or Mach these types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must not be repeated in Speed Type.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In Table P-23 P-23.1.2-5 replace "O" by "X" in the Receive OPLINK Profile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column and add "a" to the Notes column.  Add a notes statement at the end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of the table: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Notes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a  When DM113 is received the type of speed (indicated, true,ground or Mach)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>is provided in the speed variable; and must not be repeated in the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 xml:space="preserve">speedtype variabl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3rd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'jj/'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jj/07/26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sz w:val="16"/>
      </w:rPr>
      <w:t xml:space="preserve">Phuket, Thailand 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TL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P/OICS SME Report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  <w:lang w:val="en-US"/>
      </w:rPr>
      <w:t>ATNP SGA2-04-WP 28</w:t>
    </w:r>
  </w:p>
  <w:p>
    <w:pPr>
      <w:pStyle w:val="Header"/>
      <w:jc w:val="right"/>
      <w:rPr>
        <w:b/>
        <w:b/>
        <w:lang w:val="en-US"/>
      </w:rPr>
    </w:pPr>
    <w:r>
      <w:rPr>
        <w:b/>
        <w:lang w:val="en-US"/>
      </w:rPr>
      <w:t>ATNP CCB-x-WP__</w:t>
    </w:r>
  </w:p>
  <w:p>
    <w:pPr>
      <w:pStyle w:val="Header"/>
      <w:jc w:val="right"/>
      <w:rPr>
        <w:b/>
        <w:b/>
        <w:lang w:val="en-US"/>
      </w:rPr>
    </w:pPr>
    <w:r>
      <w:rPr>
        <w:b/>
        <w:lang w:val="en-US"/>
      </w:rPr>
      <w:t>ATNP WGA03-WP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lef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left" w:pos="720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Corpsdetexte2">
    <w:name w:val="Corps de texte 2"/>
    <w:basedOn w:val="Normal"/>
    <w:qFormat/>
    <w:pPr>
      <w:jc w:val="left"/>
    </w:pPr>
    <w:rPr/>
  </w:style>
  <w:style w:type="paragraph" w:styleId="Corpsdetexte3">
    <w:name w:val="Corps de texte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1440" w:hanging="1440"/>
      <w:jc w:val="left"/>
    </w:pPr>
    <w:rPr/>
  </w:style>
  <w:style w:type="paragraph" w:styleId="Retraitcorpsdetexte2">
    <w:name w:val="Retrait corps de texte 2"/>
    <w:basedOn w:val="Normal"/>
    <w:qFormat/>
    <w:pPr>
      <w:ind w:hanging="1440"/>
      <w:jc w:val="left"/>
    </w:pPr>
    <w:rPr/>
  </w:style>
  <w:style w:type="paragraph" w:styleId="Textebrut">
    <w:name w:val="Texte bru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Courier New" w:hAnsi="Courier New" w:cs="Courier New"/>
      <w:color w:val="auto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2:23:00Z</dcterms:created>
  <dc:creator>F. Picard</dc:creator>
  <dc:description/>
  <dc:language>en-US</dc:language>
  <cp:lastModifiedBy>PICARD Frederic</cp:lastModifiedBy>
  <cp:lastPrinted>2002-03-08T12:20:00Z</cp:lastPrinted>
  <dcterms:modified xsi:type="dcterms:W3CDTF">2002-03-08T11:20:00Z</dcterms:modified>
  <cp:revision>94</cp:revision>
  <dc:subject/>
  <dc:title>P/OICS SME Report</dc:title>
</cp:coreProperties>
</file>