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UBJECT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ATNP/WG A/SG A3 / Toulouse - WP1-2b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AVEDATE \@"dd\/MM\/yy"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12/12/00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ersion 1 Rev. b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TITLE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List of working papers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5"/>
        <w:gridCol w:w="5102"/>
        <w:gridCol w:w="992"/>
        <w:gridCol w:w="1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st SG A3 meeting (Toulouse, 5-7 December 200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P numb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sented by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genda it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ean-Marc Vacher 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genda of the meet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t of Working Paper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an-Marc Vacher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date to ATSMHS Guidance Materi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an-Marc Vacher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ncoding rules for secure AMHS messa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5 (IP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ude Leclerc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mmary of Discussions and Conclusions of OPLINKP – WGB Berlin meet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3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nfred Okle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nned Publication of the new EUR CIDIN Manu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nfred Okle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date to Guidance Material for the CIDIN/AMHS Gateway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8 (IP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ck McConnell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posed Final Draft of the ASIA/PACIFIC Region ATN-AMHS Naming Plan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 / 6.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ude Leclerc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date to ICC Guidance Materi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504"/>
        <w:tab w:val="center" w:pos="4252" w:leader="none"/>
        <w:tab w:val="right" w:pos="9214" w:leader="none"/>
      </w:tabs>
      <w:spacing w:before="0" w:after="0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AUTHOR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STNA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SAVEDATE \@"dd\/MM\/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/12/00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" w:hAnsi="Times" w:eastAsia="Times New Roman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i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normal">
    <w:name w:val="Retrait normal"/>
    <w:basedOn w:val="Normal"/>
    <w:next w:val="Normal"/>
    <w:qFormat/>
    <w:pPr>
      <w:ind w:left="708" w:hanging="0"/>
    </w:pPr>
    <w:rPr/>
  </w:style>
  <w:style w:type="paragraph" w:styleId="Annotationreference">
    <w:name w:val="annotation reference"/>
    <w:basedOn w:val="Normal"/>
    <w:next w:val="Normal"/>
    <w:qFormat/>
    <w:pPr/>
    <w:rPr>
      <w:sz w:val="16"/>
    </w:rPr>
  </w:style>
  <w:style w:type="paragraph" w:styleId="NormalIndent">
    <w:name w:val="Normal Indent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fr-FR" w:eastAsia="zh-CN" w:bidi="hi-IN"/>
    </w:rPr>
  </w:style>
  <w:style w:type="paragraph" w:styleId="Listegnrale">
    <w:name w:val="liste générale"/>
    <w:basedOn w:val="Normal"/>
    <w:qFormat/>
    <w:pPr>
      <w:ind w:left="709" w:hanging="709"/>
    </w:pPr>
    <w:rPr/>
  </w:style>
  <w:style w:type="paragraph" w:styleId="Liste1">
    <w:name w:val="liste 1"/>
    <w:basedOn w:val="Listegnrale"/>
    <w:qFormat/>
    <w:pPr>
      <w:ind w:left="1276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jm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3:34:00Z</dcterms:created>
  <dc:creator>STNA</dc:creator>
  <dc:description/>
  <dc:language>en-US</dc:language>
  <cp:lastModifiedBy>Jean-Marc VACHER</cp:lastModifiedBy>
  <cp:lastPrinted>2000-12-07T09:18:00Z</cp:lastPrinted>
  <dcterms:modified xsi:type="dcterms:W3CDTF">2000-12-12T13:34:00Z</dcterms:modified>
  <cp:revision>3</cp:revision>
  <dc:subject>ATNP/WG A/SG A3 / Toulouse - WP1-2b</dc:subject>
  <dc:title>List of working papers</dc:title>
</cp:coreProperties>
</file>