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2-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0/02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onolulu, 2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February –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March 2001 (second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1 : Approval of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eeting agend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he Subgroup is invited to agree that the following agenda will serve for the second SG 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</w:rPr>
      </w:pPr>
      <w:r>
        <w:rPr>
          <w:sz w:val="24"/>
        </w:rPr>
        <w:t>The Subgroup is invited to agree that the agenda presented in sections 2 and 3, will serve for the meeting.</w:t>
      </w:r>
    </w:p>
    <w:p>
      <w:pPr>
        <w:pStyle w:val="Heading2"/>
        <w:ind w:left="709" w:hanging="709"/>
        <w:rPr/>
      </w:pPr>
      <w:r>
        <w:rPr/>
        <w:t>2.</w:t>
        <w:tab/>
        <w:t>Proposed Agenda : Part 1 – Joint session with SG B2 on ATN Director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view of Guidance Material (ICAO Doc 9739 draft Edition 2) in line with technical provisions for the ATN Directory (ICAO Doc 9705 Edition 3, Sub-Volume 7)</w:t>
      </w:r>
    </w:p>
    <w:p>
      <w:pPr>
        <w:pStyle w:val="Heading2"/>
        <w:ind w:left="709" w:hanging="709"/>
        <w:rPr/>
      </w:pPr>
      <w:r>
        <w:rPr/>
        <w:t>3.</w:t>
        <w:tab/>
        <w:t>Proposed Agenda : Part 2 – Standard sessio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pproval of Agend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3.</w:t>
        <w:tab/>
        <w:t>Administrative concerns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Approval of the report of the first meeting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Co-ordination with WG A and other working groups or subgroup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4.</w:t>
        <w:tab/>
        <w:t>ATS Message Handling Service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Final review of ATSMHS Guidance Material (ICAO Doc 9739 draft Edition 2) 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Maintenance of existing SARPs material on ATSMH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Evolution of ATSMHS SARPs after Doc 9705 Edition 3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.</w:t>
        <w:tab/>
        <w:t>Inter-Centre Communications (ICC) over the ATN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Final review of ICC/AIDC Guidance Material (ICAO Doc 9739 draft Edition 2)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Maintenance of existing SARPs material on AIDC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AIDC Version 2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ICC applications extending beyond AIDC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6.</w:t>
        <w:tab/>
        <w:t>Monitoring of implementation activities</w:t>
      </w:r>
    </w:p>
    <w:p>
      <w:pPr>
        <w:pStyle w:val="Normal"/>
        <w:spacing w:before="0" w:after="0"/>
        <w:ind w:left="851" w:hanging="0"/>
        <w:rPr>
          <w:sz w:val="24"/>
        </w:rPr>
      </w:pPr>
      <w:r>
        <w:rPr>
          <w:sz w:val="24"/>
        </w:rPr>
        <w:tab/>
        <w:t>6.1.</w:t>
        <w:tab/>
        <w:t>ATSMHS</w:t>
      </w:r>
    </w:p>
    <w:p>
      <w:pPr>
        <w:pStyle w:val="Normal"/>
        <w:spacing w:before="0" w:after="0"/>
        <w:ind w:left="851" w:hanging="0"/>
        <w:rPr>
          <w:sz w:val="24"/>
        </w:rPr>
      </w:pPr>
      <w:r>
        <w:rPr>
          <w:sz w:val="24"/>
        </w:rPr>
        <w:tab/>
        <w:t>6.2.</w:t>
        <w:tab/>
        <w:t>AIDC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.</w:t>
        <w:tab/>
        <w:t>Existing Aeronautical Fixed Service (AFTN/CIDI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8.</w:t>
        <w:tab/>
        <w:t>Any other business</w:t>
      </w:r>
    </w:p>
    <w:p>
      <w:pPr>
        <w:pStyle w:val="Normal"/>
        <w:keepNext w:val="true"/>
        <w:keepLines/>
        <w:spacing w:before="0" w:after="2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2-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Meeting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2nd meeting (Honolulu, Feb.-Mar. 2001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0:31:00Z</dcterms:created>
  <dc:creator>DGAC/STNA</dc:creator>
  <dc:description>WP/2-1</dc:description>
  <dc:language>en-US</dc:language>
  <cp:lastModifiedBy>Jean-Marc VACHER</cp:lastModifiedBy>
  <cp:lastPrinted>2001-02-20T15:35:00Z</cp:lastPrinted>
  <dcterms:modified xsi:type="dcterms:W3CDTF">2001-02-20T14:36:00Z</dcterms:modified>
  <cp:revision>9</cp:revision>
  <dc:subject>ATNP/SG A3 2nd meeting (Honolulu, Feb.-Mar. 2001)</dc:subject>
  <dc:title>Meeting agenda</dc:title>
</cp:coreProperties>
</file>