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UBJECT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ATNP/WG A/SG A3 / Brussels - WP3-2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AVEDATE \@"dd\/MM\/yy"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26/06/01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Version 1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TITLE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List of working papers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5"/>
        <w:gridCol w:w="5102"/>
        <w:gridCol w:w="992"/>
        <w:gridCol w:w="1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hird SG A3 meeting (Brussels, 2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 xml:space="preserve"> - 2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 xml:space="preserve"> June 200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P numb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ented by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genda it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ean-Marc Vacher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enda of the meet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 of Working Paper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aft Report of the second SG A3 meet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mmary of discussions concerning PDR M1010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HS subsetting rul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/>
              <w:bidi w:val="0"/>
              <w:spacing w:before="24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aft AMHS Addressing Scheme and PRMD List for Use in the EUR/NAT Reg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ude Leclerc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/>
              <w:bidi w:val="0"/>
              <w:spacing w:before="24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contribution to the ‘Personal Name’ OR Address iss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11" w:right="1411" w:gutter="0" w:header="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504"/>
        <w:tab w:val="center" w:pos="4252" w:leader="none"/>
        <w:tab w:val="right" w:pos="9214" w:leader="none"/>
      </w:tabs>
      <w:spacing w:before="0" w:after="0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AUTHOR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STNA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SAVEDATE \@"dd\/MM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/06/0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;Times New Roman" w:hAnsi="Times;Times New Roman" w:eastAsia="Times New Roman" w:cs="Times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next w:val="Normal"/>
    <w:qFormat/>
    <w:pPr>
      <w:ind w:left="708" w:hanging="0"/>
    </w:pPr>
    <w:rPr/>
  </w:style>
  <w:style w:type="paragraph" w:styleId="Annotationreference">
    <w:name w:val="annotation reference"/>
    <w:basedOn w:val="Normal"/>
    <w:next w:val="Normal"/>
    <w:qFormat/>
    <w:pPr/>
    <w:rPr>
      <w:sz w:val="16"/>
    </w:rPr>
  </w:style>
  <w:style w:type="paragraph" w:styleId="NormalIndent">
    <w:name w:val="Normal Indent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0"/>
      <w:szCs w:val="20"/>
      <w:lang w:val="fr-FR" w:eastAsia="zh-CN" w:bidi="hi-IN"/>
    </w:rPr>
  </w:style>
  <w:style w:type="paragraph" w:styleId="Listegnrale">
    <w:name w:val="liste générale"/>
    <w:basedOn w:val="Normal"/>
    <w:qFormat/>
    <w:pPr>
      <w:ind w:left="709" w:hanging="709"/>
    </w:pPr>
    <w:rPr/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jmv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8:09:00Z</dcterms:created>
  <dc:creator>STNA</dc:creator>
  <dc:description/>
  <dc:language>en-US</dc:language>
  <cp:lastModifiedBy>JYP</cp:lastModifiedBy>
  <cp:lastPrinted>2001-06-21T10:46:00Z</cp:lastPrinted>
  <dcterms:modified xsi:type="dcterms:W3CDTF">2001-06-26T07:23:00Z</dcterms:modified>
  <cp:revision>9</cp:revision>
  <dc:subject>ATNP/WG A/SG A3 / Brussels - WP3-2</dc:subject>
  <dc:title>List of working papers</dc:title>
</cp:coreProperties>
</file>