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UBJECT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ATNP/WG A/SG A3 / Phuket - WP4-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AVEDATE \@"dd\/MM\/yy"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07/03/0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ersion 1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TITLE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List of working papers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5"/>
        <w:gridCol w:w="5102"/>
        <w:gridCol w:w="992"/>
        <w:gridCol w:w="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ourth SG A3 meeting (Phuket, 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- 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</w:rPr>
              <w:t xml:space="preserve"> March 200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P numb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ed by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enda it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1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an-Marc Vacher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eting Agenda (Rev. 1a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of Working Pap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ft Report of the third SG A3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l Draft of Document 9739, Part 3 Chapter 6, Edition 2 (CAMAL, ATSMHS Guidance Material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ude Leclerc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TNP AMHS Security Question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ude Leclerc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iminary analysis of the changes to AIDC resulting from the OPLINKP meeting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MHS Address Registration and Publication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1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504"/>
        <w:tab w:val="center" w:pos="4252" w:leader="none"/>
        <w:tab w:val="right" w:pos="9214" w:leader="none"/>
      </w:tabs>
      <w:spacing w:before="0" w:after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AUTHOR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STNA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7/03/0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next w:val="Normal"/>
    <w:qFormat/>
    <w:pPr>
      <w:ind w:left="708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</w:rPr>
  </w:style>
  <w:style w:type="paragraph" w:styleId="NormalIndent">
    <w:name w:val="Normal Indent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fr-FR" w:eastAsia="zh-CN" w:bidi="hi-IN"/>
    </w:rPr>
  </w:style>
  <w:style w:type="paragraph" w:styleId="Listegnrale">
    <w:name w:val="liste générale"/>
    <w:basedOn w:val="Normal"/>
    <w:qFormat/>
    <w:pPr>
      <w:ind w:left="709" w:hanging="709"/>
    </w:pPr>
    <w:rPr/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jmv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09:00Z</dcterms:created>
  <dc:creator>STNA</dc:creator>
  <dc:description/>
  <dc:language>en-US</dc:language>
  <cp:lastModifiedBy>Jean-Marc VACHER</cp:lastModifiedBy>
  <cp:lastPrinted>2001-06-21T10:46:00Z</cp:lastPrinted>
  <dcterms:modified xsi:type="dcterms:W3CDTF">2002-03-07T14:49:00Z</dcterms:modified>
  <cp:revision>14</cp:revision>
  <dc:subject>ATNP/WG A/SG A3 / Phuket - WP4-2</dc:subject>
  <dc:title>List of working papers</dc:title>
</cp:coreProperties>
</file>