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SUBJECT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ATNP/WG A/SG A3 / Brussels - WP5-2a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SAVEDATE \@"dd\/MM\/yy"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19/09/02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Version 1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TITLE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List of working papers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5"/>
        <w:gridCol w:w="5102"/>
        <w:gridCol w:w="992"/>
        <w:gridCol w:w="1"/>
      </w:tblGrid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Fifth SG A3 meeting (Brussels, 1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</w:rPr>
              <w:t xml:space="preserve"> - 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</w:rPr>
              <w:t xml:space="preserve"> July 200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P numbe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esented by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genda it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-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Jean-Marc Vacher 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eeting Agenda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-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st of Working Papers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-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an-Marc Vacher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aft Report of the fourth SG A3 meeti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-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an-Marc Vacher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uidance Material on AMHS Address Conversion Strategy, Registration and Publicat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-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an-Marc Vacher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 forma for AMHS address managem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-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ack McConnell on behalf of JCAB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ition Statement of Japan on IP-Based AMHS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-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an-Marc Vacher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tus of SGA3 deliverabl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11" w:right="1411" w:gutter="0" w:header="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8504"/>
        <w:tab w:val="center" w:pos="4252" w:leader="none"/>
        <w:tab w:val="right" w:pos="9214" w:leader="none"/>
      </w:tabs>
      <w:spacing w:before="0" w:after="0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AUTHOR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STNA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/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SAVEDATE \@"dd\/MM\/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/09/0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" w:hAnsi="Times" w:eastAsia="Times New Roman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i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normal">
    <w:name w:val="Retrait normal"/>
    <w:basedOn w:val="Normal"/>
    <w:next w:val="Normal"/>
    <w:qFormat/>
    <w:pPr>
      <w:ind w:left="708" w:hanging="0"/>
    </w:pPr>
    <w:rPr/>
  </w:style>
  <w:style w:type="paragraph" w:styleId="Annotationreference">
    <w:name w:val="annotation reference"/>
    <w:basedOn w:val="Normal"/>
    <w:next w:val="Normal"/>
    <w:qFormat/>
    <w:pPr/>
    <w:rPr>
      <w:sz w:val="16"/>
    </w:rPr>
  </w:style>
  <w:style w:type="paragraph" w:styleId="NormalIndent">
    <w:name w:val="Normal Indent"/>
    <w:qFormat/>
    <w:pPr>
      <w:widowControl/>
      <w:bidi w:val="0"/>
    </w:pPr>
    <w:rPr>
      <w:rFonts w:ascii="Times" w:hAnsi="Times" w:eastAsia="Times New Roman" w:cs="Times"/>
      <w:color w:val="auto"/>
      <w:sz w:val="20"/>
      <w:szCs w:val="20"/>
      <w:lang w:val="fr-FR" w:eastAsia="zh-CN" w:bidi="hi-IN"/>
    </w:rPr>
  </w:style>
  <w:style w:type="paragraph" w:styleId="Listegnrale">
    <w:name w:val="liste générale"/>
    <w:basedOn w:val="Normal"/>
    <w:qFormat/>
    <w:pPr>
      <w:ind w:left="709" w:hanging="709"/>
    </w:pPr>
    <w:rPr/>
  </w:style>
  <w:style w:type="paragraph" w:styleId="Liste1">
    <w:name w:val="liste 1"/>
    <w:basedOn w:val="Listegnrale"/>
    <w:qFormat/>
    <w:pPr>
      <w:ind w:left="1276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jmv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0:10:00Z</dcterms:created>
  <dc:creator>STNA</dc:creator>
  <dc:description/>
  <dc:language>en-US</dc:language>
  <cp:lastModifiedBy>VACHER Jean-Marc</cp:lastModifiedBy>
  <cp:lastPrinted>2002-07-09T09:56:00Z</cp:lastPrinted>
  <dcterms:modified xsi:type="dcterms:W3CDTF">2002-09-19T10:11:00Z</dcterms:modified>
  <cp:revision>3</cp:revision>
  <dc:subject>ATNP/WG A/SG A3 / Brussels - WP5-2a</dc:subject>
  <dc:title>List of working papers</dc:title>
</cp:coreProperties>
</file>