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5-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09/07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ssels, 1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 –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 2002 (fifth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enda Item 3.2 : ATS Message Handling Services / </w:t>
        <w:br/>
        <w:t xml:space="preserve">Guidance Material on AMHS addressing and address conversio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Guidance Material on AMHS Address Conversion Strategy, Registration and Publication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specification of the CAAS and the notion of ICAO Registry of AMHS Management Domains have both been introduced in Edition 3 of Document 9705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cs="Arial" w:ascii="Arial" w:hAnsi="Arial"/>
        </w:rPr>
        <w:t>An AMHS address conversion strategy allowing to take full benefit of the CAAS was presented in WP/4</w:t>
        <w:noBreakHyphen/>
        <w:t>7 and was endorsed in the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GA3 meeting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It was then agreed that detailed Guidance Material about AMHS addressing and address conversion should be elaborated for States willing to implement the AMHS. WP/4-7 was identified as a suitable basis for such material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e goal of this paper is to provide new sections to be inserted in Edition 2 of the Comprehensive ATN Manual (ICAO Document 9739), Part III (ATN Applications), Chapter 6 (ATSMHS) concerning 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Organization (6.2.1.3)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Naming and Addressing (6.2.1.4)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Use of Directory (6.2.1.5), and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ddress conversion in an AFTN/AMHS Gateway (6.2.3.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e subgroup is invited to review the attached material, to amend it as appropriate and to recommend its insertion in Edition 2 of Document 9739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7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3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3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5-4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Guidance Material on AMHS Address Conversion Strategy, Registration and Publication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5th meeting (Brussels, July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left"/>
    </w:pPr>
    <w:rPr>
      <w:rFonts w:ascii="Helvetica" w:hAnsi="Helvetica" w:cs="Helvetica"/>
    </w:rPr>
  </w:style>
  <w:style w:type="paragraph" w:styleId="List">
    <w:name w:val="List"/>
    <w:basedOn w:val="Normal"/>
    <w:pPr>
      <w:numPr>
        <w:ilvl w:val="0"/>
        <w:numId w:val="3"/>
      </w:numPr>
    </w:pPr>
    <w:rPr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/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Lgende">
    <w:name w:val="Légende"/>
    <w:basedOn w:val="Normal"/>
    <w:next w:val="Normal"/>
    <w:qFormat/>
    <w:pPr>
      <w:spacing w:before="120" w:after="120"/>
      <w:ind w:left="709" w:hanging="0"/>
      <w:jc w:val="center"/>
    </w:pPr>
    <w:rPr>
      <w:b/>
      <w:i/>
      <w:sz w:val="22"/>
      <w:lang w:val="en-GB"/>
    </w:rPr>
  </w:style>
  <w:style w:type="paragraph" w:styleId="Cellule">
    <w:name w:val="Cellule"/>
    <w:basedOn w:val="Normal"/>
    <w:qFormat/>
    <w:pPr>
      <w:spacing w:before="120" w:after="120"/>
      <w:jc w:val="left"/>
    </w:pPr>
    <w:rPr>
      <w:sz w:val="22"/>
      <w:lang w:val="en-GB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3:44:00Z</dcterms:created>
  <dc:creator>DGAC/STNA</dc:creator>
  <dc:description>WP/5-4</dc:description>
  <dc:language>en-US</dc:language>
  <cp:lastModifiedBy>VACHER Jean-Marc</cp:lastModifiedBy>
  <cp:lastPrinted>2002-07-09T15:19:00Z</cp:lastPrinted>
  <dcterms:modified xsi:type="dcterms:W3CDTF">2002-07-09T13:19:00Z</dcterms:modified>
  <cp:revision>7</cp:revision>
  <dc:subject>ATNP/SG A3 5th meeting (Brussels, July 2002)</dc:subject>
  <dc:title>Guidance Material on AMHS Address Conversion Strategy, Registration and Publication</dc:title>
</cp:coreProperties>
</file>