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5-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5/06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ssels, 1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 –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 2002 (fifth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he Subgroup is invited to agree that the following agenda will serve for the fifth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 2, will serve for the meeting.</w:t>
      </w:r>
    </w:p>
    <w:p>
      <w:pPr>
        <w:pStyle w:val="Heading2"/>
        <w:ind w:left="709" w:hanging="709"/>
        <w:rPr/>
      </w:pPr>
      <w:r>
        <w:rPr/>
        <w:t>2.</w:t>
        <w:tab/>
        <w:t xml:space="preserve">Proposed Agend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2.</w:t>
        <w:tab/>
        <w:t>Administrative concerns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Approval of the report of the fourth meeting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TS Message Handling Services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sz w:val="24"/>
        </w:rPr>
      </w:pPr>
      <w:r>
        <w:rPr>
          <w:sz w:val="24"/>
        </w:rPr>
        <w:t>Maintenance of existing SARPs and GM documents on ATSMHS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Guidance Material on AMHS addressing and address conversion </w:t>
        <w:br/>
        <w:t xml:space="preserve">(including development of procedures and pro forma </w:t>
        <w:br/>
        <w:t>for the ICAO Registry of AMHS Management Domains)</w:t>
      </w:r>
    </w:p>
    <w:p>
      <w:pPr>
        <w:pStyle w:val="Normal"/>
        <w:numPr>
          <w:ilvl w:val="1"/>
          <w:numId w:val="6"/>
        </w:numPr>
        <w:spacing w:before="0" w:after="0"/>
        <w:rPr>
          <w:sz w:val="24"/>
        </w:rPr>
      </w:pPr>
      <w:r>
        <w:rPr>
          <w:sz w:val="24"/>
        </w:rPr>
        <w:t>Evolution of ATSMHS SARPs after Doc 9705 Edition 3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Inter-Centre Communications (ICC) over the ATN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aintenance of existing SARPs and GM documents on AIDC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AIDC Version 2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Monitoring of implementation activitie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TSMH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Existing Aeronautical Fixed Service (AFTN/CIDI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Future SGA3 work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Review of the SGA3 list of deliverables and completion statu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Work plan after the SGA3/5 meeting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8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6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5-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5th meeting (Brussels, July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8:29:00Z</dcterms:created>
  <dc:creator>DGAC/STNA</dc:creator>
  <dc:description>WP/5-1</dc:description>
  <dc:language>en-US</dc:language>
  <cp:lastModifiedBy>VACHER Jean-Marc</cp:lastModifiedBy>
  <cp:lastPrinted>2002-06-25T10:55:00Z</cp:lastPrinted>
  <dcterms:modified xsi:type="dcterms:W3CDTF">2002-06-25T08:59:00Z</dcterms:modified>
  <cp:revision>6</cp:revision>
  <dc:subject>ATNP/SG A3 5th meeting (Brussels, July 2002)</dc:subject>
  <dc:title>Meeting agenda</dc:title>
</cp:coreProperties>
</file>