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TNP – WGA/01 – WP/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>ATNP WG-A - First Meeting – Berlin, Germany –</w:t>
      </w:r>
      <w:r>
        <w:rPr>
          <w:b/>
        </w:rPr>
        <w:t xml:space="preserve"> </w:t>
      </w:r>
      <w:r>
        <w:rPr>
          <w:b/>
          <w:sz w:val="22"/>
        </w:rPr>
        <w:t>31 August – 01 September 200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8"/>
        <w:gridCol w:w="993"/>
        <w:gridCol w:w="1701"/>
        <w:gridCol w:w="4852"/>
      </w:tblGrid>
      <w:tr>
        <w:trPr/>
        <w:tc>
          <w:tcPr>
            <w:tcW w:w="18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80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A/01 – WP/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Y. PIRAM</w:t>
            </w:r>
          </w:p>
        </w:tc>
        <w:tc>
          <w:tcPr>
            <w:tcW w:w="48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Y. PIRAM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Y. PIRAM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 CARDWELL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ub-Volume responsibility between ATNP Working Groups A, B and CCB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 CARDWELL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ructure of Working Groups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Y. PIRAM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he introduction of the ATN in Europe - A Regulatory framework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Y. PIRAM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cenarios for the ATN – Non technical implementation issues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M. VACHE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st of Subgroup A3 deliverables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Y.PIRAM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rms of reference for Subgroups of Working Group A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PAYD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TNP3 approved future work program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 CARDWELL</w:t>
            </w:r>
          </w:p>
          <w:p>
            <w:pPr>
              <w:pStyle w:val="Normal"/>
              <w:jc w:val="center"/>
              <w:rPr/>
            </w:pPr>
            <w:r>
              <w:rPr/>
              <w:t>J.Y PIRAM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tes and location of next WGA/B meetings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 CARDWELL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PLINK RCP Work for ATNP Review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 VAN ROOSBROEK</w:t>
            </w:r>
          </w:p>
          <w:p>
            <w:pPr>
              <w:pStyle w:val="Normal"/>
              <w:jc w:val="center"/>
              <w:rPr/>
            </w:pPr>
            <w:r>
              <w:rPr/>
              <w:t>C. LECLERC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CP Reply from Eurocontrol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A01WP02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6:08:00Z</dcterms:created>
  <dc:creator>Jean-Yves PIRAM</dc:creator>
  <dc:description/>
  <cp:keywords>WA01WP02</cp:keywords>
  <dc:language>en-US</dc:language>
  <cp:lastModifiedBy>STK</cp:lastModifiedBy>
  <cp:lastPrinted>2000-08-30T22:45:00Z</cp:lastPrinted>
  <dcterms:modified xsi:type="dcterms:W3CDTF">2000-08-30T20:47:00Z</dcterms:modified>
  <cp:revision>13</cp:revision>
  <dc:subject/>
  <dc:title>LIST OF WORKING, INFORMATION and and DISCUSSION PAPERS</dc:title>
</cp:coreProperties>
</file>