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GB"/>
        </w:rPr>
      </w:pPr>
      <w:r>
        <w:rPr>
          <w:lang w:val="en-GB"/>
        </w:rPr>
        <w:t xml:space="preserve">Working Paper </w:t>
      </w:r>
      <w:r>
        <w:rPr>
          <w:lang w:val="en-GB"/>
        </w:rPr>
        <w:fldChar w:fldCharType="begin"/>
      </w:r>
      <w:r>
        <w:rPr>
          <w:lang w:val="en-GB"/>
        </w:rPr>
        <w:instrText xml:space="preserve"> KEYWORDS </w:instrText>
      </w:r>
      <w:r>
        <w:rPr>
          <w:lang w:val="en-GB"/>
        </w:rPr>
        <w:fldChar w:fldCharType="separate"/>
      </w:r>
      <w:r>
        <w:rPr>
          <w:lang w:val="en-GB"/>
        </w:rPr>
        <w:t>WGA/02-WP03_V02</w:t>
      </w:r>
      <w:r>
        <w:rPr>
          <w:lang w:val="en-GB"/>
        </w:rPr>
        <w:fldChar w:fldCharType="end"/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lang w:val="en-GB"/>
        </w:rPr>
        <w:t>ATNP WGA - Second  Meeting - Honolulu, U.S. – 02</w:t>
      </w:r>
      <w:r>
        <w:rPr>
          <w:b/>
          <w:sz w:val="22"/>
          <w:vertAlign w:val="superscript"/>
          <w:lang w:val="en-GB"/>
        </w:rPr>
        <w:t>nd</w:t>
      </w:r>
      <w:r>
        <w:rPr>
          <w:b/>
          <w:sz w:val="22"/>
          <w:lang w:val="en-GB"/>
        </w:rPr>
        <w:t xml:space="preserve"> March  – 07</w:t>
      </w:r>
      <w:r>
        <w:rPr>
          <w:b/>
          <w:sz w:val="22"/>
          <w:vertAlign w:val="superscript"/>
          <w:lang w:val="en-GB"/>
        </w:rPr>
        <w:t>th</w:t>
      </w:r>
      <w:r>
        <w:rPr>
          <w:b/>
          <w:sz w:val="22"/>
          <w:lang w:val="en-GB"/>
        </w:rPr>
        <w:t xml:space="preserve"> March  2001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  <w:t>LIST OF ATTENDEES</w:t>
      </w:r>
    </w:p>
    <w:p>
      <w:pPr>
        <w:pStyle w:val="Normal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</w:r>
    </w:p>
    <w:tbl>
      <w:tblPr>
        <w:tblW w:w="14596" w:type="dxa"/>
        <w:jc w:val="left"/>
        <w:tblInd w:w="-8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542"/>
        <w:gridCol w:w="2830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/ORGANIZATION NAME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/STATE/ZIP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UNT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X</w:t>
            </w:r>
          </w:p>
        </w:tc>
        <w:tc>
          <w:tcPr>
            <w:tcW w:w="28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DERSON, Edw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 Harbour Heights D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napolis, MD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.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410 266 51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410 266 2047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alderson@alum.mi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-GHAMDI, Saleh 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eddah 21444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71 77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71 904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OMARI, Ahmed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A, ATS Com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A-ATS PO.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eddah 21421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40 5000 Ext 55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40 1477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OMARI_ABUBANDER@yahoo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ewsey, Wiltshire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NITED KINGDOM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+44 1672 562617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44 1672 562617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ROWN, Mar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ki Electric Industry  Co Lt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-10-3 Shibaura Minato”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kyo 108-8551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1 3 34 54 21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1 3 3798 7623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rk667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ssy les Moulineaux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 1 58 09 47 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 1 58 09 36 09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dryvere_Arnaud@d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LPERDANGE, Olivi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TT / 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0 Maryland Ave,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shington, DC 2024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.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202 863 73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livier.delperdange@itt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OBBO, Gil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AD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6 route de Bayon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060 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 5 61 18 09 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 5 61 93 80 90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illes.gobbo@airbus.aeromatra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ALAWANI, Fayez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eddah 21444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71 77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71 904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h19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  <w:lang w:val="en-GB"/>
              </w:rPr>
              <w:t>Hauf</w:t>
            </w:r>
            <w:r>
              <w:rPr>
                <w:rFonts w:cs="Arial" w:ascii="Arial" w:hAnsi="Arial"/>
                <w:sz w:val="18"/>
                <w:lang w:val="en-GB"/>
              </w:rPr>
              <w:t>, Klauspe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FS, Germany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iserleistr. 29-3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3067 Offenbach am Main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49 69 8054 24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49 69 8054 2495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lauspeter.Hauf@dfs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EAD, Cra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irservices Australi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PO Box 367 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nberra 2601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USTRA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1 2 6268 45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1 2 6268 5950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raig.head@airservices.gov.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OLT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GASMO, TM.O Telecommunication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5152 Central Aus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remont, CA 94536,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U.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10 545 33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10 745 3429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im.holt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TANO, K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NR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-38-1 Shinkawa Mitakash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kyo 181-0001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422-41-31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422-41-319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en200@enri.g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ZUKA, Sad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TC Systems Service, Lt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ta Kokusai Building-1003 1-4-28 Mita-nimato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kyo 108-0073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3-3452-68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3-3452-5629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.izuka@atcss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,Hen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TT / 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0 Maryland Ave,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shington, DC 2024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.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202 314 45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 202 8637 333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enry.ctr.lam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CLERC, Clau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IS/COM 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130 Brussels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 2 729 33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 2 729 351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laude.leclerc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NZ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A/AUA-2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00 Independence Ave, S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shington, DC 2059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-202-267-84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im.lenz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A/ITT Industri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0 Maryland Ave SW, 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1 202 863 73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1 202 319 7419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Fonts w:ascii="Arial" w:hAnsi="Arial" w:cs="Arial"/>
                <w:sz w:val="18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en-GB"/>
                </w:rPr>
                <w:t>jack.j.mcconnell@itt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ZOGUTCHI, Tetsu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WATE, Pref. Uriu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1 19 694 26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1 19 694 250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zo@soft.iwate.pi.ac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ofréavia / 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Avenue du Docteur Maurice Grynfogel –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P 10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035 Toulouse Cedex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5-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4-0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 Avenue du Docteur Maurice Grynfogel - BP 1084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035 Toulouse Cedex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4-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4-0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IRAM_Jean-Yves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2 28599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2 2859253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omnuk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NS / 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636 Glenn  Dr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ite 3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terling, VA 20164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.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604 681 58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604 681 5820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467-41-35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467-41-3508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kaue@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en-GB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08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TO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-1, Shiba-ki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kyo, 108-8001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3-3788-66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81-3-3788-6227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toh@atc.mt.nec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AMI, M.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A, 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TS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eddah 21421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40 5000 Ext 55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+966 2640 1477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PANUNDHA, Nattaw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 SDI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2 285992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2 2859253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ttawat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RAN, Hoa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A / AOP-6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00 Independence Ave, S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shington, DC 2059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-202-493-59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oang.tra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N-X Consulting/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6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31200 Toulouse,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4-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-5-62-14-54-0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acher_Jean-Mar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AN  DEN BOOG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AT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00 Place Victoria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 Box 1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ntreal, Quebec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NADA  H421M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514 874 02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514 874 266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ors@iata.or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Page n°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center" w:pos="4678" w:leader="none"/>
        <w:tab w:val="right" w:pos="9639" w:leader="none"/>
        <w:tab w:val="right" w:pos="10065" w:leader="none"/>
      </w:tabs>
      <w:ind w:left="-851" w:right="254" w:hanging="0"/>
      <w:rPr>
        <w:sz w:val="16"/>
        <w:lang w:val="en-GB"/>
      </w:rPr>
    </w:pP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TITL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List of attendees</w:t>
    </w:r>
    <w:r>
      <w:rPr>
        <w:sz w:val="16"/>
        <w:lang w:val="en-GB"/>
      </w:rPr>
      <w:fldChar w:fldCharType="end"/>
    </w:r>
    <w:r>
      <w:rPr>
        <w:sz w:val="16"/>
        <w:lang w:val="en-GB"/>
      </w:rPr>
      <w:tab/>
      <w:tab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SUBJECT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</w:r>
    <w:r>
      <w:rPr>
        <w:sz w:val="16"/>
        <w:lang w:val="en-GB"/>
      </w:rPr>
      <w:fldChar w:fldCharType="end"/>
    </w:r>
  </w:p>
  <w:p>
    <w:pPr>
      <w:pStyle w:val="Header"/>
      <w:rPr>
        <w:sz w:val="16"/>
        <w:lang w:val="en-GB"/>
      </w:rPr>
    </w:pPr>
    <w:r>
      <w:rPr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Lucida Console" w:hAnsi="Lucida Console" w:cs="Lucida Console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  <w:spacing w:before="240" w:after="0"/>
      <w:jc w:val="both"/>
    </w:pPr>
    <w:rPr>
      <w:color w:val="000000"/>
      <w:lang w:val="en-US"/>
    </w:rPr>
  </w:style>
  <w:style w:type="paragraph" w:styleId="Item">
    <w:name w:val="item"/>
    <w:basedOn w:val="Normal"/>
    <w:qFormat/>
    <w:pPr>
      <w:keepLines/>
      <w:spacing w:before="240" w:after="0"/>
      <w:ind w:left="1871" w:hanging="454"/>
      <w:jc w:val="both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>
      <w:spacing w:before="240" w:after="0"/>
      <w:jc w:val="both"/>
    </w:pPr>
    <w:rPr>
      <w:color w:val="000000"/>
      <w:sz w:val="16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istegnrale">
    <w:name w:val="liste générale"/>
    <w:basedOn w:val="Normal"/>
    <w:qFormat/>
    <w:pPr>
      <w:numPr>
        <w:ilvl w:val="0"/>
        <w:numId w:val="2"/>
      </w:numPr>
      <w:spacing w:before="240" w:after="0"/>
      <w:jc w:val="both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spacing w:before="240" w:after="0"/>
      <w:jc w:val="center"/>
    </w:pPr>
    <w:rPr>
      <w:b/>
    </w:rPr>
  </w:style>
  <w:style w:type="paragraph" w:styleId="Addrev">
    <w:name w:val="add/rev"/>
    <w:basedOn w:val="Normal"/>
    <w:qFormat/>
    <w:pPr>
      <w:keepLines/>
      <w:shd w:fill="BFBFBF" w:val="clear"/>
      <w:spacing w:before="240" w:after="0"/>
      <w:jc w:val="both"/>
    </w:pPr>
    <w:rPr>
      <w:color w:val="000000"/>
      <w:lang w:val="en-US"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ASN1">
    <w:name w:val="ASN1"/>
    <w:basedOn w:val="Body"/>
    <w:qFormat/>
    <w:pPr>
      <w:keepLines w:val="false"/>
      <w:spacing w:before="120" w:after="0"/>
      <w:ind w:left="300" w:right="40" w:hanging="0"/>
      <w:jc w:val="left"/>
    </w:pPr>
    <w:rPr/>
  </w:style>
  <w:style w:type="paragraph" w:styleId="Level1">
    <w:name w:val="Level 1"/>
    <w:basedOn w:val="Normal"/>
    <w:qFormat/>
    <w:pPr>
      <w:widowControl w:val="fals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.j.mcconnell@itt.com" TargetMode="External"/><Relationship Id="rId3" Type="http://schemas.openxmlformats.org/officeDocument/2006/relationships/hyperlink" Target="mailto:sakaue@siden.cow.melco.co.jp" TargetMode="External"/><Relationship Id="rId4" Type="http://schemas.openxmlformats.org/officeDocument/2006/relationships/hyperlink" Target="mailto:sakaue@siden.cow.melco.co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06:00Z</dcterms:created>
  <dc:creator>Jean-Yves PIRAM</dc:creator>
  <dc:description/>
  <cp:keywords>WGA/02-WP03_V02</cp:keywords>
  <dc:language>en-US</dc:language>
  <cp:lastModifiedBy>STNA</cp:lastModifiedBy>
  <cp:lastPrinted>2001-02-07T09:34:00Z</cp:lastPrinted>
  <dcterms:modified xsi:type="dcterms:W3CDTF">2001-03-06T18:06:00Z</dcterms:modified>
  <cp:revision>2</cp:revision>
  <dc:subject/>
  <dc:title>List of attendees</dc:title>
</cp:coreProperties>
</file>