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455560906"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1639344494"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1359711312"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1214957131"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999268833"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29/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