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Sub-Group B1 – ATN Internet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hird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uket, Thailand</w:t>
      </w:r>
    </w:p>
    <w:p>
      <w:pPr>
        <w:pStyle w:val="Normal"/>
        <w:jc w:val="center"/>
        <w:rPr/>
      </w:pPr>
      <w:r>
        <w:rPr>
          <w:sz w:val="24"/>
        </w:rPr>
        <w:t>12</w:t>
      </w:r>
      <w:r>
        <w:rPr>
          <w:sz w:val="24"/>
          <w:vertAlign w:val="superscript"/>
        </w:rPr>
        <w:t>th</w:t>
      </w:r>
      <w:r>
        <w:rPr>
          <w:sz w:val="24"/>
        </w:rPr>
        <w:t>-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ing paper list for 3rd SG-B1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SG-B1 Meeting 2, (Gatwick, June 200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Comparison of the Connection-Less Network Protocol (CLNP) to the Internet Protocol (IP) versions 4 and 6 (IPv4/IPv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pping Between Aeronautical Telecommunication Network (ATN) Network Service Access Point Address (NSAPA) and Internet Protocol version 6 (IPv6) Address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capsulating Aeronautical Telecommunication Network (ATN) Connection-Less Network Protocol (CLNP) over an Internet Protocol (IPv6) Infrastruct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ing IP as an ATN subnetwork - Performance issu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oc 9739 Edition 2 Guidance Material for SV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u w:val="single"/>
      </w:rPr>
    </w:pPr>
    <w:r>
      <w:rPr>
        <w:b/>
        <w:sz w:val="28"/>
        <w:u w:val="single"/>
      </w:rPr>
      <w:t>ATNP WGB SGB1-WP3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43:00Z</dcterms:created>
  <dc:creator>National Air Traffic Services</dc:creator>
  <dc:description/>
  <dc:language>en-US</dc:language>
  <cp:lastModifiedBy>National Air Traffic Services</cp:lastModifiedBy>
  <cp:lastPrinted>2001-06-05T09:08:00Z</cp:lastPrinted>
  <dcterms:modified xsi:type="dcterms:W3CDTF">2002-03-06T11:46:00Z</dcterms:modified>
  <cp:revision>6</cp:revision>
  <dc:subject/>
  <dc:title>ATNP Working Group B – Communication Services</dc:title>
</cp:coreProperties>
</file>