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Sub-Group B1 – ATN Internet Communication Service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Fourth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Gatwick, UK</w:t>
      </w:r>
    </w:p>
    <w:p>
      <w:pPr>
        <w:pStyle w:val="Normal"/>
        <w:jc w:val="center"/>
        <w:rPr/>
      </w:pPr>
      <w:r>
        <w:rPr>
          <w:sz w:val="24"/>
        </w:rPr>
        <w:t>6</w:t>
      </w:r>
      <w:r>
        <w:rPr>
          <w:sz w:val="24"/>
          <w:vertAlign w:val="superscript"/>
        </w:rPr>
        <w:t>th</w:t>
      </w:r>
      <w:r>
        <w:rPr>
          <w:sz w:val="24"/>
        </w:rPr>
        <w:t>-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 200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ing paper list for 3rd SG-B1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ort of SG-B1 Meeting 3, (Phuket, Mar 2002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A Considerations on the Implementation of ATN over COTS IP Subnetwor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ing IP as an ATN subnetwork - Congestion and Priority issu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ditional Mapping Formats Between Network Access Point Addresses (NSAPA) and Internet Protocol version 6 (IPv6) Address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arding the Relevancy of Maintaining ATN CLNP Packet Lifetime Control over IP Subnetwor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N Networking with IPv6 over Multi-protocol Label Switching (MPLS) Technolog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ATN IP SNDC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b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ing IP as an ATN subnetwork - STNA position on 4th meeting Work Paper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dor Interest in Explicit Congestion Notification and widespread deployment activitie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INC 664 Aircraft Data Networks Part 8 -Upper Layer and User Services - Working Paper V4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P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Boy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S Comments on ADN AEEC 664 Part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NP WGB-SG1 Position Statement on the use of IP Sub-networks as part of AT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P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w IP Networking FAQ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P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nsock Programmer’s FAQ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. Sayadi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A comments on WP4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P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. Why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TN and TCP/IP FAQ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>
          <w:trHeight w:val="3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u w:val="single"/>
      </w:rPr>
    </w:pPr>
    <w:r>
      <w:rPr>
        <w:b/>
        <w:sz w:val="28"/>
        <w:u w:val="single"/>
      </w:rPr>
      <w:t>ATNP WGB SGB1-WP400</w:t>
    </w:r>
  </w:p>
  <w:p>
    <w:pPr>
      <w:pStyle w:val="Header"/>
      <w:jc w:val="right"/>
      <w:rPr>
        <w:b/>
        <w:b/>
        <w:u w:val="single"/>
      </w:rPr>
    </w:pPr>
    <w:r>
      <w:rPr>
        <w:b/>
        <w:u w:val="single"/>
      </w:rPr>
      <w:t>Issu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47:00Z</dcterms:created>
  <dc:creator>National Air Traffic Services</dc:creator>
  <dc:description/>
  <dc:language>en-US</dc:language>
  <cp:lastModifiedBy>National Air Traffic Services</cp:lastModifiedBy>
  <cp:lastPrinted>2001-06-05T09:08:00Z</cp:lastPrinted>
  <dcterms:modified xsi:type="dcterms:W3CDTF">2002-08-09T17:13:00Z</dcterms:modified>
  <cp:revision>11</cp:revision>
  <dc:subject/>
  <dc:title>ATNP Working Group B – Communication Services</dc:title>
</cp:coreProperties>
</file>