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3rd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12 – 14 March 2002</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b/>
          <w:sz w:val="22"/>
          <w:lang w:val="en-GB"/>
        </w:rPr>
        <w:t>Phuket, Thailand</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Heading1"/>
        <w:rPr/>
      </w:pPr>
      <w:r>
        <w:rPr/>
        <w:t xml:space="preserve"> </w:t>
      </w:r>
      <w:r>
        <w:rPr/>
        <w:t>REPORT OF 3</w:t>
      </w:r>
      <w:r>
        <w:rPr>
          <w:vertAlign w:val="superscript"/>
        </w:rPr>
        <w:t>rd</w:t>
      </w:r>
      <w:r>
        <w:rPr/>
        <w:t xml:space="preserve"> MEETING OF SG B1</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7"/>
        </w:numPr>
        <w:tabs>
          <w:tab w:val="left" w:pos="0" w:leader="none"/>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lang w:val="en-GB"/>
        </w:rPr>
      </w:pPr>
      <w:r>
        <w:rPr>
          <w:b/>
          <w:lang w:val="en-GB"/>
        </w:rPr>
        <w:t>Meeting Organisational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360" w:hanging="0"/>
        <w:rPr>
          <w:b/>
          <w:b/>
          <w:lang w:val="en-GB"/>
        </w:rPr>
      </w:pPr>
      <w:r>
        <w:rPr>
          <w:b/>
          <w:lang w:val="en-GB"/>
        </w:rPr>
      </w:r>
    </w:p>
    <w:p>
      <w:pPr>
        <w:pStyle w:val="Normal"/>
        <w:spacing w:lineRule="atLeast" w:line="240"/>
        <w:rPr/>
      </w:pPr>
      <w:r>
        <w:rPr/>
        <w:t>The third meeting of the ICAO Aeronautical Telecommunications Network Panel Sub-Group B1 was held in Phuket, Thailand from the 12</w:t>
      </w:r>
      <w:r>
        <w:rPr>
          <w:vertAlign w:val="superscript"/>
        </w:rPr>
        <w:t>th</w:t>
      </w:r>
      <w:r>
        <w:rPr/>
        <w:t xml:space="preserve"> – 14</w:t>
      </w:r>
      <w:r>
        <w:rPr>
          <w:vertAlign w:val="superscript"/>
        </w:rPr>
        <w:t>th</w:t>
      </w:r>
      <w:r>
        <w:rPr/>
        <w:t xml:space="preserve"> March 2002. The meeting was chaired by the WG B Rapporteur, Brian Cardwell, and was attended by 15 Members.  10 Working Papers (WP), 6 Information Papers (IP) and 1 Flimsy (FL) were presented.  A copy of the Agenda for the meeting is at Appendix A, the list of Working Papers is attached at Appendix B, and the list of attendees is at Appendix C.</w:t>
      </w:r>
    </w:p>
    <w:p>
      <w:pPr>
        <w:pStyle w:val="Normal"/>
        <w:spacing w:lineRule="atLeast" w:line="240"/>
        <w:rPr/>
      </w:pPr>
      <w:r>
        <w:rPr/>
      </w:r>
    </w:p>
    <w:p>
      <w:pPr>
        <w:pStyle w:val="Normal"/>
        <w:spacing w:lineRule="atLeast" w:line="240"/>
        <w:rPr/>
      </w:pPr>
      <w:r>
        <w:rPr/>
        <w:t>The meeting was hosted by AEROTHAI, and Mr Bhumisathit Jampathom, the ATN Panel Member for Thailand, welcomed the members to Phuket.</w:t>
      </w:r>
    </w:p>
    <w:p>
      <w:pPr>
        <w:pStyle w:val="Normal"/>
        <w:spacing w:lineRule="atLeast" w:line="240"/>
        <w:rPr/>
      </w:pPr>
      <w:r>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rPr>
          <w:b/>
          <w:b/>
          <w:lang w:val="en-GB"/>
        </w:rPr>
      </w:pPr>
      <w:r>
        <w:rPr>
          <w:b/>
          <w:lang w:val="en-GB"/>
        </w:rPr>
        <w:t>Approval of the Agenda</w:t>
      </w:r>
    </w:p>
    <w:p>
      <w:pPr>
        <w:pStyle w:val="Normal"/>
        <w:spacing w:lineRule="atLeast" w:line="240"/>
        <w:rPr/>
      </w:pPr>
      <w:r>
        <w:rPr/>
        <w:t>The proposed agenda was agreed and is reproduced in Appendix A.</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lang w:val="en-GB"/>
        </w:rPr>
      </w:pPr>
      <w:r>
        <w:rPr>
          <w:b/>
          <w:lang w:val="en-GB"/>
        </w:rPr>
        <w:t>High Level progress update of main work items since last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The Chairman explained that ICAO had received the proposed Doc 9705 Edition 3, although quite a while after the Honolulu meetings and it had required ICAO input to bring parts of it up to their format.  The Panel Secretary had made the final material available to the Rapporteurs in January and the Editors checked the material over in the short time they were given.  Some SVs, but not SV5, still required further corrections and these were all submitted and corrected immediately prior to the Phuket meetings.  The only changes that ICAO had made to SV5 were corrections to cross-referencing style - all credit to the SV5 Editor.  The Ed 3 files will not be changed further and are awaiting publication by ICAO - preferably on a CD-ROM rather than on paper.</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The SV5-related Ed2 GM files were placed on the CENA server for review in June 2001 and have not changed since.  This document will be checked over for a final time in this meeting and handed over to ICAO (along with the rest of the Doc 9739 Ed 2 material) for publication in the near futur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There was one open PDR relating to the CLNP Priority mapping table which the WG B Rapporteur still needs to complete and close down.  The proposed new text needs to be completed in these Phuket meetings and passed to AMCP WG-M via the ICAO AN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t>The one main work item, the IP SNDCF item, had been progressed since the last meeting in June 2001 and there were a number of papers to review in this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Review of Report of SGB1-2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 Chairman presented WP302, "The Report of the second ATNP SG-B1 Meeting".  It was noted that SG B1 had not developed a standing paper explaining the merits of the ATN Internetwork to use to refute incorrect assumptions such as those reported at the second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pPr>
      <w:r>
        <w:rPr>
          <w:i/>
          <w:color w:val="000000"/>
          <w:lang w:val="en-GB"/>
        </w:rPr>
        <w:t>ACTION 3/1</w:t>
      </w:r>
      <w:r>
        <w:rPr>
          <w:i/>
        </w:rPr>
        <w:t>: Devel</w:t>
      </w:r>
      <w:r>
        <w:rPr>
          <w:i/>
          <w:color w:val="000000"/>
          <w:lang w:val="en-GB"/>
        </w:rPr>
        <w:t>op standing paper explaining the merits/strengths of the ATN Internetwork for ATS and non-ATS applications - Leon Sayadia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An update on "Connexion by Boeing" was that Boeing had received FCC approval for equipage of up to 800 airborne terminal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Most actions from the second meeting had working papers against them in this third meeting.  The Chairman would need to chase up a few items before the close of the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Review and Approval of Doc 9739 Guidance Material for SV5</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 Chairman presented WP307, "Doc 9739 Ed 2 GM for SV5".  The cover paper had been issued before the meeting to encourage attendees to download the full GM from the CENA server and to review it before the meeting.  Given the size of the document, it would not be possible to undertake a final detailed review at the meeting itself.</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 xml:space="preserve">Pierre Vabre presented WP314, "Doc 9739 Ed2 SV5 ICS GM - Review" which listed all the comments from STNA against the current GM document.  Clearly a very detailed review had been undertaken and all the proposed corrections were accepted, with two exceptions.  </w:t>
      </w:r>
    </w:p>
    <w:p>
      <w:pPr>
        <w:pStyle w:val="Normal"/>
        <w:numPr>
          <w:ilvl w:val="0"/>
          <w:numId w:val="8"/>
        </w:numPr>
        <w:tabs>
          <w:tab w:val="left" w:pos="72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In 3.3.4.3.1.18 it was decided that deletion rather than correction was the best solution.</w:t>
      </w:r>
    </w:p>
    <w:p>
      <w:pPr>
        <w:pStyle w:val="Normal"/>
        <w:numPr>
          <w:ilvl w:val="0"/>
          <w:numId w:val="8"/>
        </w:numPr>
        <w:tabs>
          <w:tab w:val="left" w:pos="72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In 3.3.4.4.3.2 a change to the proposed text to improve clarity was made and this can be found in the published document.</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re were no other proposed changes to the GM and so the resulting text will be passed through WG B and thus to ICAO for publication with the rest of Doc 9739 Ed 2.</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ACTION 3/2: Update SV5 Ed2 GM with comments in WP314 and submit to ICAO as part of Doc 9739 Ed2 - H. Boyc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Development of IP SNDCF(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Some general papers were presented on the topic of use of IP subnetwork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Claude Leclerc presented IP311, "Eurocontrol Studies on IP technologies for Aeronautical Exchange".  This IP explained the European Regional Comm Strategy relating to wide area networking.  At this time many European States have their own X.25 WAN, and most of these are interconnected to form an X.75 based WAN.  It is recognised that X.25 products are going to become unsupportable in the next 5-10 years and the in the later years the cost of support will also be rising.  The Eurocontrol Comm Strategy states that European States should prepare for migration of services to ATSP-owned, TCP/IP-based networks and it has launched the iPAX Task Force to lead this activity.  The paper listed the three work items of the Task Force (Addressing, Security and Transition) and the progress to date.  This paper also indicated that many ATS applications will make direct use of the TCP/IP internetwork and this is a serious option for European AMHS.  The Eurocontrol Comm Strategy does not address inter-Regional connectivity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Brian Cardwell presented WP312, "Ground-Ground Network Protocols - A Discussion Paper".  This paper observed that in Europe serious consideration was being given to deploying AMHS directly over TCP/IP (via RFC1006) rather than over the ATN Internetwork.  This is perceived to be easier and cheaper in terms of COTS product utilisation - indeed as IP311 illustrated, the Eurocontrol Comm Strategy is that all Eurocontrol States will deploy an TCP/IP network within their States and then interconnect with adjacent States.  Given that the comm requirements of the ground-ground applications are much simpler than those of the air-ground applications, the use of TCP/IP is even more understandable.  Finally the paper observed that all the other ground based supporting services may be just as easily operated over TCP/IP when interacting with AMHS MTA and indeed between themselves.  In the ensuing discussion it was apparent that whilst there were valid issues and points of contention in the paper, further study would be required.  Issues that were raised included:</w:t>
      </w:r>
    </w:p>
    <w:p>
      <w:pPr>
        <w:pStyle w:val="Normal"/>
        <w:numPr>
          <w:ilvl w:val="0"/>
          <w:numId w:val="6"/>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 need to ensure interop between the TCP/IP subnetworks would require significant manpower investments in PICS selection.</w:t>
      </w:r>
    </w:p>
    <w:p>
      <w:pPr>
        <w:pStyle w:val="Normal"/>
        <w:numPr>
          <w:ilvl w:val="0"/>
          <w:numId w:val="6"/>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at a small-scale demonstration/experiment may be worthwhile to see how viable it really is before ATNP work is directed this way.</w:t>
      </w:r>
    </w:p>
    <w:p>
      <w:pPr>
        <w:pStyle w:val="Normal"/>
        <w:numPr>
          <w:ilvl w:val="0"/>
          <w:numId w:val="6"/>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is there any evidence that this really is cost beneficial</w:t>
      </w:r>
    </w:p>
    <w:p>
      <w:pPr>
        <w:pStyle w:val="Normal"/>
        <w:numPr>
          <w:ilvl w:val="0"/>
          <w:numId w:val="6"/>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at even in States with existing AMHS deployments, the plan was to use TCP/IP for domestic interconnectivity.</w:t>
      </w:r>
    </w:p>
    <w:p>
      <w:pPr>
        <w:pStyle w:val="Normal"/>
        <w:numPr>
          <w:ilvl w:val="0"/>
          <w:numId w:val="6"/>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it is unlikely that this work could be completed in the time left before the next Panel Meeting.</w:t>
      </w:r>
    </w:p>
    <w:p>
      <w:pPr>
        <w:pStyle w:val="Normal"/>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 paper will be presented again in other SGs/WGs and thus more comments will be collected for review.</w:t>
      </w:r>
    </w:p>
    <w:p>
      <w:pPr>
        <w:pStyle w:val="Normal"/>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Harry Boyce presented WP308, "AEEC Aircraft Data Network (AND) WG - Preparation of AEEC Spec 664" and IP309, "AEEC 664 Meeting Report - Nov 01".  These papers informed the SG of the work of this AEEC WG.  Their work programme is to develop AEEC 664 which will state how TCP/IP will be deployed within an aircraft in support of all data comm requirements.  The work is fairly advanced, but not to the stage where accommodation and interop with the ATN has been written up.  The draft sections of the AEEC 664 doc that are available to date will be placed in the WP308 zip file on the archive and SG B1 members were encouraged to sign up to the WG e-mail list in order to follow these interesting developments.</w:t>
      </w:r>
    </w:p>
    <w:p>
      <w:pPr>
        <w:pStyle w:val="Normal"/>
        <w:tabs>
          <w:tab w:val="clear" w:pos="720"/>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ACTION 3/3: Monitor the work of AEEC 664 - All participant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 xml:space="preserve"> </w:t>
      </w:r>
      <w:r>
        <w:rPr>
          <w:b/>
          <w:color w:val="000000"/>
          <w:lang w:val="en-GB"/>
        </w:rPr>
        <w:t>Review Policy statement developed at SGB1-2</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 Chairman presented WP302, Appendix E - the policy statement on the use of IP subnetworks by the ATN.  Surprisingly, given the number of attendees-in-common between the previous SG meeting and this one, there were a significant number of comments.  The policy statement was re-submitted as Flimsy 1 and reviewed a further time.  Further comments were received and a further update made - the final version is a significant improvement on the original policy statement. The second version of Fl#1 was accepted and will be presented to the WG A+B meeting next week to ensure that all ATNP participants are aware of the IP plans and are in agreement with the proposed approach.</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ACTION 3/4: Present the "Use of IP Position Statement to WG A+B" - Chairma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 xml:space="preserve"> </w:t>
      </w:r>
      <w:r>
        <w:rPr>
          <w:b/>
          <w:color w:val="000000"/>
          <w:lang w:val="en-GB"/>
        </w:rPr>
        <w:t>IP Subnet performance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pPr>
      <w:r>
        <w:rPr>
          <w:color w:val="000000"/>
          <w:lang w:val="en-GB"/>
        </w:rPr>
        <w:t xml:space="preserve">Pierre Vabre presented WP306, "Using IP as an ATN subnetwork - Performance Issues".  This comprehensive technical assessment of IP performance issues was in response to the action placed on STNA at the last SG B1 meeting.  The paper makes recommendations regarding the use of IP, and together with the other papers on this agenda item, it will help narrow down the future work of the subgroup in the production of SARPs and GM.  The paper draws heavily upon the work of the IETF and many of the experimental RFCs in progress today.  A general recommendation is that the ATN should </w:t>
      </w:r>
      <w:r>
        <w:rPr>
          <w:color w:val="000000"/>
          <w:u w:val="single"/>
          <w:lang w:val="en-GB"/>
        </w:rPr>
        <w:t>not</w:t>
      </w:r>
      <w:r>
        <w:rPr>
          <w:color w:val="000000"/>
          <w:lang w:val="en-GB"/>
        </w:rPr>
        <w:t xml:space="preserve"> place heavy requirements upon the IP subnet, instead it should only mandate the use of protocol features commonly in use vendor implementations.  The paper highlights nine performance issues and the discussion around these is summarised below.</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Congestion Management: It was stressed that this is the most important performance issue that we will need to manage when specifying the use of IP subnetworks.  In TCP/IP networks, packet loss is the indication of congestion.  A number of algorithms have been implemented in TCP, but all packet loss control algorithms are unsatisfactory for ATN use as TP4 does not have the same response functionality that TCP has.  One bright note is the experimental algorithm Explicit Congestion Notification (ECN) used in some routers.  Unfortunately this is not commercially available yet and it is not clear if it will be so.  The alternative to this is the modification of TP4 to adopt some of TCP's response techniques - one of them, fast re-transmit may have beneficial effects on all ATN subnets.  In discussion this was not widely favoured - the conclusion was to examine ECN further and to see if/when it might come into common use among router suppliers.  A parallel action would be to review the actual changes that may be necessary to TP4 to highlight any backward compatibility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 xml:space="preserve">ACTION 3/5: Determine vendor interest in ECN and date of any widespread deployment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 H. Boyc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 xml:space="preserve">ACTION 3/6: Determine extent of changes required to TP4 to cope with IP packet loss congestion management and how backward compatibility would be ensured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 P. Vabr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 xml:space="preserve">Priority:  The problem here is that whilst IPv4 has a theoretical priority mechanism (ToS), it is not widely implemented.  The IPv6 mechanism, Traffic Classes, is still not completely specified.  The options offered were to ignore a priority-mapping algorithm or to produce one even though it may have no effect in the physical subnets.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 xml:space="preserve">ACTION 3/7: Produce mapping algorithm for IPv6, having determined the Traffic Classes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bit allocations - P. Vabr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ransit Delays:  This performance issue is similar to priority in that the same fields are used and they are not widely implemented or deployed.  The recommendation in the paper was to wait until the IPv6 situation becomes better defined before any detailed ATNP work is undertaken.  Kelly Kitchens suggested that the RSVP algorithm may have an useful application in this situatio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Data Integrity / RER: both TCP and IP have data integrity checking functions and these are similar to those employed in the ATN.  However the impact of data integrity failure in IP is indistinguishable from congestion i.e. packet loss.  Again the solution could be adoption of TCP features into TP4, such as the fast re-tx algorithm, however alternatives exist making a recommendation to only use links with low RERs.  The solution to this is linked to the main congestion issue - if we chose to adopt fast re-tx then we solve some integrity issues at the same time.  This issue will be reconsidered once action 3/6 is complete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Extra Overhead: this was not considered to be an issue because we are targeting ground-ground subnets and bandwidth will not be an issue.  Within this item, IP compression algorithms were reviewed - again a problem is the wide variety of algorithms in use and the lack of guaranteed interoperability between vendors.  The conclusion on this performance issue was to ignore subnet compression options and retain the ATN Internet mechanism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Segmentation / Re-assembly: Segmentation is most efficient when performed at the lowest level, i.e. IP in this case.  The agreed solution was to select the largest CLNP PDU size to force segmentation at the IP layer.</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Availability: Strictly the solution to this is outside the scope of the ATN and is to be addressed by common-sense subnetwork design principles - No ATN action necessary.</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Interoperability between Vendors: There is no IP certification agency however there is enormous deployment experience.  Again this performance issue is beyond the scope of the ATN and rests with the IP subnet providers - no ATN action necessary other than only choosing commonly available profile option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imers and interactions at different layers: There are few IP timers to worry about - however the CLNP lifetime parameter will not be updated during what could be a lengthy transit through an IP subnet.  It is viable to produce an algorithm to update the CLNP parameter from the IP time-to-live parameter, however this is not a trivial issue.  Further study is required to determine a) if it is necessary and b) how it could be achieve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ACTION 3/8: Examine benefit of maintaining the CLNP lifetime parameter using the IP</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 xml:space="preserve"> </w:t>
      </w:r>
      <w:r>
        <w:rPr>
          <w:i/>
          <w:color w:val="000000"/>
          <w:lang w:val="en-GB"/>
        </w:rPr>
        <w:t>time-to-live parameter - L. Sayadia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color w:val="000000"/>
          <w:lang w:val="en-GB"/>
        </w:rPr>
      </w:pPr>
      <w:r>
        <w:rPr>
          <w:i/>
          <w:color w:val="000000"/>
          <w:lang w:val="en-GB"/>
        </w:rPr>
        <w:t>ACTION 3/9: Determine how the CLNP lifetime parameter could be updated from the IP time-to-live parameter - review action in next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ind w:left="720" w:hanging="72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Leon Sayadian / Kelly Kitchens presented IP303, "A comparison of CLNP to the Internet Protocol versions 4 and 6".  This paper is a distillation of multiple source documents to list the key facts on each of the three protocols under discussion.  It was noted that whilst IPv4 was lacking many essential features employed in CLNP, IPv6 was much closer and in fact functionally very similar to CLNP.  This useful reference paper will save the SG a lot of time in the futur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Leon Sayadian / Kelly Kitchens presented WP305, "Encapsulating ATN CLNP over an IPv6 infrastructure".  This paper recommends the tunnelling of CLNP datagrams through IP subnetworks - an approach that is supported, although most likely between an ES and IS, and between ISs rather than between specific ESs.  A complementary based upon address mapping approach was presented in WP304.  Further work to highlight the advantages and disadvantages of each approach and their interaction if both were used within one subnetwork would be beneficial and would enable a decision to be taken whether to produce SARPs for one or both method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ACTION 3/10: List the advantages and disadvantages of the tunnelling and address mapping approaches to use of IP subnetworks - Leon Sayadia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 xml:space="preserve"> </w:t>
      </w:r>
      <w:r>
        <w:rPr>
          <w:b/>
          <w:color w:val="000000"/>
          <w:lang w:val="en-GB"/>
        </w:rPr>
        <w:t>IP Subnet Security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No specific written inputs were supplied although it was re-iterated that there are no specific security requirements placed upon ATN sub-networks themselves.  The ATN security is provided within the ATN Internetwork rather than in each individual subnet.  This implies that although there may be some useful features of IPSec, they should only be included in a future SNDCF if they are default functions and they produce no adverse interaction with the ATN security mechanism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ACTION 3/11: Develop further material on potential use of IPv6Sec - Leon Sayadia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 xml:space="preserve"> </w:t>
      </w:r>
      <w:r>
        <w:rPr>
          <w:b/>
          <w:color w:val="000000"/>
          <w:lang w:val="en-GB"/>
        </w:rPr>
        <w:t>IP Subnet Addressing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 xml:space="preserve">Leon Sayadian / Kelly Kitchens presented WP304, "Mapping between ATN NSAP Address and IPv6 Addresses".  This paper proposed a practical mapping solution to fit the 20 byte ATN NSAP into the 16 byte IPv6 address field.  Use of an experimental RFC was highlighted, but the solution was viable all the same.  Initially discussion centred on why mapping was required at all - it was agreed that although it was not essential, it could be advantageous e.g. by producing more efficient RIBs.  The fields selected for omission were also considered - options being the retention of the ARS or LOC fields as they may contain useful data and the omission of the AFI/IDI fields as they are fixed and thus contain no information.  Some further research would be beneficial to ensure that the proposed mechanism does produce unique IP addresses.  It was concluded that this could only ever be a local issue and GM may be useful. </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NB - Regional IP subnetworks may come into existence in which case it would be a Regionally "Local Issue" rather than a State "Local Issu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ACTION 3/12: Update paper in light of the discussion and then represent in the form of a future GM section for further discussion - L. Sayadian</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 xml:space="preserve"> </w:t>
      </w:r>
      <w:r>
        <w:rPr>
          <w:b/>
          <w:color w:val="000000"/>
          <w:lang w:val="en-GB"/>
        </w:rPr>
        <w:t>IP Subnet Management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Kelly Kitchens presented IP313, "Enterprise Management of Air Traffic Management Communication Systems".  This IP observed that with the move towards TCP/IP-based products, the ATN CMIP-based System Management may no longer be wholly adequate.  The IP compared CMIP and SNMP versions and concluded with a high-level architecture option for the integration of the two management environments.  In the subsequent discussion an alternative solution was raised i.e. to use TCP/IP products that are CMIP compatible and it was acknowledged that this was viable although not necessarily ideal  - e.g. reduced command set or a more restricted MIB may occur.  This subject area does overlap with SG B2 and as they were meeting in parallel, this paper will be represented in WG B for wider discussion among the ATN Comm expert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 xml:space="preserve"> </w:t>
      </w:r>
      <w:r>
        <w:rPr>
          <w:b/>
          <w:color w:val="000000"/>
          <w:lang w:val="en-GB"/>
        </w:rPr>
        <w:t>IP Subnet Software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Harry Boyce presented WP310, "Usage of COTS TCP/IP Equipment as an ATN Subnetwork: Certification and Liability" in response to an action place at the last meeting.  This issues described indicated that:</w:t>
      </w:r>
    </w:p>
    <w:p>
      <w:pPr>
        <w:pStyle w:val="Normal"/>
        <w:numPr>
          <w:ilvl w:val="0"/>
          <w:numId w:val="5"/>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 xml:space="preserve">market dominant COTS products have licence agreements that specifically exclude ATC applications; </w:t>
      </w:r>
    </w:p>
    <w:p>
      <w:pPr>
        <w:pStyle w:val="Normal"/>
        <w:numPr>
          <w:ilvl w:val="0"/>
          <w:numId w:val="5"/>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as minority users of mass market products aviation users will need to follow standard product update cycles (even when these are not advantageous), and,</w:t>
      </w:r>
    </w:p>
    <w:p>
      <w:pPr>
        <w:pStyle w:val="Normal"/>
        <w:numPr>
          <w:ilvl w:val="0"/>
          <w:numId w:val="5"/>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 xml:space="preserve">bugs that affect a small number of users are rarely fixed promptly by vendors (ATC users would fall into the minority, specialist user category).  </w:t>
      </w:r>
    </w:p>
    <w:p>
      <w:pPr>
        <w:pStyle w:val="Normal"/>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In the ensuing discussion it was concluded that this must be an issue that affects our current COTS ground subnets e.g. X.25 and more background work is required.  Similarly the views of State Regulators would be useful and should be sought at this early stage.  It was further decided that as the IP subnets would typically fall within the control of a single State or Region; this issue is really a 'local issue' and, as such, an issue for States to address on their own.  It is unlikely that any GM that could be written that would be of significant benefit thus the recommendation was rejected at this tim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jc w:val="right"/>
        <w:rPr>
          <w:i/>
          <w:i/>
          <w:color w:val="000000"/>
          <w:lang w:val="en-GB"/>
        </w:rPr>
      </w:pPr>
      <w:r>
        <w:rPr>
          <w:i/>
          <w:color w:val="000000"/>
          <w:lang w:val="en-GB"/>
        </w:rPr>
        <w:t>ACTION 3/13: States to explore current practise and report back to next meeting - All Stat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i/>
          <w:i/>
          <w:color w:val="000000"/>
          <w:lang w:val="en-GB"/>
        </w:rPr>
      </w:pPr>
      <w:r>
        <w:rPr>
          <w:i/>
          <w:color w:val="000000"/>
          <w:lang w:val="en-GB"/>
        </w:rPr>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 xml:space="preserve"> </w:t>
      </w:r>
      <w:r>
        <w:rPr>
          <w:b/>
          <w:color w:val="000000"/>
          <w:lang w:val="en-GB"/>
        </w:rPr>
        <w:t>Other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re were no other IP-related items raised.  The SG will progress the issues listed above for the next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b/>
          <w:b/>
          <w:color w:val="000000"/>
          <w:lang w:val="en-GB"/>
        </w:rPr>
      </w:pPr>
      <w:r>
        <w:rPr>
          <w:b/>
          <w:color w:val="000000"/>
          <w:lang w:val="en-GB"/>
        </w:rPr>
        <w:t>6B.  SARPs Issues - Ed 3 / PDRs / CC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t>As reported under Agenda Item 3, Doc 9705 Ed 3 is with ICAO for publication.  However, close review of Ed 3 SV5 had raised a few more issues that need to be addressed.  It appeared that the best approach is be to raise PDRs for the major issues and inform the CCB Chair of any typographical errors for collation with any other SV typo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re are no new PDRs on SV5, although there may be a few PDRs that are not formally closed.  This will be checked with the SME5, but as Ed 3 is closed there is no real urgency.</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Development of new technical material arising from any new User Requirements</w:t>
      </w:r>
    </w:p>
    <w:p>
      <w:pPr>
        <w:pStyle w:val="Normal"/>
        <w:numPr>
          <w:ilvl w:val="0"/>
          <w:numId w:val="3"/>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Multicast / QoS enhancements - These items have been on the ATN ICS wish list for a long time.  It was reconfirmed that no operational requirement existed at this time and thus no detailed work will be commenced.</w:t>
      </w:r>
    </w:p>
    <w:p>
      <w:pPr>
        <w:pStyle w:val="Normal"/>
        <w:numPr>
          <w:ilvl w:val="0"/>
          <w:numId w:val="3"/>
        </w:numPr>
        <w:tabs>
          <w:tab w:val="clear" w:pos="720"/>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New SNDCFs - there had been no confirmation of the CAR/SAM request for a Frame Relay SNDCF thus no detailed work will be commence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Development of new technical material arising from of Operational Experienc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No papers were submitted under this agenda item.</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Reports of New ICS Validation Activity / Operational Development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re were no new validation results but Robert Chang presented IP315, "Interface Control Document for Asia/Pacific Regional Ground/Ground BIS Router".  This IP presentation reported the Asia/Pacific Region progress in ATN ground deployment and, specifically, the regional profile selections.  Significant progress has been made and much experience has been gained throughout the Region.  Copies of the Regional ATN Addressing Plan and Regional ATN Routing Policy documents could be made available.  The Chairman encouraged the Regional States to submit PDRs for any technical aspects that may have mis-interpreted so that developers in other Regions could also benefit from this positive initiative.</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color w:val="000000"/>
          <w:lang w:val="en-GB"/>
        </w:rPr>
      </w:pPr>
      <w:r>
        <w:rPr>
          <w:b/>
          <w:color w:val="000000"/>
          <w:lang w:val="en-GB"/>
        </w:rPr>
        <w:t>Future work for next meeting - allocate action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t>The actions are listed in the sections above and summarised in Appendix 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color w:val="000000"/>
          <w:lang w:val="en-GB"/>
        </w:rPr>
      </w:pPr>
      <w:r>
        <w:rPr>
          <w:color w:val="000000"/>
          <w:lang w:val="en-GB"/>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lang w:val="en-GB"/>
        </w:rPr>
      </w:pPr>
      <w:r>
        <w:rPr>
          <w:b/>
          <w:lang w:val="en-GB"/>
        </w:rPr>
        <w:t>Output of SG-B1 to other Group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t>The IP Position Statement, FL#1 (Version 2) which would be forwarded to WG A+B to inform all ATNP participants of the high level intent to develop an IP SNDCF.</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t>IP313, "Enterprise Management of Air Traffic Management Communications" - will be represented in WG B to get more input from ATN Communication experts.</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t>The CLNP Priority Mapping PDR would be dealt with through the CCB and WG A+B (the table in SV1 which is a WG A responsibility).</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tLeast" w:line="240"/>
        <w:ind w:left="0" w:hanging="0"/>
        <w:rPr>
          <w:b/>
          <w:b/>
          <w:lang w:val="en-GB"/>
        </w:rPr>
      </w:pPr>
      <w:r>
        <w:rPr>
          <w:b/>
          <w:lang w:val="en-GB"/>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t>The next meeting of the SG should be in about 3 months i.e. June, in the expectation that the next WG meetings would be in about 6 months - a SG B1 location will be selected and published well in advance of the meeting.</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240"/>
        <w:rPr>
          <w:lang w:val="en-GB"/>
        </w:rPr>
      </w:pPr>
      <w:r>
        <w:rPr>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lang w:val="en-GB"/>
        </w:rPr>
      </w:pPr>
      <w:r>
        <w:rPr>
          <w:sz w:val="22"/>
          <w:lang w:val="en-GB"/>
        </w:rPr>
      </w:r>
    </w:p>
    <w:p>
      <w:pPr>
        <w:sectPr>
          <w:headerReference w:type="default" r:id="rId2"/>
          <w:footerReference w:type="default" r:id="rId3"/>
          <w:type w:val="nextPage"/>
          <w:pgSz w:w="11906" w:h="16838"/>
          <w:pgMar w:left="1418" w:right="1418" w:gutter="0" w:header="680" w:top="1418" w:footer="680" w:bottom="1440"/>
          <w:pgNumType w:fmt="decimal"/>
          <w:formProt w:val="false"/>
          <w:textDirection w:val="lrTb"/>
          <w:docGrid w:type="default" w:linePitch="360" w:charSpace="0"/>
        </w:sect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lang w:val="en-GB"/>
        </w:rPr>
      </w:pPr>
      <w:r>
        <w:rPr>
          <w:b/>
          <w:sz w:val="28"/>
          <w:lang w:val="en-GB"/>
        </w:rPr>
        <w:t>Appendix A</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b/>
          <w:b/>
          <w:sz w:val="28"/>
          <w:lang w:val="en-GB"/>
        </w:rPr>
      </w:pPr>
      <w:r>
        <w:rPr>
          <w:b/>
          <w:sz w:val="28"/>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Sub-Group B1 – ATN Internet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3rd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lang w:val="en-GB"/>
        </w:rPr>
      </w:pPr>
      <w:r>
        <w:rPr>
          <w:b/>
          <w:sz w:val="22"/>
          <w:lang w:val="en-GB"/>
        </w:rPr>
        <w:t>12 – 14 March 2002</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lang w:val="en-GB"/>
        </w:rPr>
      </w:pPr>
      <w:r>
        <w:rPr>
          <w:b/>
          <w:sz w:val="22"/>
          <w:lang w:val="en-GB"/>
        </w:rPr>
        <w:t>Phuket, Thailand</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Heading1"/>
        <w:rPr/>
      </w:pPr>
      <w:r>
        <w:rPr/>
        <w:t xml:space="preserve"> </w:t>
      </w:r>
      <w:r>
        <w:rPr/>
        <w:t>Draft 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Meeting Organisational Issue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Approval of the Agenda</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High Level progress update of main work items since last meeting</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Review of Report of SGB1-2 Meeting</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Review and Approval of Doc 9739 Guidance Material for SV5</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Development of IP SNDCF(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Review Policy statement developed at SGB1-2</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IP Subnet performance issue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IP Subnet Security Issue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IP Subnet Addressing Issue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IP Subnet Management Issue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IP Subnet Software Issue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Other Issue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6bis.  ATN SARPs Ed. 3 / PDR / CCB Issue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Development of new technical material arising from any new User Requirements</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Multicast ?</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QoS ?</w:t>
      </w:r>
    </w:p>
    <w:p>
      <w:pPr>
        <w:pStyle w:val="Normal"/>
        <w:numPr>
          <w:ilvl w:val="1"/>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 xml:space="preserve"> </w:t>
      </w:r>
      <w:r>
        <w:rPr>
          <w:color w:val="000000"/>
          <w:lang w:val="en-GB"/>
        </w:rPr>
        <w:t>New SNDCFs ?</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Development of new technical material arising from of Operational Experience</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Reports of New ICS Validation Activity / Operational Development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color w:val="000000"/>
          <w:lang w:val="en-GB"/>
        </w:rPr>
      </w:pPr>
      <w:r>
        <w:rPr>
          <w:color w:val="000000"/>
          <w:lang w:val="en-GB"/>
        </w:rPr>
        <w:t>Future work for next meeting - allocate action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Output of SG-B1 to other Groups ?</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spacing w:lineRule="auto" w:line="360"/>
        <w:rPr>
          <w:lang w:val="en-GB"/>
        </w:rPr>
      </w:pPr>
      <w:r>
        <w:rPr>
          <w:lang w:val="en-GB"/>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sz w:val="22"/>
          <w:lang w:val="en-GB"/>
        </w:rPr>
      </w:pPr>
      <w:r>
        <w:rPr>
          <w:sz w:val="22"/>
          <w:lang w:val="en-GB"/>
        </w:rPr>
        <w:t>***END***</w:t>
      </w:r>
      <w:r>
        <w:br w:type="page"/>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rPr>
      </w:pPr>
      <w:r>
        <w:rPr>
          <w:b/>
          <w:sz w:val="28"/>
        </w:rPr>
        <w:t>Appendix 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b/>
          <w:b/>
          <w:sz w:val="28"/>
        </w:rPr>
      </w:pPr>
      <w:r>
        <w:rPr>
          <w:b/>
          <w:sz w:val="28"/>
        </w:rPr>
      </w:r>
    </w:p>
    <w:p>
      <w:pPr>
        <w:pStyle w:val="Heading"/>
        <w:rPr/>
      </w:pPr>
      <w:r>
        <w:rPr/>
        <w:t>ATNP Sub-Group B1 – ATN Internet Communication Service</w:t>
      </w:r>
    </w:p>
    <w:p>
      <w:pPr>
        <w:pStyle w:val="Heading1"/>
        <w:rPr/>
      </w:pPr>
      <w:r>
        <w:rPr/>
        <w:t>Appendix B</w:t>
      </w:r>
    </w:p>
    <w:p>
      <w:pPr>
        <w:pStyle w:val="Heading1"/>
        <w:rPr/>
      </w:pPr>
      <w:r>
        <w:rPr/>
      </w:r>
    </w:p>
    <w:p>
      <w:pPr>
        <w:pStyle w:val="Heading1"/>
        <w:rPr/>
      </w:pPr>
      <w:r>
        <w:rPr/>
        <w:t>Working Paper List</w:t>
      </w:r>
    </w:p>
    <w:p>
      <w:pPr>
        <w:pStyle w:val="Normal"/>
        <w:jc w:val="center"/>
        <w:rPr/>
      </w:pPr>
      <w:r>
        <w:rPr/>
      </w:r>
    </w:p>
    <w:p>
      <w:pPr>
        <w:pStyle w:val="Heading4"/>
        <w:rPr/>
      </w:pPr>
      <w:r>
        <w:rPr/>
        <w:t>Third Meeting</w:t>
      </w:r>
    </w:p>
    <w:p>
      <w:pPr>
        <w:pStyle w:val="Normal"/>
        <w:jc w:val="center"/>
        <w:rPr/>
      </w:pPr>
      <w:r>
        <w:rPr/>
        <w:t>Phuket, Thailand</w:t>
      </w:r>
    </w:p>
    <w:p>
      <w:pPr>
        <w:pStyle w:val="Normal"/>
        <w:jc w:val="center"/>
        <w:rPr/>
      </w:pPr>
      <w:r>
        <w:rPr/>
        <w:t>12</w:t>
      </w:r>
      <w:r>
        <w:rPr>
          <w:vertAlign w:val="superscript"/>
        </w:rPr>
        <w:t>th</w:t>
      </w:r>
      <w:r>
        <w:rPr/>
        <w:t>-14</w:t>
      </w:r>
      <w:r>
        <w:rPr>
          <w:vertAlign w:val="superscript"/>
        </w:rPr>
        <w:t>th</w:t>
      </w:r>
      <w:r>
        <w:rPr/>
        <w:t xml:space="preserve"> March 2002</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959"/>
        <w:gridCol w:w="992"/>
        <w:gridCol w:w="1418"/>
        <w:gridCol w:w="59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irma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king paper list for 3rd SG-B1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irma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irma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of SG-B1 Meeting 2, (Gatwick, June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3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Sayadia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Comparison of the Connection-Less Network Protocol (CLNP) to the Internet Protocol (IP) versions 4 and 6 (IPv4/IPv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Sayadia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pping Between Aeronautical Telecommunication Network (ATN) Network Service Access Point Address (NSAPA) and Internet Protocol version 6 (IPv6) Address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Sayadian</w:t>
            </w:r>
          </w:p>
        </w:tc>
        <w:tc>
          <w:tcPr>
            <w:tcW w:w="5953" w:type="dxa"/>
            <w:tcBorders>
              <w:top w:val="single" w:sz="4" w:space="0" w:color="000000"/>
              <w:left w:val="single" w:sz="4" w:space="0" w:color="000000"/>
              <w:right w:val="single" w:sz="4" w:space="0" w:color="000000"/>
            </w:tcBorders>
          </w:tcPr>
          <w:p>
            <w:pPr>
              <w:pStyle w:val="Normal"/>
              <w:rPr>
                <w:sz w:val="22"/>
              </w:rPr>
            </w:pPr>
            <w:r>
              <w:rPr>
                <w:sz w:val="22"/>
              </w:rPr>
              <w:t>Encapsulating Aeronautical Telecommunication Network (ATN) Connection-Less Network Protocol (CLNP) over an Internet Protocol (IPv6) Infrastructu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tcBorders>
          </w:tcPr>
          <w:p>
            <w:pPr>
              <w:pStyle w:val="Normal"/>
              <w:rPr>
                <w:sz w:val="22"/>
              </w:rPr>
            </w:pPr>
            <w:r>
              <w:rPr>
                <w:sz w:val="22"/>
              </w:rPr>
              <w:t>P. Vabr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ing IP as an ATN subnetwork - Performance issu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953" w:type="dxa"/>
            <w:tcBorders>
              <w:left w:val="single" w:sz="4" w:space="0" w:color="000000"/>
              <w:bottom w:val="single" w:sz="4" w:space="0" w:color="000000"/>
              <w:right w:val="single" w:sz="4" w:space="0" w:color="000000"/>
            </w:tcBorders>
          </w:tcPr>
          <w:p>
            <w:pPr>
              <w:pStyle w:val="Heading2"/>
              <w:rPr>
                <w:sz w:val="22"/>
              </w:rPr>
            </w:pPr>
            <w:r>
              <w:rPr>
                <w:sz w:val="22"/>
              </w:rPr>
              <w:t>Doc 9739 Edition 2 Guidance Material for SV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EEC 664 Discussion Pap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EEC 664 Meeting Report Nov 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age of COTS TCP/IP Equipment as an ATN Subnetwork: Certification and Liabil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LeClerc</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urocontrol Studies on IP Technologies for Aeronautical Exchang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und-Ground Network Protocols - A discussion pap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 Sayadian</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terprise Management of Air Traffic Management Communication System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Vabre</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9739 Ed2 SV5 ICS GM Review</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P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Chang</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CD for Asia/Pac Regional Ground-Ground BIS Route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953"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Flimsy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ition Statement on the use of IP as part of the AT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4"/>
          <w:footerReference w:type="default" r:id="rId5"/>
          <w:type w:val="nextPage"/>
          <w:pgSz w:w="11906" w:h="16838"/>
          <w:pgMar w:left="1418" w:right="1418" w:gutter="0" w:header="680" w:top="1418" w:footer="680" w:bottom="1440"/>
          <w:pgNumType w:fmt="decimal"/>
          <w:formProt w:val="false"/>
          <w:textDirection w:val="lrTb"/>
          <w:docGrid w:type="default" w:linePitch="360" w:charSpace="0"/>
        </w:sectPr>
      </w:pP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rPr>
      </w:pPr>
      <w:r>
        <w:rPr>
          <w:b/>
          <w:sz w:val="28"/>
        </w:rPr>
        <w:t>Appendix C</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b/>
          <w:b/>
          <w:sz w:val="28"/>
        </w:rPr>
      </w:pPr>
      <w:r>
        <w:rPr>
          <w:b/>
          <w:sz w:val="28"/>
        </w:rPr>
      </w:r>
    </w:p>
    <w:p>
      <w:pPr>
        <w:pStyle w:val="Normal"/>
        <w:jc w:val="center"/>
        <w:rPr>
          <w:b/>
          <w:b/>
          <w:sz w:val="28"/>
        </w:rPr>
      </w:pPr>
      <w:r>
        <w:rPr>
          <w:b/>
          <w:sz w:val="28"/>
        </w:rPr>
        <w:t>ICAO ATNP SG B1 - ATN Internetwork Communication Service</w:t>
      </w:r>
    </w:p>
    <w:p>
      <w:pPr>
        <w:pStyle w:val="Normal"/>
        <w:jc w:val="center"/>
        <w:rPr>
          <w:b/>
          <w:b/>
          <w:sz w:val="28"/>
        </w:rPr>
      </w:pPr>
      <w:r>
        <w:rPr>
          <w:b/>
          <w:sz w:val="28"/>
        </w:rPr>
      </w:r>
    </w:p>
    <w:p>
      <w:pPr>
        <w:pStyle w:val="Normal"/>
        <w:jc w:val="center"/>
        <w:rPr>
          <w:b/>
          <w:b/>
          <w:sz w:val="32"/>
        </w:rPr>
      </w:pPr>
      <w:r>
        <w:rPr>
          <w:b/>
          <w:sz w:val="32"/>
        </w:rPr>
        <w:t>Attendee List</w:t>
      </w:r>
    </w:p>
    <w:p>
      <w:pPr>
        <w:pStyle w:val="Normal"/>
        <w:jc w:val="center"/>
        <w:rPr>
          <w:b/>
          <w:b/>
          <w:sz w:val="28"/>
        </w:rPr>
      </w:pPr>
      <w:r>
        <w:rPr>
          <w:b/>
          <w:sz w:val="28"/>
        </w:rPr>
      </w:r>
    </w:p>
    <w:p>
      <w:pPr>
        <w:pStyle w:val="Normal"/>
        <w:jc w:val="center"/>
        <w:rPr>
          <w:b/>
          <w:b/>
          <w:sz w:val="28"/>
        </w:rPr>
      </w:pPr>
      <w:r>
        <w:rPr>
          <w:b/>
          <w:sz w:val="28"/>
        </w:rPr>
        <w:t>Meeting 3 - Phuket, Thailand</w:t>
      </w:r>
    </w:p>
    <w:p>
      <w:pPr>
        <w:pStyle w:val="Normal"/>
        <w:jc w:val="center"/>
        <w:rPr>
          <w:b/>
          <w:b/>
          <w:sz w:val="28"/>
        </w:rPr>
      </w:pPr>
      <w:r>
        <w:rPr>
          <w:b/>
          <w:sz w:val="28"/>
        </w:rPr>
        <w:t>12-14 March 2002</w:t>
      </w:r>
    </w:p>
    <w:p>
      <w:pPr>
        <w:pStyle w:val="Normal"/>
        <w:rPr>
          <w:b/>
          <w:b/>
          <w:sz w:val="28"/>
        </w:rPr>
      </w:pPr>
      <w:r>
        <w:rPr>
          <w:b/>
          <w:sz w:val="28"/>
        </w:rPr>
      </w:r>
    </w:p>
    <w:tbl>
      <w:tblPr>
        <w:tblW w:w="13946" w:type="dxa"/>
        <w:jc w:val="left"/>
        <w:tblInd w:w="-69" w:type="dxa"/>
        <w:tblLayout w:type="fixed"/>
        <w:tblCellMar>
          <w:top w:w="0" w:type="dxa"/>
          <w:left w:w="54" w:type="dxa"/>
          <w:bottom w:w="0" w:type="dxa"/>
          <w:right w:w="54" w:type="dxa"/>
        </w:tblCellMar>
      </w:tblPr>
      <w:tblGrid>
        <w:gridCol w:w="2322"/>
        <w:gridCol w:w="2127"/>
        <w:gridCol w:w="3827"/>
        <w:gridCol w:w="1984"/>
        <w:gridCol w:w="3686"/>
      </w:tblGrid>
      <w:tr>
        <w:trPr/>
        <w:tc>
          <w:tcPr>
            <w:tcW w:w="2322"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127"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ORGANIZATION NAME</w:t>
            </w:r>
          </w:p>
        </w:tc>
        <w:tc>
          <w:tcPr>
            <w:tcW w:w="3827"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1984" w:type="dxa"/>
            <w:tcBorders>
              <w:top w:val="single" w:sz="12" w:space="0" w:color="000000"/>
              <w:left w:val="single" w:sz="12" w:space="0" w:color="000000"/>
              <w:bottom w:val="single" w:sz="12"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 / FAX</w:t>
            </w:r>
          </w:p>
        </w:tc>
        <w:tc>
          <w:tcPr>
            <w:tcW w:w="3686" w:type="dxa"/>
            <w:tcBorders>
              <w:top w:val="single" w:sz="12" w:space="0" w:color="000000"/>
              <w:left w:val="single" w:sz="12" w:space="0" w:color="000000"/>
              <w:bottom w:val="single" w:sz="12" w:space="0" w:color="000000"/>
              <w:right w:val="single" w:sz="12" w:space="0" w:color="000000"/>
            </w:tcBorders>
            <w:shd w:fill="F2F2F2" w:val="clear"/>
          </w:tcPr>
          <w:p>
            <w:pPr>
              <w:pStyle w:val="Heading2"/>
              <w:rPr/>
            </w:pPr>
            <w:r>
              <w:rPr/>
              <w:t>E-MAIL</w:t>
            </w:r>
          </w:p>
        </w:tc>
      </w:tr>
      <w:tr>
        <w:trPr/>
        <w:tc>
          <w:tcPr>
            <w:tcW w:w="2322" w:type="dxa"/>
            <w:tcBorders>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OYCE, Harry</w:t>
            </w:r>
          </w:p>
        </w:tc>
        <w:tc>
          <w:tcPr>
            <w:tcW w:w="2127"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827"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984"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3686" w:type="dxa"/>
            <w:tcBorders>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harry.boyce@nats.co.uk</w:t>
            </w:r>
          </w:p>
        </w:tc>
      </w:tr>
      <w:tr>
        <w:trPr/>
        <w:tc>
          <w:tcPr>
            <w:tcW w:w="2322"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URGEMEISTER, Al</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twelve Associates, Inc.</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03 W. Meeker, Kent, WA 98032-575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9-051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53-852-4732</w:t>
            </w:r>
          </w:p>
        </w:tc>
        <w:tc>
          <w:tcPr>
            <w:tcW w:w="3686"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al@b12assoc.com</w:t>
            </w:r>
          </w:p>
        </w:tc>
      </w:tr>
      <w:tr>
        <w:trPr/>
        <w:tc>
          <w:tcPr>
            <w:tcW w:w="2322"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pectrum House, Gatwick Road, Gatwick Airport South, RH12 0LG, UK</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81</w:t>
            </w:r>
          </w:p>
        </w:tc>
        <w:tc>
          <w:tcPr>
            <w:tcW w:w="3686"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brian.cardwell@nats.co.uk</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G, Robert</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 ITT</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00 Maryland Avenue, SW  Suite 305E Washington DC, 20024</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863 7360</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bert.chang@itt.com</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BBO, Gilles</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irbus</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16, Route de Bayonne, 31060 Toulouse CEDEX 03, France</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5-61-180989</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illes.gobbo@aeromatra.airbus.com</w:t>
            </w:r>
          </w:p>
        </w:tc>
      </w:tr>
      <w:tr>
        <w:trPr/>
        <w:tc>
          <w:tcPr>
            <w:tcW w:w="2322"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ITCHENS, Kelly</w:t>
            </w:r>
          </w:p>
        </w:tc>
        <w:tc>
          <w:tcPr>
            <w:tcW w:w="2127"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 TRIOS</w:t>
            </w:r>
          </w:p>
        </w:tc>
        <w:tc>
          <w:tcPr>
            <w:tcW w:w="3827" w:type="dxa"/>
            <w:tcBorders>
              <w:top w:val="single" w:sz="6" w:space="0" w:color="000000"/>
              <w:left w:val="single" w:sz="6" w:space="0" w:color="000000"/>
              <w:right w:val="single" w:sz="6" w:space="0" w:color="000000"/>
            </w:tcBorders>
          </w:tcPr>
          <w:p>
            <w:pPr>
              <w:pStyle w:val="Normal"/>
              <w:rPr/>
            </w:pPr>
            <w:r>
              <w:rPr/>
              <w:t>2216 N. Harrison St, Arlington, VA 22205</w:t>
            </w:r>
          </w:p>
        </w:tc>
        <w:tc>
          <w:tcPr>
            <w:tcW w:w="1984" w:type="dxa"/>
            <w:tcBorders>
              <w:top w:val="single" w:sz="6" w:space="0" w:color="000000"/>
              <w:left w:val="single" w:sz="6" w:space="0" w:color="000000"/>
              <w:right w:val="single" w:sz="6" w:space="0" w:color="000000"/>
            </w:tcBorders>
          </w:tcPr>
          <w:p>
            <w:pPr>
              <w:pStyle w:val="Normal"/>
              <w:rPr/>
            </w:pPr>
            <w:r>
              <w:rPr/>
              <w:t>+1-202-646 5931</w:t>
            </w:r>
          </w:p>
        </w:tc>
        <w:tc>
          <w:tcPr>
            <w:tcW w:w="3686"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elly.kitchens@baesystems.com</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Connell, Jack</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 ITT</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00 Maryland Avenue, SW  Suite 302 Washington DC, 20024</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863 7327</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jackCTRmcconnell@faa.gov</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ULTON, Jim</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S/FAA</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636 Glenn Drive 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9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09</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oulton@ons.com</w:t>
            </w:r>
          </w:p>
        </w:tc>
      </w:tr>
      <w:tr>
        <w:trPr/>
        <w:tc>
          <w:tcPr>
            <w:tcW w:w="2322" w:type="dxa"/>
            <w:tcBorders>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YDAR, Masoud</w:t>
            </w:r>
          </w:p>
        </w:tc>
        <w:tc>
          <w:tcPr>
            <w:tcW w:w="2127"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CAO</w:t>
            </w:r>
          </w:p>
        </w:tc>
        <w:tc>
          <w:tcPr>
            <w:tcW w:w="3827" w:type="dxa"/>
            <w:tcBorders>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uite 705, 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treal PQ  H3C 5H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nada</w:t>
            </w:r>
          </w:p>
        </w:tc>
        <w:tc>
          <w:tcPr>
            <w:tcW w:w="1984" w:type="dxa"/>
            <w:tcBorders>
              <w:left w:val="single" w:sz="6" w:space="0" w:color="000000"/>
              <w:bottom w:val="single" w:sz="6" w:space="0" w:color="000000"/>
              <w:right w:val="single" w:sz="6" w:space="0" w:color="000000"/>
            </w:tcBorders>
            <w:shd w:fill="FFFFFF" w:val="clear"/>
          </w:tcPr>
          <w:p>
            <w:pPr>
              <w:pStyle w:val="Normal"/>
              <w:rPr/>
            </w:pPr>
            <w:r>
              <w:rPr/>
              <w:t>+1 514 954 8219 (EXT 8210)</w:t>
            </w:r>
          </w:p>
          <w:p>
            <w:pPr>
              <w:pStyle w:val="Normal"/>
              <w:rPr/>
            </w:pPr>
            <w:r>
              <w:rPr/>
              <w:t>+1 (514) 954 6759</w:t>
            </w:r>
          </w:p>
        </w:tc>
        <w:tc>
          <w:tcPr>
            <w:tcW w:w="3686" w:type="dxa"/>
            <w:tcBorders>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paydar@icao.int</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ILLIPS, Bren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800 Independence Ave. SW, Washington, DC 20591, US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1-202-358 4922</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brent.phillips@faa.gov</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RUKKUMWONG, Chanyu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102 Ngamduplee, Tungmahamek, Sathorn, Bangkok 1012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66-2-285 9250</w:t>
            </w:r>
          </w:p>
          <w:p>
            <w:pPr>
              <w:pStyle w:val="Normal"/>
              <w:rPr/>
            </w:pPr>
            <w:r>
              <w:rPr/>
              <w:t>+66-2-285 9253</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chanyut@aerothai.or.th</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 31035 Toulouse,  Cedex,  FRANC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ricci_christine@stna.dgac.fr</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KAUE, Naoto</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subishi Electric</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5, Kamimachiya, Kamakura, Kanagawa, Japan</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467-41-353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467-41-3508</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kaue@siden.cow.melco.co.jp</w:t>
            </w:r>
          </w:p>
        </w:tc>
      </w:tr>
      <w:tr>
        <w:trPr/>
        <w:tc>
          <w:tcPr>
            <w:tcW w:w="232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AYADIAN, Leon</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SD_140</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 Washington, DC 20591, USA</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531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58 4922</w:t>
            </w:r>
          </w:p>
        </w:tc>
        <w:tc>
          <w:tcPr>
            <w:tcW w:w="3686"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leon.sayadian@faa.gov</w:t>
            </w:r>
          </w:p>
        </w:tc>
      </w:tr>
      <w:tr>
        <w:trPr/>
        <w:tc>
          <w:tcPr>
            <w:tcW w:w="232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BRE, Pierre</w:t>
            </w:r>
          </w:p>
        </w:tc>
        <w:tc>
          <w:tcPr>
            <w:tcW w:w="212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827" w:type="dxa"/>
            <w:tcBorders>
              <w:top w:val="single" w:sz="6" w:space="0" w:color="000000"/>
              <w:left w:val="single" w:sz="6" w:space="0" w:color="000000"/>
              <w:bottom w:val="single" w:sz="12" w:space="0" w:color="000000"/>
              <w:right w:val="single" w:sz="6" w:space="0" w:color="000000"/>
            </w:tcBorders>
          </w:tcPr>
          <w:p>
            <w:pPr>
              <w:pStyle w:val="Normal"/>
              <w:rPr/>
            </w:pPr>
            <w:r>
              <w:rPr/>
              <w:t>1 Av Dr M Grynfogel B.P.1084, 31035 Toulouse,  Cedex,  FRANCE</w:t>
            </w:r>
          </w:p>
        </w:tc>
        <w:tc>
          <w:tcPr>
            <w:tcW w:w="1984" w:type="dxa"/>
            <w:tcBorders>
              <w:top w:val="single" w:sz="6" w:space="0" w:color="000000"/>
              <w:left w:val="single" w:sz="6" w:space="0" w:color="000000"/>
              <w:bottom w:val="single" w:sz="12" w:space="0" w:color="000000"/>
              <w:right w:val="single" w:sz="6" w:space="0" w:color="000000"/>
            </w:tcBorders>
          </w:tcPr>
          <w:p>
            <w:pPr>
              <w:pStyle w:val="Normal"/>
              <w:rPr/>
            </w:pPr>
            <w:r>
              <w:rPr/>
              <w:t>+33 5 62 14 57 61</w:t>
            </w:r>
          </w:p>
          <w:p>
            <w:pPr>
              <w:pStyle w:val="Normal"/>
              <w:rPr/>
            </w:pPr>
            <w:r>
              <w:rPr/>
            </w:r>
          </w:p>
        </w:tc>
        <w:tc>
          <w:tcPr>
            <w:tcW w:w="3686"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vabre_pierre@stna.dgac.fr</w:t>
            </w:r>
          </w:p>
        </w:tc>
      </w:tr>
    </w:tbl>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r>
    </w:p>
    <w:p>
      <w:pPr>
        <w:sectPr>
          <w:headerReference w:type="default" r:id="rId6"/>
          <w:headerReference w:type="first" r:id="rId7"/>
          <w:footerReference w:type="default" r:id="rId8"/>
          <w:footerReference w:type="first" r:id="rId9"/>
          <w:type w:val="nextPage"/>
          <w:pgSz w:orient="landscape" w:w="16838" w:h="11906"/>
          <w:pgMar w:left="1418" w:right="1418" w:gutter="0" w:header="680" w:top="1418" w:footer="680" w:bottom="1440"/>
          <w:pgNumType w:fmt="decimal"/>
          <w:formProt w:val="false"/>
          <w:titlePg/>
          <w:textDirection w:val="lrTb"/>
          <w:docGrid w:type="default" w:linePitch="360" w:charSpace="0"/>
        </w:sect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rPr>
      </w:pPr>
      <w:r>
        <w:rPr>
          <w:b/>
          <w:sz w:val="28"/>
        </w:rPr>
        <w:t>Appendix D</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rPr>
      </w:pPr>
      <w:r>
        <w:rPr>
          <w:b/>
          <w:sz w:val="28"/>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b/>
          <w:b/>
          <w:sz w:val="28"/>
        </w:rPr>
      </w:pPr>
      <w:r>
        <w:rPr>
          <w:b/>
          <w:sz w:val="28"/>
        </w:rPr>
        <w:t>Action List</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b/>
          <w:b/>
          <w:sz w:val="28"/>
        </w:rPr>
      </w:pPr>
      <w:r>
        <w:rPr>
          <w:b/>
          <w:sz w:val="28"/>
        </w:rPr>
      </w:r>
    </w:p>
    <w:tbl>
      <w:tblPr>
        <w:tblW w:w="14142" w:type="dxa"/>
        <w:jc w:val="left"/>
        <w:tblInd w:w="-113" w:type="dxa"/>
        <w:tblLayout w:type="fixed"/>
        <w:tblCellMar>
          <w:top w:w="0" w:type="dxa"/>
          <w:left w:w="108" w:type="dxa"/>
          <w:bottom w:w="0" w:type="dxa"/>
          <w:right w:w="108" w:type="dxa"/>
        </w:tblCellMar>
      </w:tblPr>
      <w:tblGrid>
        <w:gridCol w:w="1079"/>
        <w:gridCol w:w="9519"/>
        <w:gridCol w:w="1843"/>
        <w:gridCol w:w="1701"/>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b/>
                <w:b/>
              </w:rPr>
            </w:pPr>
            <w:r>
              <w:rPr>
                <w:b/>
              </w:rPr>
              <w:t>Number</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b/>
                <w:b/>
              </w:rPr>
            </w:pPr>
            <w:r>
              <w:rPr>
                <w:b/>
              </w:rPr>
              <w:t>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b/>
                <w:b/>
              </w:rPr>
            </w:pPr>
            <w:r>
              <w:rPr>
                <w:b/>
              </w:rPr>
              <w:t xml:space="preserve">Who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b/>
                <w:b/>
              </w:rPr>
            </w:pPr>
            <w:r>
              <w:rPr>
                <w:b/>
              </w:rPr>
              <w:t>Whe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1</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Devel</w:t>
            </w:r>
            <w:r>
              <w:rPr>
                <w:color w:val="000000"/>
                <w:lang w:val="en-GB"/>
              </w:rPr>
              <w:t>op standing paper explaining the merits/strengths of the ATN Internetwork for ATS and non-ATS applic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L. Sayadi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2</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Update SV5 Ed2 GM with comments in WP314 and submit to ICAO as part of Doc 9739 Ed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H. Boy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WG B/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3</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Monitor the work of AEEC 6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All participan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4</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Present the "Use of IP Position Statement to WG A+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Chairm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5</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 xml:space="preserve">Determine vendor interest in ECN and date of any widespread deploymen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H. Boyc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6</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Determine extent of changes required to TP4 to cope with IP packet loss congestion management and how backward compatibility would be ensure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P. Vab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7</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Produce mapping algorithm for IPv6, having determined the Traffic Classes bit alloc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P. Vabr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8</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Examine benefit of maintaining the CLNP lifetime parameter using the IP time-to-live 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L. Sayadi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9</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Determine how the CLNP lifetime parameter could be updated from the IP time-to-live paramet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ot issu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Review action at 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10</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List the advantages and disadvantages of the tunnelling and address mapping approaches to use of IP subnetwork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L. Sayadi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11</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Develop further material on potential use of IPv6Se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L. Sayadi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12</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Update paper in light of the discussion and then represent in the form of a future GM section for further discuss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L. Sayadi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3/13</w:t>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States to explore current practise and report back to next meeting.</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color w:val="000000"/>
                <w:lang w:val="en-GB"/>
              </w:rPr>
            </w:pPr>
            <w:r>
              <w:rPr>
                <w:color w:val="000000"/>
                <w:lang w:val="en-GB"/>
              </w:rPr>
              <w:t>All Stat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t>Next Meet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rPr/>
            </w:pPr>
            <w:r>
              <w:rPr/>
            </w:r>
          </w:p>
        </w:tc>
        <w:tc>
          <w:tcPr>
            <w:tcW w:w="95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rPr>
                <w:color w:val="000000"/>
                <w:lang w:val="en-GB"/>
              </w:rPr>
            </w:pPr>
            <w:r>
              <w:rPr>
                <w:color w:val="000000"/>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rPr>
                <w:color w:val="000000"/>
                <w:lang w:val="en-GB"/>
              </w:rPr>
            </w:pPr>
            <w:r>
              <w:rPr>
                <w:color w:val="00000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915" w:leader="none"/>
                <w:tab w:val="left" w:pos="2405" w:leader="none"/>
                <w:tab w:val="left" w:pos="2880" w:leader="none"/>
                <w:tab w:val="left" w:pos="7200" w:leader="none"/>
              </w:tabs>
              <w:snapToGrid w:val="false"/>
              <w:spacing w:lineRule="atLeast" w:line="0"/>
              <w:rPr/>
            </w:pPr>
            <w:r>
              <w:rPr/>
            </w:r>
          </w:p>
        </w:tc>
      </w:tr>
    </w:tbl>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r>
    </w:p>
    <w:sectPr>
      <w:headerReference w:type="default" r:id="rId10"/>
      <w:footerReference w:type="default" r:id="rId11"/>
      <w:type w:val="nextPage"/>
      <w:pgSz w:orient="landscape" w:w="16838" w:h="11906"/>
      <w:pgMar w:left="1440"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3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Issu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3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Issu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3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Issue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3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Issu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SG-B1/3 REPORT</w:t>
    </w:r>
  </w:p>
  <w:p>
    <w:pPr>
      <w:pStyle w:val="Normal"/>
      <w:pBdr>
        <w:bottom w:val="single" w:sz="12" w:space="1" w:color="000000"/>
      </w:pBdr>
      <w:tabs>
        <w:tab w:val="left" w:pos="720" w:leader="none"/>
        <w:tab w:val="left" w:pos="1440" w:leader="none"/>
        <w:tab w:val="left" w:pos="1915" w:leader="none"/>
        <w:tab w:val="left" w:pos="2405" w:leader="none"/>
        <w:tab w:val="left" w:pos="2880" w:leader="none"/>
        <w:tab w:val="left" w:pos="7200" w:leader="none"/>
      </w:tabs>
      <w:jc w:val="right"/>
      <w:rPr>
        <w:sz w:val="22"/>
        <w:lang w:val="en-GB"/>
      </w:rPr>
    </w:pPr>
    <w:r>
      <w:rPr>
        <w:sz w:val="22"/>
        <w:lang w:val="en-GB"/>
      </w:rPr>
      <w:t>Issu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1915" w:leader="none"/>
        <w:tab w:val="left" w:pos="2405" w:leader="none"/>
        <w:tab w:val="left" w:pos="2880" w:leader="none"/>
        <w:tab w:val="left" w:pos="7200" w:leader="none"/>
      </w:tabs>
      <w:jc w:val="center"/>
      <w:outlineLvl w:val="0"/>
    </w:pPr>
    <w:rPr>
      <w:b/>
      <w:sz w:val="28"/>
      <w:lang w:val="en-GB"/>
    </w:rPr>
  </w:style>
  <w:style w:type="paragraph" w:styleId="Heading2">
    <w:name w:val="Heading 2"/>
    <w:basedOn w:val="Normal"/>
    <w:next w:val="Normal"/>
    <w:qFormat/>
    <w:pPr>
      <w:keepNext w:val="true"/>
      <w:numPr>
        <w:ilvl w:val="1"/>
        <w:numId w:val="1"/>
      </w:numPr>
      <w:outlineLvl w:val="1"/>
    </w:pPr>
    <w:rPr>
      <w:lang w:val="en-GB"/>
    </w:rPr>
  </w:style>
  <w:style w:type="paragraph" w:styleId="Heading3">
    <w:name w:val="Heading 3"/>
    <w:basedOn w:val="Normal"/>
    <w:next w:val="Normal"/>
    <w:qFormat/>
    <w:pPr>
      <w:keepNext w:val="true"/>
      <w:numPr>
        <w:ilvl w:val="2"/>
        <w:numId w:val="1"/>
      </w:numPr>
      <w:jc w:val="center"/>
      <w:outlineLvl w:val="2"/>
    </w:pPr>
    <w:rPr>
      <w:b/>
      <w:lang w:val="en-GB"/>
    </w:rPr>
  </w:style>
  <w:style w:type="paragraph" w:styleId="Heading4">
    <w:name w:val="Heading 4"/>
    <w:basedOn w:val="Normal"/>
    <w:next w:val="Normal"/>
    <w:qFormat/>
    <w:pPr>
      <w:keepNext w:val="true"/>
      <w:numPr>
        <w:ilvl w:val="3"/>
        <w:numId w:val="1"/>
      </w:numPr>
      <w:jc w:val="center"/>
      <w:outlineLvl w:val="3"/>
    </w:pPr>
    <w:rPr>
      <w:lang w:val="en-G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DefaultParagraphFont">
    <w:name w:val="Default Paragraph Font"/>
    <w:qFormat/>
    <w:rPr/>
  </w:style>
  <w:style w:type="character" w:styleId="END">
    <w:name w:val="END"/>
    <w:qFormat/>
    <w:rPr/>
  </w:style>
  <w:style w:type="character" w:styleId="SYSHYPERTEXT">
    <w:name w:val="SYS_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GB"/>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opic2811">
    <w:name w:val="topic28.1:1"/>
    <w:basedOn w:val="Normal"/>
    <w:qFormat/>
    <w:pPr>
      <w:widowControl w:val="false"/>
    </w:pPr>
    <w:rPr/>
  </w:style>
  <w:style w:type="paragraph" w:styleId="Topic28101">
    <w:name w:val="topic28.1:01"/>
    <w:basedOn w:val="Normal"/>
    <w:qFormat/>
    <w:pPr>
      <w:widowControl w:val="false"/>
    </w:pPr>
    <w:rPr/>
  </w:style>
  <w:style w:type="paragraph" w:styleId="Topic28102">
    <w:name w:val="topic28.1:02"/>
    <w:basedOn w:val="Normal"/>
    <w:qFormat/>
    <w:pPr>
      <w:widowControl w:val="false"/>
    </w:pPr>
    <w:rPr/>
  </w:style>
  <w:style w:type="paragraph" w:styleId="Suba">
    <w:name w:val="Sub a)"/>
    <w:basedOn w:val="Normal"/>
    <w:qFormat/>
    <w:pPr>
      <w:widowControl w:val="false"/>
    </w:pPr>
    <w:rPr/>
  </w:style>
  <w:style w:type="paragraph" w:styleId="Sub1">
    <w:name w:val="Sub 1)"/>
    <w:basedOn w:val="Normal"/>
    <w:qFormat/>
    <w:pPr>
      <w:widowControl w:val="false"/>
    </w:pPr>
    <w:rPr/>
  </w:style>
  <w:style w:type="paragraph" w:styleId="Sub">
    <w:name w:val="Sub -"/>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Icao1">
    <w:name w:val="icao1"/>
    <w:basedOn w:val="Normal"/>
    <w:qFormat/>
    <w:pPr>
      <w:widowControl w:val="false"/>
    </w:pPr>
    <w:rPr/>
  </w:style>
  <w:style w:type="paragraph" w:styleId="Icao2">
    <w:name w:val="icao2"/>
    <w:basedOn w:val="Normal"/>
    <w:qFormat/>
    <w:pPr>
      <w:widowControl w:val="false"/>
    </w:pPr>
    <w:rPr/>
  </w:style>
  <w:style w:type="paragraph" w:styleId="Icao3">
    <w:name w:val="icao3"/>
    <w:basedOn w:val="Normal"/>
    <w:qFormat/>
    <w:pPr>
      <w:widowControl w:val="false"/>
    </w:pPr>
    <w:rPr/>
  </w:style>
  <w:style w:type="paragraph" w:styleId="Icao4">
    <w:name w:val="icao4"/>
    <w:basedOn w:val="Normal"/>
    <w:qFormat/>
    <w:pPr>
      <w:widowControl w:val="false"/>
    </w:pPr>
    <w:rPr/>
  </w:style>
  <w:style w:type="paragraph" w:styleId="Icao5">
    <w:name w:val="icao5"/>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54:00Z</dcterms:created>
  <dc:creator>National Air Traffic Services</dc:creator>
  <dc:description/>
  <dc:language>en-US</dc:language>
  <cp:lastModifiedBy>National Air Traffic Services</cp:lastModifiedBy>
  <dcterms:modified xsi:type="dcterms:W3CDTF">2002-07-02T08:54:00Z</dcterms:modified>
  <cp:revision>2</cp:revision>
  <dc:subject/>
  <dc:title>WG-B/1-WP/02</dc:title>
</cp:coreProperties>
</file>