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TN and TCP/IP FAQ</w:t>
      </w:r>
    </w:p>
    <w:p>
      <w:pPr>
        <w:pStyle w:val="Normal"/>
        <w:numPr>
          <w:ilvl w:val="0"/>
          <w:numId w:val="3"/>
        </w:numPr>
        <w:rPr>
          <w:i/>
          <w:i/>
        </w:rPr>
      </w:pPr>
      <w:r>
        <w:rPr>
          <w:i/>
        </w:rPr>
        <w:t>Why does the ATN specify OSI protocols?</w:t>
      </w:r>
    </w:p>
    <w:p>
      <w:pPr>
        <w:pStyle w:val="Normal"/>
        <w:rPr/>
      </w:pPr>
      <w:r>
        <w:rPr/>
        <w:t>Work on the ATN started when OSI was a mandatory procurement requirement of both the CEC and US Government (and other Governments). The choice of OSI was non-negotiable.</w:t>
      </w:r>
    </w:p>
    <w:p>
      <w:pPr>
        <w:pStyle w:val="Normal"/>
        <w:numPr>
          <w:ilvl w:val="0"/>
          <w:numId w:val="3"/>
        </w:numPr>
        <w:rPr>
          <w:i/>
          <w:i/>
        </w:rPr>
      </w:pPr>
      <w:r>
        <w:rPr>
          <w:i/>
        </w:rPr>
        <w:t>Why does the ATN continue to specify OSI protocols?</w:t>
      </w:r>
    </w:p>
    <w:p>
      <w:pPr>
        <w:pStyle w:val="Normal"/>
        <w:rPr/>
      </w:pPr>
      <w:r>
        <w:rPr/>
        <w:t>In the end there has to be a reason to change. Technically, OSI offers a number of useful advantages in terms of large addresses and congestion management, but none of these can be viewed as a “killer reason”. The reason against change is essentially economic. To change the ICAO specification would require considerable effort in terms of standards drafting, prototyping, validation and the development of certified systems. None of this work would result in any additional use of COTS systems. Indeed, it would require the development of new software to replace the OSI software developed and proven by the aeronautical industry. A change to TCP/IP would be a major cost that cannot be technically or economically justified. It would also negate industry investment to date.</w:t>
      </w:r>
    </w:p>
    <w:p>
      <w:pPr>
        <w:pStyle w:val="Normal"/>
        <w:numPr>
          <w:ilvl w:val="0"/>
          <w:numId w:val="3"/>
        </w:numPr>
        <w:rPr>
          <w:i/>
          <w:i/>
        </w:rPr>
      </w:pPr>
      <w:r>
        <w:rPr>
          <w:i/>
        </w:rPr>
        <w:t>Is the ATN compatible with TCP/IP?</w:t>
      </w:r>
    </w:p>
    <w:p>
      <w:pPr>
        <w:pStyle w:val="Normal"/>
        <w:rPr/>
      </w:pPr>
      <w:r>
        <w:rPr/>
        <w:t>Unambiguously, the answer is yes. The ATN uses the same internetworking approach as does TCP/IP and is effectively a strategy for the integration of different network types. On the ground, existing IP networks (along with X.25, Frame Relay, ATM, etc.) can all be used as part of the ATN. Indeed, it is now expected that the ground segment of the ATN will be predominantly made up of IP networks. The ATN extended OSI protocols will be used on the Air/Ground segment and for end-to-end communications between aircraft and ATC Centres. This is where features are required for air safety which are unlikely to be available in general networking products. It is also where certification of systems is required. If TCP/IP had been chosen as the basis for the ATN then the same mix would probably have occurred, i.e. general purpose systems on the ground with special purpose aviation specific systems on the air/ground datalink and end-to-end.</w:t>
      </w:r>
    </w:p>
    <w:p>
      <w:pPr>
        <w:pStyle w:val="Normal"/>
        <w:numPr>
          <w:ilvl w:val="0"/>
          <w:numId w:val="3"/>
        </w:numPr>
        <w:rPr>
          <w:i/>
          <w:i/>
        </w:rPr>
      </w:pPr>
      <w:r>
        <w:rPr>
          <w:i/>
        </w:rPr>
        <w:t>What are the ATN specific features that make it so special?</w:t>
      </w:r>
    </w:p>
    <w:p>
      <w:pPr>
        <w:pStyle w:val="Normal"/>
        <w:rPr/>
      </w:pPr>
      <w:r>
        <w:rPr/>
        <w:t>The list is relatively small and includes:</w:t>
      </w:r>
    </w:p>
    <w:p>
      <w:pPr>
        <w:pStyle w:val="Normal"/>
        <w:numPr>
          <w:ilvl w:val="0"/>
          <w:numId w:val="2"/>
        </w:numPr>
        <w:spacing w:before="0" w:after="0"/>
        <w:rPr/>
      </w:pPr>
      <w:r>
        <w:rPr/>
        <w:t>Enhanced end-to-end data integrity</w:t>
      </w:r>
    </w:p>
    <w:p>
      <w:pPr>
        <w:pStyle w:val="Normal"/>
        <w:numPr>
          <w:ilvl w:val="0"/>
          <w:numId w:val="2"/>
        </w:numPr>
        <w:spacing w:before="0" w:after="0"/>
        <w:rPr/>
      </w:pPr>
      <w:r>
        <w:rPr/>
        <w:t>Priority and pre-emption</w:t>
      </w:r>
    </w:p>
    <w:p>
      <w:pPr>
        <w:pStyle w:val="Normal"/>
        <w:numPr>
          <w:ilvl w:val="0"/>
          <w:numId w:val="2"/>
        </w:numPr>
        <w:spacing w:before="0" w:after="0"/>
        <w:rPr/>
      </w:pPr>
      <w:r>
        <w:rPr/>
        <w:t>Routing Control (i.e. policy based selection of air/ground data links)</w:t>
      </w:r>
    </w:p>
    <w:p>
      <w:pPr>
        <w:pStyle w:val="Normal"/>
        <w:numPr>
          <w:ilvl w:val="0"/>
          <w:numId w:val="2"/>
        </w:numPr>
        <w:spacing w:before="0" w:after="0"/>
        <w:rPr/>
      </w:pPr>
      <w:r>
        <w:rPr/>
        <w:t>Routing to mobile systems</w:t>
      </w:r>
    </w:p>
    <w:p>
      <w:pPr>
        <w:pStyle w:val="Normal"/>
        <w:numPr>
          <w:ilvl w:val="0"/>
          <w:numId w:val="2"/>
        </w:numPr>
        <w:spacing w:before="0" w:after="0"/>
        <w:rPr/>
      </w:pPr>
      <w:r>
        <w:rPr/>
        <w:t>Air/Ground datalink compression</w:t>
      </w:r>
    </w:p>
    <w:p>
      <w:pPr>
        <w:pStyle w:val="Normal"/>
        <w:numPr>
          <w:ilvl w:val="0"/>
          <w:numId w:val="2"/>
        </w:numPr>
        <w:rPr/>
      </w:pPr>
      <w:r>
        <w:rPr/>
        <w:t>The ICAO CNS/ATM Applications.</w:t>
      </w:r>
    </w:p>
    <w:p>
      <w:pPr>
        <w:pStyle w:val="Normal"/>
        <w:rPr/>
      </w:pPr>
      <w:r>
        <w:rPr/>
        <w:t>To this should be added certified software although this is not so much a feature as a design requirement. The net result is software that is significantly different than that which would normally be found in a general purpose communications product and for which the aeronautical industry has had to pay for the development. The software now exists and the ATN can now be said to based on COTS software but with a small user base and hence a higher cost per user.</w:t>
      </w:r>
    </w:p>
    <w:p>
      <w:pPr>
        <w:pStyle w:val="Normal"/>
        <w:numPr>
          <w:ilvl w:val="0"/>
          <w:numId w:val="3"/>
        </w:numPr>
        <w:rPr>
          <w:i/>
          <w:i/>
        </w:rPr>
      </w:pPr>
      <w:r>
        <w:rPr>
          <w:i/>
        </w:rPr>
        <w:t>Why has the ATN taken so long to develop?</w:t>
      </w:r>
    </w:p>
    <w:p>
      <w:pPr>
        <w:pStyle w:val="Normal"/>
        <w:rPr/>
      </w:pPr>
      <w:r>
        <w:rPr/>
        <w:t>The ATN Internet specification took about 18 months to develop in the 1991-92 timeframe. The ATN CNS/ATM applications protocols were developed largely in the following three years. In respect of the ATN Internet, the 92-95 period was spent developing prototypes and in preparing for the ADS Europe Trial. 1996 was concerned with validation work aimed at proving the correctness of the ICAO specification before it was formally accepted as a validated specification in 1997. Since then work has focused on the development of the Operational Procedures and HMI in projects such as EOLIA and PETAL, and in developing certifiable software and products. We are now at the stage where all this work is coming together in the PETAL II Extension, which should be the final demonstration that all the components and technology can work together.</w:t>
      </w:r>
    </w:p>
    <w:p>
      <w:pPr>
        <w:pStyle w:val="Normal"/>
        <w:rPr/>
      </w:pPr>
      <w:r>
        <w:rPr/>
        <w:t>On reflection, the work could have been speeded up to a certain extent if more funding had been available but not dramatically so. This is more than a simple communications project. The ATN is an enabler for a fundamental change in ATC procedures and the system on which air safety is based. This cannot be changed without extensive testing and validation work. The ATN itself could have been deployed in the mid-nineties but without the ATS applications themselves, this would have been pointless.</w:t>
      </w:r>
    </w:p>
    <w:p>
      <w:pPr>
        <w:pStyle w:val="Normal"/>
        <w:numPr>
          <w:ilvl w:val="0"/>
          <w:numId w:val="3"/>
        </w:numPr>
        <w:rPr>
          <w:i/>
          <w:i/>
        </w:rPr>
      </w:pPr>
      <w:r>
        <w:rPr>
          <w:i/>
        </w:rPr>
        <w:t>What if I made a political decision and said that air/ground communications had to be based on TCP and IPv6?</w:t>
      </w:r>
    </w:p>
    <w:p>
      <w:pPr>
        <w:pStyle w:val="Normal"/>
        <w:rPr/>
      </w:pPr>
      <w:r>
        <w:rPr/>
        <w:t>This would be good news for consultants and researchers as we would now enter a new phase of committee work and meetings in interesting parts of the world. Practically speaking it would mean that:</w:t>
      </w:r>
    </w:p>
    <w:p>
      <w:pPr>
        <w:pStyle w:val="Normal"/>
        <w:numPr>
          <w:ilvl w:val="0"/>
          <w:numId w:val="4"/>
        </w:numPr>
        <w:rPr/>
      </w:pPr>
      <w:r>
        <w:rPr/>
        <w:t>the ICAO SARPs would have to be redrafted and extended. One big advantage of the OSI standards are that they were written using a normative approach that is a good basis for the development of safety related systems where requirements traceability is very important. The TCP/IP standards were written in a more discursive fashion that is good for enabling understanding but the only definitive standard is often the public domain software available for each protocol. There would thus be a need to research each TCP/IP standard and ensure that an unambiguous statement of requirements was available for each one, and to prepare such a statement if it did not already exist. It is not really practicable to avoid this step as worldwide interoperability has to be ensured with consistent certification policies. An agreed ICAO standard is the only way this can be ensured.</w:t>
      </w:r>
    </w:p>
    <w:p>
      <w:pPr>
        <w:pStyle w:val="Normal"/>
        <w:numPr>
          <w:ilvl w:val="0"/>
          <w:numId w:val="4"/>
        </w:numPr>
        <w:rPr/>
      </w:pPr>
      <w:r>
        <w:rPr/>
        <w:t>The revised specification would need to be prototyped and validated. Flight trials would need to be arranged and a formal set of validation exercises completed.</w:t>
      </w:r>
    </w:p>
    <w:p>
      <w:pPr>
        <w:pStyle w:val="Normal"/>
        <w:numPr>
          <w:ilvl w:val="0"/>
          <w:numId w:val="4"/>
        </w:numPr>
        <w:rPr/>
      </w:pPr>
      <w:r>
        <w:rPr/>
        <w:t>Certifiable software would need to be developed and approved for operational use.</w:t>
      </w:r>
    </w:p>
    <w:p>
      <w:pPr>
        <w:pStyle w:val="Normal"/>
        <w:numPr>
          <w:ilvl w:val="0"/>
          <w:numId w:val="4"/>
        </w:numPr>
        <w:rPr>
          <w:i/>
          <w:i/>
        </w:rPr>
      </w:pPr>
      <w:r>
        <w:rPr/>
        <w:t>An operational trial (like PETAL IIe) would need to be performed.</w:t>
      </w:r>
    </w:p>
    <w:p>
      <w:pPr>
        <w:pStyle w:val="Normal"/>
        <w:rPr/>
      </w:pPr>
      <w:r>
        <w:rPr/>
        <w:t>It would probably take about four to five years to complete such a process, and possibly longer if there were unforeseen technical problems to be solved. Although much of the experience that has been already gained can be used to speed up the process, there is still a critical path of standards development, prototyping, validation and development of operational systems, and this will always take a finite amount of time.</w:t>
      </w:r>
    </w:p>
    <w:p>
      <w:pPr>
        <w:pStyle w:val="Normal"/>
        <w:rPr/>
      </w:pPr>
      <w:r>
        <w:rPr/>
        <w:t xml:space="preserve">All this assumes that funding and commitment is available. Not all of the ATN work has been publicly funded and the aeronautical industry would be effectively asked to throw away much of the investment made so far. This could have serious repercussions for many of the industry participants. It would also raise the issue as to whether anything would ever get deployed as who is to say that on completion of the work another “industry standard” has become fashionable and yet again deployment is delayed to focus on this new standard. </w:t>
      </w:r>
    </w:p>
    <w:p>
      <w:pPr>
        <w:pStyle w:val="Normal"/>
        <w:rPr/>
      </w:pPr>
      <w:r>
        <w:rPr/>
        <w:t>This work could only be significantly speeded up by a fundamental change to the nature of the certification of safety related systems which meant that there was no need for common well defined and proven standards against which the development and performance of a system was assessed. Practically, this is only likely to be possible if it could be shown that the malfunctioning of such systems was a hazard for neither passengers nor people on the ground. The safety case development has shown that there are many failure modes where such hazards exist.</w:t>
      </w:r>
    </w:p>
    <w:p>
      <w:pPr>
        <w:pStyle w:val="Normal"/>
        <w:numPr>
          <w:ilvl w:val="0"/>
          <w:numId w:val="3"/>
        </w:numPr>
        <w:rPr>
          <w:i/>
          <w:i/>
        </w:rPr>
      </w:pPr>
      <w:r>
        <w:rPr>
          <w:i/>
        </w:rPr>
        <w:t>When will the ATN be deployed?</w:t>
      </w:r>
    </w:p>
    <w:p>
      <w:pPr>
        <w:pStyle w:val="Normal"/>
        <w:spacing w:before="0" w:after="240"/>
        <w:rPr/>
      </w:pPr>
      <w:r>
        <w:rPr/>
        <w:t>In the Norwegian North Sea it is already in use for monitoring helicopter operations where both safety and economic benefits have been shown. From 2002, the FAA plans to deploy ATN technology first at Miami and then progressively over the continental USA. However in Europe, where the need for datalink is perhaps at its most acute, there is a lack of urgency and concrete plans that amounts to almost a state of denial by the ATS providers. For datalink to be useful requires that a critical mass of aircraft are equipped and that datalink ATS services are provided by the major European ATS Providers. Through IATA, the major airlines have indicated a desire for this to happen but there is a lack of confidence that Europe’s fragmented ATS providers will ever deliver and this itself holds back investment by airlines. The danger is that the lack of airline investment is used as an excuse to delay investment by ATS Providers and a vicious circle develops resulting in no invest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5:21:00Z</dcterms:created>
  <dc:creator>Tony Whyman</dc:creator>
  <dc:description/>
  <dc:language>en-US</dc:language>
  <cp:lastModifiedBy>National Air Traffic Services</cp:lastModifiedBy>
  <cp:lastPrinted>2000-10-06T10:55:00Z</cp:lastPrinted>
  <dcterms:modified xsi:type="dcterms:W3CDTF">2002-08-22T15:21:00Z</dcterms:modified>
  <cp:revision>2</cp:revision>
  <dc:subject/>
  <dc:title>ATN and TCP/IP FAQ</dc:title>
</cp:coreProperties>
</file>