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ub-Group B1 – ATN Internet Communication Service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5th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2 – 4 October 2002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Toulouse, France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 xml:space="preserve"> </w:t>
      </w:r>
      <w:r>
        <w:rPr/>
        <w:t>Draft Agenda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Meeting Organisational Issue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Approval of the Agend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Review of Report of SGB1-4 Meeting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Input to the Meeting from other Group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Development of IP SNDCF(s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Review Policy statement developed at SGB1-4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IP Subnet performance issu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IP Subnet Security Issu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IP Subnet Addressing Issu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IP Subnet Management Issu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IP Subnet Software Issu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Other Issues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ATN CCB / PDR Review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Development of new technical material arising from any new User Requirements, e.g. Multicast, QoS, New SNDCFs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Reports of New ICS Validation Activity / Operational Development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Future work for next meeting - allocate action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Output of SG-B1 to other Group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A.O.B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  <w:t>***END***</w:t>
      </w:r>
    </w:p>
    <w:sectPr>
      <w:headerReference w:type="even" r:id="rId2"/>
      <w:headerReference w:type="default" r:id="rId3"/>
      <w:type w:val="nextPage"/>
      <w:pgSz w:w="12240" w:h="15840"/>
      <w:pgMar w:left="1418" w:right="1440" w:gutter="0" w:header="10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SG-B1/WP501</w:t>
    </w:r>
  </w:p>
  <w:p>
    <w:pPr>
      <w:pStyle w:val="Normal"/>
      <w:pBdr>
        <w:bottom w:val="single" w:sz="4" w:space="1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Ver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7:27:00Z</dcterms:created>
  <dc:creator>National Air Traffic Services</dc:creator>
  <dc:description/>
  <dc:language>en-US</dc:language>
  <cp:lastModifiedBy>National Air Traffic Services</cp:lastModifiedBy>
  <dcterms:modified xsi:type="dcterms:W3CDTF">2002-08-09T17:27:00Z</dcterms:modified>
  <cp:revision>2</cp:revision>
  <dc:subject/>
  <dc:title>WG-B/1-WP/02</dc:title>
</cp:coreProperties>
</file>