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1638935" cy="81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bookmarkStart w:id="0" w:name="_967621801"/>
                            <w:bookmarkEnd w:id="0"/>
                            <w:r>
                              <w:rPr/>
                              <w:object w:dxaOrig="2581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05pt;height:63.8pt" filled="f" o:ole="">
                                  <v:imagedata r:id="rId3" o:title=""/>
                                </v:shape>
                                <o:OLEObject Type="Embed" ProgID="" ShapeID="ole_rId2" DrawAspect="Content" ObjectID="_85407383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63.8pt;mso-wrap-distance-left:9.05pt;mso-wrap-distance-right:9.05pt;mso-wrap-distance-top:0pt;mso-wrap-distance-bottom:0pt;margin-top:7.2pt;mso-position-vertical-relative:text;margin-left: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bookmarkStart w:id="1" w:name="_967621801"/>
                      <w:bookmarkEnd w:id="1"/>
                      <w:r>
                        <w:rPr/>
                        <w:object w:dxaOrig="2581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05pt;height:63.8pt" filled="f" o:ole="">
                            <v:imagedata r:id="rId5" o:title=""/>
                          </v:shape>
                          <o:OLEObject Type="Embed" ProgID="" ShapeID="ole_rId4" DrawAspect="Content" ObjectID="_1217178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Organizational Matters</w:t>
      </w:r>
    </w:p>
    <w:p>
      <w:pPr>
        <w:pStyle w:val="Normal"/>
        <w:ind w:left="720" w:hanging="0"/>
        <w:rPr/>
      </w:pPr>
      <w:r>
        <w:rPr/>
        <w:t>Sub-Group 3 (Security) of Working Group B of the ATN Panel held their first meeting December 4 - 7, 2000 at the Best Western Hotel in Laurel, MD, USA hosted by ARINC.</w:t>
      </w:r>
    </w:p>
    <w:p>
      <w:pPr>
        <w:pStyle w:val="Heading2"/>
        <w:rPr/>
      </w:pPr>
      <w:r>
        <w:rPr/>
        <w:t xml:space="preserve">Introduction of members. </w:t>
      </w:r>
    </w:p>
    <w:p>
      <w:pPr>
        <w:pStyle w:val="Normal"/>
        <w:ind w:left="1440" w:hanging="0"/>
        <w:rPr/>
      </w:pPr>
      <w:r>
        <w:rPr/>
        <w:t>The attendance list is Attachment 1.</w:t>
      </w:r>
    </w:p>
    <w:p>
      <w:pPr>
        <w:pStyle w:val="Heading2"/>
        <w:rPr/>
      </w:pPr>
      <w:r>
        <w:rPr/>
        <w:t>Review of Agenda.</w:t>
      </w:r>
    </w:p>
    <w:p>
      <w:pPr>
        <w:pStyle w:val="Normal"/>
        <w:ind w:left="1440" w:hanging="0"/>
        <w:rPr/>
      </w:pPr>
      <w:r>
        <w:rPr/>
        <w:t>The meeting was to be entirely devoted to the development of guidance material.</w:t>
      </w:r>
    </w:p>
    <w:p>
      <w:pPr>
        <w:pStyle w:val="Heading2"/>
        <w:rPr/>
      </w:pPr>
      <w:r>
        <w:rPr/>
        <w:t>Working Papers.</w:t>
      </w:r>
    </w:p>
    <w:p>
      <w:pPr>
        <w:pStyle w:val="Normal"/>
        <w:ind w:left="1440" w:hanging="0"/>
        <w:rPr/>
      </w:pPr>
      <w:r>
        <w:rPr/>
        <w:t>No working papers were distributed prior to the meeting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rPr/>
      </w:pPr>
      <w:r>
        <w:rPr/>
        <w:t>Review of  Status</w:t>
      </w:r>
    </w:p>
    <w:p>
      <w:pPr>
        <w:pStyle w:val="Normal"/>
        <w:rPr/>
      </w:pPr>
      <w:r>
        <w:rPr/>
        <w:t>A review of the ad-hoc meeting held in September was conducted. The agreement on the outline of Part II Chapter 2 and Part V Chapter 4 was described. Assignments related to development of material for these two parts were summarized.</w:t>
      </w:r>
    </w:p>
    <w:p>
      <w:pPr>
        <w:pStyle w:val="Heading2"/>
        <w:rPr/>
      </w:pPr>
      <w:r>
        <w:rPr/>
        <w:t>Outline and Assignments</w:t>
      </w:r>
    </w:p>
    <w:p>
      <w:pPr>
        <w:pStyle w:val="Heading3"/>
        <w:rPr/>
      </w:pPr>
      <w:r>
        <w:rPr/>
        <w:t>Part II Chapter 2.</w:t>
      </w:r>
    </w:p>
    <w:p>
      <w:pPr>
        <w:pStyle w:val="Normal"/>
        <w:ind w:left="1224" w:hanging="0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Section/Title</w:t>
        <w:tab/>
        <w:tab/>
        <w:tab/>
        <w:tab/>
        <w:tab/>
        <w:tab/>
        <w:tab/>
        <w:t>Author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</w:t>
        <w:tab/>
        <w:t>Introduction</w:t>
        <w:tab/>
        <w:tab/>
        <w:tab/>
        <w:tab/>
        <w:tab/>
        <w:t>Mike Bigelow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1</w:t>
        <w:tab/>
        <w:t>Purpose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2</w:t>
        <w:tab/>
        <w:t>Structure of ATN Security ConOps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Overview of ATN Security</w:t>
        <w:tab/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pplication Secur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er-domain Security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SO Security Framework</w:t>
        <w:tab/>
        <w:tab/>
        <w:tab/>
        <w:tab/>
        <w:t>Mike Bigelo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ecurity Overvie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 to ISO Secur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pplication of Security Framework to ATN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Environment</w:t>
        <w:tab/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Defin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tructure of the AT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within the ATN Stru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Public Key Infrastructure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Operational Scenario</w:t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ssumptions and Pre-Cond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Operational Scenario Description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upport for Non-secure Communications</w:t>
        <w:tab/>
        <w:tab/>
        <w:t>Mike Bigelo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ccommodation for ATN Package 1 Oper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ccommodation for ATN Package 2 Operation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Part V Chapter 4.</w:t>
      </w:r>
    </w:p>
    <w:p>
      <w:pPr>
        <w:pStyle w:val="NormalIndent"/>
        <w:rPr/>
      </w:pPr>
      <w:r>
        <w:rPr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b/>
          <w:sz w:val="18"/>
          <w:lang w:val="en-CA"/>
        </w:rPr>
        <w:t>Chapter 4.  ATN Security</w:t>
        <w:tab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/>
      </w:pPr>
      <w:r>
        <w:fldChar w:fldCharType="begin"/>
      </w:r>
      <w:r>
        <w:rPr>
          <w:sz w:val="18"/>
        </w:rPr>
        <w:instrText xml:space="preserve">ADVANCE \u 5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  <w:lang w:val="en-CA"/>
        </w:rPr>
        <w:t>4.1</w:t>
        <w:tab/>
        <w:t>Introduction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1</w:t>
        <w:tab/>
        <w:t>Purpos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2</w:t>
        <w:tab/>
        <w:t>Scop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3</w:t>
        <w:tab/>
        <w:t>Histor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4</w:t>
        <w:tab/>
        <w:t>Structur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5</w:t>
        <w:tab/>
        <w:t>Security overview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6</w:t>
        <w:tab/>
        <w:t>Interrelationships with other SARP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7</w:t>
        <w:tab/>
        <w:t>Structure of the SARP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8</w:t>
        <w:tab/>
        <w:t>References</w:t>
        <w:tab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</w:t>
        <w:tab/>
        <w:t>ATN Security Services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1</w:t>
        <w:tab/>
        <w:t>Access Control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2</w:t>
        <w:tab/>
        <w:t>Authentica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3</w:t>
        <w:tab/>
        <w:t>Data Integrit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4</w:t>
        <w:tab/>
        <w:t>Confidentialit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</w:t>
        <w:tab/>
        <w:t>Security Mechanisms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1</w:t>
        <w:tab/>
        <w:t>Introduc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2</w:t>
        <w:tab/>
        <w:t>Symmetric Cryptograph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3</w:t>
        <w:tab/>
        <w:t>Asymmetric Cryptograph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4</w:t>
        <w:tab/>
        <w:t>Key Agreement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5</w:t>
        <w:tab/>
        <w:t xml:space="preserve">Message Authentication 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6</w:t>
        <w:tab/>
        <w:t>Digital Signature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7</w:t>
        <w:tab/>
        <w:t>Encryp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8</w:t>
        <w:tab/>
        <w:t>Digital Certificate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9</w:t>
        <w:tab/>
        <w:t>Security Infrastructur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</w:t>
        <w:tab/>
        <w:t>ATN Security Framework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1</w:t>
        <w:tab/>
        <w:t>Applicable Framework Standard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2</w:t>
        <w:tab/>
        <w:t>PKI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3</w:t>
        <w:tab/>
        <w:t>General IS/ES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4</w:t>
        <w:tab/>
        <w:t>ULCS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5</w:t>
        <w:tab/>
        <w:t>CM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6</w:t>
        <w:tab/>
        <w:t>(Domain-specific) Security Requirements for Other Applicatio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7</w:t>
        <w:tab/>
        <w:t>AMHS Security Requirement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8</w:t>
        <w:tab/>
        <w:t>SM Manager Security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9</w:t>
        <w:tab/>
        <w:t>Directory Service Security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0</w:t>
        <w:tab/>
        <w:t xml:space="preserve"> Security Audit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1</w:t>
        <w:tab/>
        <w:t>Security Requirements for Managed System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2</w:t>
        <w:tab/>
        <w:t>Backward Compatibility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</w:t>
        <w:tab/>
        <w:t>ATN Public Key Infrastructure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1</w:t>
        <w:tab/>
        <w:t>Certificate Policy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2</w:t>
        <w:tab/>
        <w:t>Certificate Practice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3</w:t>
        <w:tab/>
        <w:t>ATN Unique Certificate Requirement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4</w:t>
        <w:tab/>
        <w:t>Compressed Certificates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5</w:t>
        <w:tab/>
        <w:t>Example Encoding of Certificates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6</w:t>
        <w:tab/>
        <w:t>ATN Certificate Path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7</w:t>
        <w:tab/>
        <w:t>ATN Unique CRL Requirement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8</w:t>
        <w:tab/>
        <w:t>Certificate/CRL Validation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</w:t>
        <w:tab/>
        <w:t>ATN Cryptographic Infrastructure</w:t>
        <w:tab/>
        <w:tab/>
        <w:tab/>
        <w:t>Jamie Chappell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1</w:t>
        <w:tab/>
        <w:t>General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2</w:t>
        <w:tab/>
        <w:t>Finite Field Arithmetic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3</w:t>
        <w:tab/>
        <w:t>Elliptic Curve Operatio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4</w:t>
        <w:tab/>
        <w:t>Fundamental Technique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5</w:t>
        <w:tab/>
        <w:t>ATN Primitives/Function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6</w:t>
        <w:tab/>
        <w:t>ATN Key Agreement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7</w:t>
        <w:tab/>
        <w:t>ATN Digital Signature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8</w:t>
        <w:tab/>
        <w:t>ATN Message Authentication Scheme</w:t>
        <w:tab/>
      </w:r>
    </w:p>
    <w:p>
      <w:pPr>
        <w:pStyle w:val="Normal"/>
        <w:numPr>
          <w:ilvl w:val="2"/>
          <w:numId w:val="4"/>
        </w:numPr>
        <w:jc w:val="both"/>
        <w:rPr>
          <w:sz w:val="18"/>
          <w:lang w:val="en-CA"/>
        </w:rPr>
      </w:pPr>
      <w:r>
        <w:rPr>
          <w:sz w:val="18"/>
          <w:lang w:val="en-CA"/>
        </w:rPr>
        <w:t>ATN Encryption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</w:t>
        <w:tab/>
        <w:t>ATN System Security Object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1</w:t>
        <w:tab/>
        <w:t>SSO-Sign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2</w:t>
        <w:tab/>
        <w:t>SSO-Sign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3</w:t>
        <w:tab/>
        <w:t>SSO-ProtectSign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4</w:t>
        <w:tab/>
        <w:t>SSO-ProtectSign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5</w:t>
        <w:tab/>
        <w:t>SSO-Certificate 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6</w:t>
        <w:tab/>
        <w:t>SSO-GetCertificatePath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7</w:t>
        <w:tab/>
        <w:t>SSO-Stop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8</w:t>
        <w:tab/>
        <w:t>SSO Internal Function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9</w:t>
        <w:tab/>
        <w:t>SSO Scenario sequence diagrams</w:t>
      </w:r>
    </w:p>
    <w:p>
      <w:pPr>
        <w:pStyle w:val="Heading2"/>
        <w:rPr/>
      </w:pPr>
      <w:r>
        <w:rPr/>
        <w:t>Assignment Status</w:t>
      </w:r>
    </w:p>
    <w:p>
      <w:pPr>
        <w:pStyle w:val="NormalIndent"/>
        <w:rPr/>
      </w:pPr>
      <w:r>
        <w:rPr/>
        <w:t>Status of the assignments as of the beginning of the meeting was reviewed.</w:t>
      </w:r>
    </w:p>
    <w:p>
      <w:pPr>
        <w:pStyle w:val="Heading3"/>
        <w:rPr/>
      </w:pPr>
      <w:r>
        <w:rPr/>
        <w:t>Part II Chapter 2 Sections 1, 2, 3, and 5 had draft material.</w:t>
      </w:r>
    </w:p>
    <w:p>
      <w:pPr>
        <w:pStyle w:val="Heading3"/>
        <w:rPr/>
      </w:pPr>
      <w:r>
        <w:rPr/>
        <w:t>Part V Chapter 4 Sections 1, 3, 5, 6 and 7 had draft material.</w:t>
      </w:r>
    </w:p>
    <w:p>
      <w:pPr>
        <w:pStyle w:val="NormalIndent"/>
        <w:rPr/>
      </w:pPr>
      <w:r>
        <w:rPr/>
        <w:t>All sections were reviewed and updates proposed. One major change from the proposed outline was the reordering of sections 2 and 3 of Part 2 Chapter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Completion Plans</w:t>
      </w:r>
    </w:p>
    <w:p>
      <w:pPr>
        <w:pStyle w:val="NormalIndent"/>
        <w:rPr/>
      </w:pPr>
      <w:r>
        <w:rPr/>
        <w:t>A plan and schedule for completion of the material was developed and is as follows:</w:t>
      </w:r>
    </w:p>
    <w:p>
      <w:pPr>
        <w:pStyle w:val="Heading3"/>
        <w:rPr/>
      </w:pPr>
      <w:r>
        <w:rPr/>
        <w:t>Next draft – December 31</w:t>
      </w:r>
    </w:p>
    <w:p>
      <w:pPr>
        <w:pStyle w:val="Normal"/>
        <w:ind w:left="1440" w:hanging="0"/>
        <w:rPr/>
      </w:pPr>
      <w:r>
        <w:rPr/>
        <w:t>Final Draft – January 31</w:t>
      </w:r>
    </w:p>
    <w:p>
      <w:pPr>
        <w:pStyle w:val="Normal"/>
        <w:ind w:left="1440" w:hanging="0"/>
        <w:rPr/>
      </w:pPr>
      <w:r>
        <w:rPr/>
        <w:t>Distribution – February 9</w:t>
      </w:r>
    </w:p>
    <w:p>
      <w:pPr>
        <w:pStyle w:val="Action"/>
        <w:rPr/>
      </w:pPr>
      <w:r>
        <w:rPr/>
        <w:t>ACTION: All Assignees to complete and provide to MPB for distribution.</w:t>
      </w:r>
    </w:p>
    <w:p>
      <w:pPr>
        <w:pStyle w:val="NormalIndent"/>
        <w:rPr/>
      </w:pPr>
      <w:r>
        <w:rPr/>
      </w:r>
    </w:p>
    <w:p>
      <w:pPr>
        <w:pStyle w:val="Heading1"/>
        <w:rPr/>
      </w:pPr>
      <w:r>
        <w:rPr/>
        <w:t>Continuing Validation Work</w:t>
      </w:r>
    </w:p>
    <w:p>
      <w:pPr>
        <w:pStyle w:val="Heading2"/>
        <w:rPr/>
      </w:pPr>
      <w:r>
        <w:rPr/>
        <w:t>Upper Layers</w:t>
      </w:r>
    </w:p>
    <w:p>
      <w:pPr>
        <w:pStyle w:val="Normal"/>
        <w:ind w:left="1440" w:hanging="0"/>
        <w:rPr/>
      </w:pPr>
      <w:r>
        <w:rPr/>
        <w:t>Discussion with Frederic Picard on the need for support for upper layers validation. Not able to confirm participation by French.</w:t>
      </w:r>
    </w:p>
    <w:p>
      <w:pPr>
        <w:pStyle w:val="Normal"/>
        <w:ind w:left="1440" w:hanging="0"/>
        <w:rPr/>
      </w:pPr>
      <w:r>
        <w:rPr/>
        <w:t>Jim Lenz will work to clarify availability of two independent implementations to validate upper layers.</w:t>
      </w:r>
    </w:p>
    <w:p>
      <w:pPr>
        <w:pStyle w:val="Heading1"/>
        <w:rPr/>
      </w:pPr>
      <w:r>
        <w:rPr/>
        <w:t>Schedule of meetings</w:t>
      </w:r>
    </w:p>
    <w:p>
      <w:pPr>
        <w:pStyle w:val="Heading2"/>
        <w:rPr/>
      </w:pPr>
      <w:r>
        <w:rPr/>
        <w:t>Currently agreed to dates and location.</w:t>
      </w:r>
    </w:p>
    <w:p>
      <w:pPr>
        <w:pStyle w:val="Normal"/>
        <w:ind w:left="1440" w:hanging="0"/>
        <w:rPr/>
      </w:pPr>
      <w:r>
        <w:rPr/>
        <w:t>Next meeting February 27, 2001 in Honolulu.</w:t>
      </w:r>
    </w:p>
    <w:p>
      <w:pPr>
        <w:pStyle w:val="Action"/>
        <w:rPr/>
      </w:pPr>
      <w:r>
        <w:rPr/>
        <w:t>ACTION: MPB to confirm dates and location in call to meeting to the subgroup.</w:t>
      </w:r>
    </w:p>
    <w:p>
      <w:pPr>
        <w:pStyle w:val="Heading2"/>
        <w:rPr/>
      </w:pPr>
      <w:r>
        <w:rPr/>
        <w:t>Additional Meetings</w:t>
      </w:r>
    </w:p>
    <w:p>
      <w:pPr>
        <w:pStyle w:val="Normal"/>
        <w:ind w:left="1440" w:hanging="0"/>
        <w:rPr/>
      </w:pPr>
      <w:r>
        <w:rPr/>
        <w:t xml:space="preserve">To be discussed at Honolul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her Business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  <w:t>No other business proposed</w:t>
      </w:r>
    </w:p>
    <w:tbl>
      <w:tblPr>
        <w:tblW w:w="142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"/>
        <w:gridCol w:w="2156"/>
        <w:gridCol w:w="4"/>
        <w:gridCol w:w="2336"/>
        <w:gridCol w:w="4"/>
        <w:gridCol w:w="4316"/>
        <w:gridCol w:w="4"/>
        <w:gridCol w:w="1706"/>
        <w:gridCol w:w="22"/>
        <w:gridCol w:w="3218"/>
        <w:gridCol w:w="4"/>
      </w:tblGrid>
      <w:tr>
        <w:trPr>
          <w:tblHeader w:val="true"/>
          <w:trHeight w:val="580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/Organization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 (City/Country/Zip)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#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#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gelow, Michael P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INC Fellow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S4-213, 2551 Riva Roa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polis, MD 21401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10) 266-437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10) 266-282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</w:rPr>
                <w:t>mpb@arinc</w:t>
              </w:r>
            </w:hyperlink>
            <w:r>
              <w:rPr>
                <w:rStyle w:val="InternetLink"/>
                <w:rFonts w:cs="Arial" w:ascii="Arial" w:hAnsi="Arial"/>
                <w:sz w:val="18"/>
              </w:rPr>
              <w:t>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ppell, Jame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 Rt 16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ite 10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856 228 575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Arial" w:hAnsi="Arial" w:cs="Arial"/>
                <w:sz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</w:rPr>
                <w:t>James.CTR.Chappell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  <w:rFonts w:ascii="Arial" w:hAnsi="Arial" w:cs="Arial"/>
                <w:sz w:val="18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nes, R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Link Product Tea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D-140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00 Independence Ave S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hington DC 2059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202 358 534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</w:rPr>
                <w:t>ronnie.jones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Parland, 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iam J. Hughes FAA Technical Cen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-35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 Airpo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92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omas.CTR.McParland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el, Vidy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 Technical Cen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&amp; INFOSEC Technical Lea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iam J. Hughes FAA Technical Cen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-35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 Airpo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04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yut.Patel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y, Alok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 Tech, 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 Bostwick Lan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01 527 900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okeRoy@sartech-inc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 Trees, Ste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 (USA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/AIR-13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 Independence Ave, S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hington, D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A 20591-000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267-956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493-517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phen.VanTrees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bidi w:val="0"/>
        <w:spacing w:before="0" w:after="120"/>
        <w:rPr>
          <w:rStyle w:val="InternetLink"/>
          <w:rFonts w:ascii="Arial" w:hAnsi="Arial" w:cs="Arial"/>
          <w:sz w:val="18"/>
        </w:rPr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Report ATNP WGB SG3 Meeting 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4 – 7 December, 2000 Laurel, MD, USA</w:t>
    </w:r>
  </w:p>
  <w:p>
    <w:pPr>
      <w:pStyle w:val="Header"/>
      <w:spacing w:before="0" w:after="12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6"/>
      <w:numFmt w:val="decimal"/>
      <w:lvlText w:val="%1.%2"/>
      <w:lvlJc w:val="left"/>
      <w:pPr>
        <w:tabs>
          <w:tab w:val="num" w:pos="1542"/>
        </w:tabs>
        <w:ind w:left="1542" w:hanging="930"/>
      </w:pPr>
      <w:rPr/>
    </w:lvl>
    <w:lvl w:ilvl="2">
      <w:start w:val="9"/>
      <w:numFmt w:val="decimal"/>
      <w:lvlText w:val="%1.%2.%3"/>
      <w:lvlJc w:val="left"/>
      <w:pPr>
        <w:tabs>
          <w:tab w:val="num" w:pos="2154"/>
        </w:tabs>
        <w:ind w:left="2154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766"/>
        </w:tabs>
        <w:ind w:left="2766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3378"/>
        </w:tabs>
        <w:ind w:left="3378" w:hanging="93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52"/>
        </w:tabs>
        <w:ind w:left="47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64"/>
        </w:tabs>
        <w:ind w:left="53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1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before="0" w:after="60"/>
      <w:ind w:left="360" w:right="-120" w:hanging="0"/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216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288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5">
    <w:name w:val="ŠÐ_x0006__x0006_"/>
    <w:basedOn w:val="DefaultParagraphFont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1">
    <w:name w:val="1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>
      <w:sz w:val="24"/>
    </w:rPr>
  </w:style>
  <w:style w:type="paragraph" w:styleId="WWBodyText2">
    <w:name w:val="WW-Body Text 2"/>
    <w:basedOn w:val="Normal"/>
    <w:qFormat/>
    <w:pPr>
      <w:ind w:left="2160" w:hanging="0"/>
    </w:pPr>
    <w:rPr/>
  </w:style>
  <w:style w:type="paragraph" w:styleId="Quicka">
    <w:name w:val="Quick a)"/>
    <w:basedOn w:val="Normal"/>
    <w:qFormat/>
    <w:pPr>
      <w:widowControl w:val="false"/>
      <w:numPr>
        <w:ilvl w:val="0"/>
        <w:numId w:val="6"/>
      </w:numPr>
      <w:ind w:left="720" w:hanging="360"/>
    </w:pPr>
    <w:rPr>
      <w:sz w:val="24"/>
    </w:rPr>
  </w:style>
  <w:style w:type="paragraph" w:styleId="WWBodyText21">
    <w:name w:val="WW-Body Text 21"/>
    <w:basedOn w:val="Normal"/>
    <w:qFormat/>
    <w:pPr>
      <w:ind w:left="1440" w:hanging="0"/>
    </w:pPr>
    <w:rPr>
      <w:sz w:val="24"/>
    </w:rPr>
  </w:style>
  <w:style w:type="paragraph" w:styleId="WWBodyText22">
    <w:name w:val="WW-Body Text 22"/>
    <w:basedOn w:val="Normal"/>
    <w:qFormat/>
    <w:pPr>
      <w:ind w:left="720" w:hanging="0"/>
    </w:pPr>
    <w:rPr>
      <w:sz w:val="24"/>
    </w:rPr>
  </w:style>
  <w:style w:type="paragraph" w:styleId="Requirement">
    <w:name w:val="Requirement"/>
    <w:basedOn w:val="Heading4"/>
    <w:qFormat/>
    <w:pPr>
      <w:spacing w:before="240" w:after="60"/>
      <w:ind w:left="0" w:hanging="0"/>
    </w:pPr>
    <w:rPr>
      <w:sz w:val="20"/>
    </w:rPr>
  </w:style>
  <w:style w:type="paragraph" w:styleId="Requirement4">
    <w:name w:val="Requirement4"/>
    <w:basedOn w:val="Heading4"/>
    <w:qFormat/>
    <w:pPr>
      <w:numPr>
        <w:ilvl w:val="0"/>
        <w:numId w:val="2"/>
      </w:numPr>
      <w:spacing w:before="240" w:after="60"/>
    </w:pPr>
    <w:rPr>
      <w:sz w:val="20"/>
    </w:rPr>
  </w:style>
  <w:style w:type="paragraph" w:styleId="Requirement5">
    <w:name w:val="Requirement5"/>
    <w:basedOn w:val="Heading5"/>
    <w:qFormat/>
    <w:pPr>
      <w:keepNext w:val="false"/>
      <w:numPr>
        <w:ilvl w:val="0"/>
        <w:numId w:val="5"/>
      </w:numPr>
      <w:spacing w:before="240" w:after="60"/>
    </w:pPr>
    <w:rPr>
      <w:b w:val="false"/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4"/>
      <w:lang w:val="en-US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ction">
    <w:name w:val="Action"/>
    <w:basedOn w:val="Normal"/>
    <w:next w:val="Normal"/>
    <w:qFormat/>
    <w:pPr>
      <w:spacing w:before="120" w:after="120"/>
      <w:ind w:left="1440" w:hanging="0"/>
    </w:pPr>
    <w:rPr>
      <w:b/>
    </w:rPr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mailto:mpb@arinc" TargetMode="External"/><Relationship Id="rId9" Type="http://schemas.openxmlformats.org/officeDocument/2006/relationships/hyperlink" Target="mailto:James.CTR.Chappell@faa.gov" TargetMode="External"/><Relationship Id="rId10" Type="http://schemas.openxmlformats.org/officeDocument/2006/relationships/hyperlink" Target="mailto:ronnie.jones@faa.gov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04:00Z</dcterms:created>
  <dc:creator>Michael P. Bigelow</dc:creator>
  <dc:description/>
  <dc:language>en-US</dc:language>
  <cp:lastModifiedBy>Mike Bigelow</cp:lastModifiedBy>
  <cp:lastPrinted>2000-05-24T15:32:00Z</cp:lastPrinted>
  <dcterms:modified xsi:type="dcterms:W3CDTF">2001-12-14T16:24:00Z</dcterms:modified>
  <cp:revision>3</cp:revision>
  <dc:subject>Security Sub-Group Meeting</dc:subject>
  <dc:title>WG1SG2 Meeting 19 Report</dc:title>
</cp:coreProperties>
</file>