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B SG3 Second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 – Laurel, MD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Pla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B SGB3 Work Program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ed Draft Doc 9739 Part 5 Chapter 4 (SV-8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ed Draft Doc 9739 Part 5 Chapter 4 (SV-8) – Section 1 – 4 Updat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ed Draft Updates to Doc 9739 Part 2 Chapter 2 (CONOPs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02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Information 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02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27 February – 1 March 2001</w:t>
    </w:r>
  </w:p>
  <w:p>
    <w:pPr>
      <w:pStyle w:val="Normal"/>
      <w:rPr/>
    </w:pPr>
    <w:r>
      <w:rPr/>
      <w:t>8 – 9 March 2001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r>
      <w:rPr/>
      <w:t>Honolulu, Hawaii, U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BSG3</w:t>
    </w:r>
  </w:p>
  <w:p>
    <w:pPr>
      <w:pStyle w:val="WorkingPaperHead"/>
      <w:rPr/>
    </w:pPr>
    <w:r>
      <w:rPr/>
      <w:t>SB3W0203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1:35:00Z</dcterms:created>
  <dc:creator>Michael P Bigelow</dc:creator>
  <dc:description/>
  <dc:language>en-US</dc:language>
  <cp:lastModifiedBy>Michael P Bigelow</cp:lastModifiedBy>
  <cp:lastPrinted>2001-02-23T14:38:00Z</cp:lastPrinted>
  <dcterms:modified xsi:type="dcterms:W3CDTF">2001-03-01T21:35:00Z</dcterms:modified>
  <cp:revision>2</cp:revision>
  <dc:subject/>
  <dc:title>LIST OF WORKING PAPERS</dc:title>
</cp:coreProperties>
</file>