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840752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Second Meeting</w:t>
      </w:r>
    </w:p>
    <w:p>
      <w:pPr>
        <w:pStyle w:val="Subtitle"/>
        <w:rPr/>
      </w:pPr>
      <w:r>
        <w:rPr/>
        <w:t>February 27 – March 1, 2001 and March 8 – 9, 2001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hanging="0"/>
        <w:rPr/>
      </w:pPr>
      <w:r>
        <w:rPr>
          <w:b/>
          <w:i/>
        </w:rPr>
        <w:t>Note: Two sessions are planned with the focus of the first – Feb 27 through March 1 on Items 2, 3, 4 and a preliminary look at 5. The second session  - March 8 and the morning of the 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will cover Item 5 in detail.</w:t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20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1-02-21T20:15:00Z</dcterms:modified>
  <cp:revision>7</cp:revision>
  <dc:subject>Meeting 20</dc:subject>
  <dc:title>ATNP WG1SG2 Agenda</dc:title>
</cp:coreProperties>
</file>