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224056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Sub-Group B3 - Security</w:t>
      </w:r>
    </w:p>
    <w:p>
      <w:pPr>
        <w:pStyle w:val="Subtitle"/>
        <w:rPr/>
      </w:pPr>
      <w:r>
        <w:rPr/>
        <w:t>Second Meeting</w:t>
      </w:r>
    </w:p>
    <w:p>
      <w:pPr>
        <w:pStyle w:val="Subtitle"/>
        <w:rPr/>
      </w:pPr>
      <w:r>
        <w:rPr/>
        <w:t>February 27 – March 1, 2001 and March 8 – 9, 2001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raft 9739 Edition 2 Mate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5 Chapter 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art 2 Chapter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c 9705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PD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TNP/3 to ATNP/4 Wor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 Pr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Meeting Pl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Any Other Busin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>
          <w:b/>
          <w:i/>
        </w:rPr>
        <w:t>Note: Two sessions are planned with the focus of the first – Feb 27 through March 1 on Items 2, 3, 4 and a preliminary look at 5. The second session  - March 8 and the morning of the 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will cover Item 5 in detail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BSG3</w:t>
    </w:r>
  </w:p>
  <w:p>
    <w:pPr>
      <w:pStyle w:val="WorkingPaperHead"/>
      <w:rPr/>
    </w:pPr>
    <w:r>
      <w:rPr/>
      <w:t>SB3W02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43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1-02-22T14:43:00Z</dcterms:modified>
  <cp:revision>2</cp:revision>
  <dc:subject>Meeting 20</dc:subject>
  <dc:title>ATNP WG1SG2 Agenda</dc:title>
</cp:coreProperties>
</file>