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919602664"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1113042140"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1071963267"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29/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