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sponses to</w:t>
      </w:r>
    </w:p>
    <w:p>
      <w:pPr>
        <w:pStyle w:val="Normal"/>
        <w:rPr/>
      </w:pPr>
      <w:r>
        <w:rPr>
          <w:b/>
          <w:u w:val="single"/>
        </w:rPr>
        <w:t>Comments on "Proposed Draft Guidance Material for 3</w:t>
      </w:r>
      <w:r>
        <w:rPr>
          <w:b/>
          <w:u w:val="single"/>
          <w:vertAlign w:val="superscript"/>
        </w:rPr>
        <w:t>rd</w:t>
      </w:r>
      <w:r>
        <w:rPr>
          <w:b/>
          <w:u w:val="single"/>
        </w:rPr>
        <w:t xml:space="preserve"> Edition ATN Security"</w:t>
      </w:r>
    </w:p>
    <w:p>
      <w:pPr>
        <w:pStyle w:val="Normal"/>
        <w:rPr>
          <w:b/>
          <w:b/>
          <w:u w:val="single"/>
        </w:rPr>
      </w:pPr>
      <w:r>
        <w:rPr>
          <w:b/>
          <w:u w:val="single"/>
        </w:rPr>
      </w:r>
    </w:p>
    <w:p>
      <w:pPr>
        <w:pStyle w:val="Normal"/>
        <w:rPr/>
      </w:pPr>
      <w:r>
        <w:rPr/>
        <w:t xml:space="preserve">Reviewer:  </w:t>
        <w:tab/>
        <w:tab/>
        <w:t>A. J. Kerr for Eurocontrol</w:t>
      </w:r>
    </w:p>
    <w:p>
      <w:pPr>
        <w:pStyle w:val="Normal"/>
        <w:rPr/>
      </w:pPr>
      <w:r>
        <w:rPr/>
      </w:r>
    </w:p>
    <w:p>
      <w:pPr>
        <w:pStyle w:val="Normal"/>
        <w:rPr/>
      </w:pPr>
      <w:r>
        <w:rPr/>
        <w:t>Date of review;</w:t>
        <w:tab/>
        <w:t>9</w:t>
      </w:r>
      <w:r>
        <w:rPr>
          <w:vertAlign w:val="superscript"/>
        </w:rPr>
        <w:t>th</w:t>
      </w:r>
      <w:r>
        <w:rPr/>
        <w:t xml:space="preserve"> May 2001</w:t>
      </w:r>
    </w:p>
    <w:p>
      <w:pPr>
        <w:pStyle w:val="Normal"/>
        <w:rPr/>
      </w:pPr>
      <w:r>
        <w:rPr/>
      </w:r>
    </w:p>
    <w:p>
      <w:pPr>
        <w:pStyle w:val="Normal"/>
        <w:rPr/>
      </w:pPr>
      <w:r>
        <w:rPr/>
        <w:t>Document version reviewed: ATNP/WGB/WP 216a (Honolulu 6 March 2001)</w:t>
      </w:r>
    </w:p>
    <w:p>
      <w:pPr>
        <w:pStyle w:val="Normal"/>
        <w:rPr/>
      </w:pPr>
      <w:r>
        <w:rPr/>
      </w:r>
    </w:p>
    <w:tbl>
      <w:tblPr>
        <w:tblW w:w="13788" w:type="dxa"/>
        <w:jc w:val="left"/>
        <w:tblInd w:w="-113" w:type="dxa"/>
        <w:tblLayout w:type="fixed"/>
        <w:tblCellMar>
          <w:top w:w="0" w:type="dxa"/>
          <w:left w:w="108" w:type="dxa"/>
          <w:bottom w:w="0" w:type="dxa"/>
          <w:right w:w="108" w:type="dxa"/>
        </w:tblCellMar>
      </w:tblPr>
      <w:tblGrid>
        <w:gridCol w:w="641"/>
        <w:gridCol w:w="1195"/>
        <w:gridCol w:w="7020"/>
        <w:gridCol w:w="972"/>
        <w:gridCol w:w="3960"/>
      </w:tblGrid>
      <w:tr>
        <w:trPr>
          <w:tblHeader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f.</w:t>
            </w:r>
          </w:p>
        </w:tc>
        <w:tc>
          <w:tcPr>
            <w:tcW w:w="11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ction</w:t>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n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cept/Reject</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s</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TOC</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Table of Contents is not fully aligned with document structure</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1.4 c)</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Typo: missing word "provide" before "security services"</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1.3.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Typo: "of each of other sub-volumes"</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2.3.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Typo: "is generic security service"</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2.4.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Typo: "and intermediate system"</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3.2.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Typo: "mechanisms … is"</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3.2.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encipherment algorithms" should be "</w:t>
            </w:r>
            <w:r>
              <w:rPr>
                <w:u w:val="single"/>
              </w:rPr>
              <w:t>class of</w:t>
            </w:r>
            <w:r>
              <w:rPr/>
              <w:t xml:space="preserve"> encipherment algorithm"</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3.2.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This section, and Table 4.3-1, should be in 4.3.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3.3.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The difference in elliptic curve systems" – replace "in" with "between"</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3.3.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Typo: "squaring in for exponentiation"</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3.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Typo: "This attack may by ,,,"</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3.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rd</w:t>
            </w:r>
            <w:r>
              <w:rPr/>
              <w:t xml:space="preserve"> paragraph doesn't seem right.  "The recipient first computes an encrypted hash" – surely the recipient already has it.  Is KS the same key in both occurrences?  Para needs clarification at leas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3.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Final para – ref to 4.6.7 should be 4.6.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3.8</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1</w:t>
            </w:r>
            <w:r>
              <w:rPr>
                <w:vertAlign w:val="superscript"/>
              </w:rPr>
              <w:t>st</w:t>
            </w:r>
            <w:r>
              <w:rPr/>
              <w:t xml:space="preserve"> sentence – this definition of keyed MAC is identical to the definition of digital signature in 4.3.7.  So how do they differ?</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3.8</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1</w:t>
            </w:r>
            <w:r>
              <w:rPr>
                <w:vertAlign w:val="superscript"/>
              </w:rPr>
              <w:t>st</w:t>
            </w:r>
            <w:r>
              <w:rPr/>
              <w:t xml:space="preserve"> para – "A distinguishing feature …" – but digital signature is also generated using a secret key, so it isn't a distinguishing feature?  Is there a distinction between "secret" and "private"?</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3.8</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Final para – ref to 4.6.x should be 4.6.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3.9</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Heading Diffie-Hellman Key Agreement – should this not be Diffie-Hellman-Merkle?</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Merkle was an independent developer of the concept of public-key cryptography. Not appropriate when referring to the specific key exchange (or agreement algorithm)</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3.9</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Final para – ref to 4.6.6 should be 4.6.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3.1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ITU Recommendation" should be ITU-T Recommendation"</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3.1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1</w:t>
            </w:r>
            <w:r>
              <w:rPr>
                <w:vertAlign w:val="superscript"/>
              </w:rPr>
              <w:t>st</w:t>
            </w:r>
            <w:r>
              <w:rPr/>
              <w:t xml:space="preserve"> para "with the distinction" should be "where the distinction"</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3.12.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It should be made clear that the use of CM is not a requirement, e.g. for AINSC applications.  All of the 2</w:t>
            </w:r>
            <w:r>
              <w:rPr>
                <w:vertAlign w:val="superscript"/>
              </w:rPr>
              <w:t>nd</w:t>
            </w:r>
            <w:r>
              <w:rPr/>
              <w:t xml:space="preserve"> para and most of the 3</w:t>
            </w:r>
            <w:r>
              <w:rPr>
                <w:vertAlign w:val="superscript"/>
              </w:rPr>
              <w:t>rd</w:t>
            </w:r>
            <w:r>
              <w:rPr/>
              <w:t xml:space="preserve"> could be made generic to ANY air-initiated application.  The bit about the public keys of other apps could then be introduced in a separate para explaining the specific use of CM for ATS a-g apps.</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ome changes agreed to at the meeting will be made to cover the AINSC applications but the recommended changes would require extensive updates to other areas.</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3.1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Failure scenarios should also be described, e.g. if the authentication fails, or the other party doesn't support security.</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overed in SV4  and 5. However, will add text to CONOPs to cover the general approach to failure handling.</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3.12.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rd</w:t>
            </w:r>
            <w:r>
              <w:rPr/>
              <w:t xml:space="preserve"> para – "Session Key" is introduced without defining or referencing the concept.</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3.12.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rd</w:t>
            </w:r>
            <w:r>
              <w:rPr/>
              <w:t xml:space="preserve"> para – "authenicated" is misspel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3.12.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rd</w:t>
            </w:r>
            <w:r>
              <w:rPr/>
              <w:t xml:space="preserve"> para – Typo: "public keys of the application are" (application should be plural)</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Fig 4.3-8</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Should clarify that this us an example for ATS applications using CM</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3.12.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1</w:t>
            </w:r>
            <w:r>
              <w:rPr>
                <w:vertAlign w:val="superscript"/>
              </w:rPr>
              <w:t>st</w:t>
            </w:r>
            <w:r>
              <w:rPr/>
              <w:t xml:space="preserve"> para – also applied to airborne intermediate systems</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3.12.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1</w:t>
            </w:r>
            <w:r>
              <w:rPr>
                <w:vertAlign w:val="superscript"/>
              </w:rPr>
              <w:t>st</w:t>
            </w:r>
            <w:r>
              <w:rPr/>
              <w:t xml:space="preserve"> para – "interrmediate" spelling</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3.12.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2</w:t>
            </w:r>
            <w:r>
              <w:rPr>
                <w:vertAlign w:val="superscript"/>
              </w:rPr>
              <w:t>nd</w:t>
            </w:r>
            <w:r>
              <w:rPr/>
              <w:t xml:space="preserve"> para – Typo: "check values with insures"</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3.12.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2</w:t>
            </w:r>
            <w:r>
              <w:rPr>
                <w:vertAlign w:val="superscript"/>
              </w:rPr>
              <w:t>nd</w:t>
            </w:r>
            <w:r>
              <w:rPr/>
              <w:t xml:space="preserve"> para – Typo: "is also assured because the ATN Keyed Message Authentication Code Scheme." (assured by the use of …)</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3.12.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rd</w:t>
            </w:r>
            <w:r>
              <w:rPr/>
              <w:t xml:space="preserve"> para - Typo: "check values with insures"</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3.12.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rd</w:t>
            </w:r>
            <w:r>
              <w:rPr/>
              <w:t xml:space="preserve"> para – Typo: "is also assured because the ATN Keyed Message Authentication Code Scheme." (assured by the use of …)</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4.1.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ITU" should be ITU-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4.1.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expanded by Open Systems Security Frameworks project" – insert "the".  </w:t>
            </w:r>
            <w:r>
              <w:rPr>
                <w:u w:val="single"/>
              </w:rPr>
              <w:t>Which</w:t>
            </w:r>
            <w:r>
              <w:rPr/>
              <w:t xml:space="preserve"> Open Systems Security Frameworks project?  There is no need to refer to this projec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4.1.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1</w:t>
            </w:r>
            <w:r>
              <w:rPr>
                <w:vertAlign w:val="superscript"/>
              </w:rPr>
              <w:t>st</w:t>
            </w:r>
            <w:r>
              <w:rPr/>
              <w:t xml:space="preserve"> sentence – ISO/IEC 10881-2 (not –1) is the Authentication Framework.  Add ITU-T reference (X.81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4.1.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1</w:t>
            </w:r>
            <w:r>
              <w:rPr>
                <w:vertAlign w:val="superscript"/>
              </w:rPr>
              <w:t>st</w:t>
            </w:r>
            <w:r>
              <w:rPr/>
              <w:t xml:space="preserve"> sentence - Add ITU-T reference (X.81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4.1.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1</w:t>
            </w:r>
            <w:r>
              <w:rPr>
                <w:vertAlign w:val="superscript"/>
              </w:rPr>
              <w:t>st</w:t>
            </w:r>
            <w:r>
              <w:rPr/>
              <w:t xml:space="preserve"> sentence - Add ITU-T reference (X.81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4.1.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Typo: "in terms initiators"</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4.1.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Typo: "initiator access" (insert "from having")</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4.1.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objects and attributes for access control" – insert standards ref ISO/IEC 10164-9 (X.74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4.1.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1</w:t>
            </w:r>
            <w:r>
              <w:rPr>
                <w:vertAlign w:val="superscript"/>
              </w:rPr>
              <w:t>st</w:t>
            </w:r>
            <w:r>
              <w:rPr/>
              <w:t xml:space="preserve"> sentence - Add ITU-T ALS reference (X.20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4.1.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2</w:t>
            </w:r>
            <w:r>
              <w:rPr>
                <w:vertAlign w:val="superscript"/>
              </w:rPr>
              <w:t>nd</w:t>
            </w:r>
            <w:r>
              <w:rPr/>
              <w:t xml:space="preserve"> para - Add ITU-T GULS reference (X.83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4.1.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2</w:t>
            </w:r>
            <w:r>
              <w:rPr>
                <w:vertAlign w:val="superscript"/>
              </w:rPr>
              <w:t>nd</w:t>
            </w:r>
            <w:r>
              <w:rPr/>
              <w:t xml:space="preserve"> para - Add ITU-T UL security model reference (X.80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4.1.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The Security ASO is further described in TBD."  A suitable reference would be Part IV, Chapter 2.8 (of Doc 9739 ed 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4.1.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Add ITU-T references (X.400, X.40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4.1.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IDRP security is further described in TBD."</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4.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ITU X.509" should be ITU-T Rec. X.50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4.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Circular reference in "the public key of the entity to whom the public key belongs".  (Should be the </w:t>
            </w:r>
            <w:r>
              <w:rPr>
                <w:u w:val="single"/>
              </w:rPr>
              <w:t>identity</w:t>
            </w:r>
            <w:r>
              <w:rPr/>
              <w:t xml:space="preserve"> of the entity?)</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4.2.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rd</w:t>
            </w:r>
            <w:r>
              <w:rPr/>
              <w:t xml:space="preserve"> para.  How can airborne applications be ground automation systems?</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ext will be clarified</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4.2.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2</w:t>
            </w:r>
            <w:r>
              <w:rPr>
                <w:vertAlign w:val="superscript"/>
              </w:rPr>
              <w:t>nd</w:t>
            </w:r>
            <w:r>
              <w:rPr/>
              <w:t xml:space="preserve"> para – "Other CAs with the States domain" (should be "within" and "State's"</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4.2.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Tutorial on directory lookup protocols does not belong here.  Delete from "Two basic …" to "… de factor (should be de facto) standard for directory access"</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4.2.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Sub-Volume VII should be used.  If this is a Recommendation (use of "should") it should be in SARPs.</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 xml:space="preserve">4.4.2.4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described in section tbd"</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4.2.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This section should include something about key revocation (perhaps text from 4.5.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We speak of certificate revocation and key termination.</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4.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dialogue service interface" is more accurately "dialogue service boundary" or "abstract dialogue service"</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4.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Typo: "The ground CM application also support…" </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4.1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ATN systems will backward compatibility…" ???</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5.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What is "The ABA"?</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5.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The structure of this section could be improved.  4.5.3 deals with uncompressed certificates, 4.5.4 with compressed certificates, and 4.5.4.1 onwards deals with both.  The para starting "The following sections walk through…" could be made into a new 4.5.5 entitled something like "Certificate Syntax"</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5.4.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What does "version 3" signify?</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his is the latest version and includes extensions utilized by ATN</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5.4.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SubjectPublicKeyInfo" is compressed due to tabulation</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5.4.10.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Odd syntax: "Only the process defined in SARPs need be followed once." (e.g. "Following the SARPs-defined process [ref] once is all that is required")</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5.4.10.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The airborne user must implement a trial and error process".  There needs to be a shall statement in SARPs invoking this mandatory behaviour.</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Potential PDR</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5.4.10.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The font size seems to change half way through this section.</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5.4.10.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Need rationale for why this extension is marked non-critical".  True.</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eeds follow up with Jim Simpkins</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5.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Probably need to refer to SARPs 4.3.2.4 to explain why KZNY is 2349647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5.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Typo: entities -&gt; entity's</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5.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Add "type" after "The ATNCertificates ASN.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5.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ATNCertificates should be reproduced here to make the text understandable.</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5.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Typo: "SAPRs"</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Title "Cryptographic Infrastructure" – this is not "infrastructure" as generally meant in the ATN context.  Could be "Guidance on Elliptic Curve Cryptosystem"</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This whole section is rather impenetrable.  It needs some restructuring and a lot of additional explanation.  Alternatively, is it really needed?  Could it be replaced by a reference to a textbook on elliptic curve.  The GM could be limited to which parameters are needed to plug into COTS implementations of the algorithm.</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6.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What is meant by "characteristic 2"?  At least a reference should be given.</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6.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In Polynomial Basis Representation, what is "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 variable</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6.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2</w:t>
            </w:r>
            <w:r>
              <w:rPr>
                <w:vertAlign w:val="superscript"/>
              </w:rPr>
              <w:t>nd</w:t>
            </w:r>
            <w:r>
              <w:rPr/>
              <w:t xml:space="preserve"> para – "…in terms of the number field multiplications" should be number </w:t>
            </w:r>
            <w:r>
              <w:rPr>
                <w:u w:val="single"/>
              </w:rPr>
              <w:t>of</w:t>
            </w:r>
            <w:r>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6.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And elsewhere – what is meant by "Test Vectors"?  Why are they "vectors"?  What does "Setup" signify?  Is this just to demonstrate that the ATN key generation scheme works?  Needs some introductory text rather than just "Setup"</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6.8</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1</w:t>
            </w:r>
            <w:r>
              <w:rPr>
                <w:vertAlign w:val="superscript"/>
              </w:rPr>
              <w:t>st</w:t>
            </w:r>
            <w:r>
              <w:rPr/>
              <w:t xml:space="preserve"> sentence – insert "verification" after "integrity"</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6.9</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Bullet 2 – reference to 4.7.4 seems incorrec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4.7.5</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6.9</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What is "the AMACVP"?</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7.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1</w:t>
            </w:r>
            <w:r>
              <w:rPr>
                <w:vertAlign w:val="superscript"/>
              </w:rPr>
              <w:t>st</w:t>
            </w:r>
            <w:r>
              <w:rPr/>
              <w:t xml:space="preserve"> para, Part 4 should be Roman Part IV</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Global edit: when referring to "Edition 3" it should be clarified that this is te 3</w:t>
            </w:r>
            <w:r>
              <w:rPr>
                <w:vertAlign w:val="superscript"/>
              </w:rPr>
              <w:t>rd</w:t>
            </w:r>
            <w:r>
              <w:rPr/>
              <w:t xml:space="preserve"> edition of the ATN Technical Provisions, not Doc 973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7.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2</w:t>
            </w:r>
            <w:r>
              <w:rPr>
                <w:vertAlign w:val="superscript"/>
              </w:rPr>
              <w:t>nd</w:t>
            </w:r>
            <w:r>
              <w:rPr/>
              <w:t xml:space="preserve"> para – clarify that the AP-title is constructed by the ULCS CF – it is not exposed to the applications or users.</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7.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rd</w:t>
            </w:r>
            <w:r>
              <w:rPr/>
              <w:t xml:space="preserve"> para – "PSAPs" should be "PSAP addresses" </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7.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rd</w:t>
            </w:r>
            <w:r>
              <w:rPr/>
              <w:t xml:space="preserve"> para – add that ULCS must insert a suitable app-type to avoid the risk of cross-application attacks.</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Will discuss with Jim Simpkins</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7.3.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PSAP" should be "PSAP address"</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7.3.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PSAP" should be "PSAP address"</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7.3.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There should be more detail on the content of the random challenge.</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dditions to 4.6</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7.3.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4</w:t>
            </w:r>
            <w:r>
              <w:rPr>
                <w:vertAlign w:val="superscript"/>
              </w:rPr>
              <w:t>th</w:t>
            </w:r>
            <w:r>
              <w:rPr/>
              <w:t xml:space="preserve"> para – "There is no mechanism … to detect that a new"  Should be "whether" instead of "tha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7.3.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4tg para – "Implementers should cache … to protect against replay attacks".  This should be in SARPs.</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Possible PDR</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7.6.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2</w:t>
            </w:r>
            <w:r>
              <w:rPr>
                <w:vertAlign w:val="superscript"/>
              </w:rPr>
              <w:t>nd</w:t>
            </w:r>
            <w:r>
              <w:rPr/>
              <w:t xml:space="preserve"> para – "appropriate error recovery action should be taken.  This should include…"  These statements should be in SARPs.</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Possible PDR</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7.6.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2</w:t>
            </w:r>
            <w:r>
              <w:rPr>
                <w:vertAlign w:val="superscript"/>
              </w:rPr>
              <w:t>nd</w:t>
            </w:r>
            <w:r>
              <w:rPr/>
              <w:t xml:space="preserve"> para – missing open bracke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7.6.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rd</w:t>
            </w:r>
            <w:r>
              <w:rPr/>
              <w:t xml:space="preserve"> para – Typo: "was verify by"</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7.6.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Who would use SSO-CertificateCheck?  Is it an internal function (since SSO-SignCheck accepts the compressed certificate)?  It is not used by the Secure DS.</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7.6.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2nd para – clarify what is meant by "will use CM" – how will it use CM?  Which CM service?</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7.6.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rd</w:t>
            </w:r>
            <w:r>
              <w:rPr/>
              <w:t xml:space="preserve"> para – Typo: "is need for"</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7.6.9</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rd</w:t>
            </w:r>
            <w:r>
              <w:rPr/>
              <w:t xml:space="preserve"> para – Upper case S in "To Be signed"</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7.6.1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4</w:t>
            </w:r>
            <w:r>
              <w:rPr>
                <w:vertAlign w:val="superscript"/>
              </w:rPr>
              <w:t>th</w:t>
            </w:r>
            <w:r>
              <w:rPr/>
              <w:t xml:space="preserve"> para – what is "AVP"?</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7.6.1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rd</w:t>
            </w:r>
            <w:r>
              <w:rPr/>
              <w:t xml:space="preserve"> para – Typo: "to be exchange for"</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7.6.1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4</w:t>
            </w:r>
            <w:r>
              <w:rPr>
                <w:vertAlign w:val="superscript"/>
              </w:rPr>
              <w:t>th</w:t>
            </w:r>
            <w:r>
              <w:rPr/>
              <w:t xml:space="preserve"> para – "the MAC Data is different" – different from wha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7.6.1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What is "AMACP"?</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7.6.1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the MAC algorithm that was used to generate the digital signature."  Should this be "to generate the MAC"?</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7.6.1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1</w:t>
            </w:r>
            <w:r>
              <w:rPr>
                <w:vertAlign w:val="superscript"/>
              </w:rPr>
              <w:t>st</w:t>
            </w:r>
            <w:r>
              <w:rPr/>
              <w:t xml:space="preserve"> para – "… generated by the … SSO-ASP internal function".  Should be SSO-AMACP?</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7.6.1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Final para – what is AMACVP?</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jc w:val="right"/>
      <w:outlineLvl w:val="0"/>
    </w:pPr>
    <w:rPr>
      <w:b/>
      <w:u w:val="single"/>
    </w:rPr>
  </w:style>
  <w:style w:type="character" w:styleId="DefaultParagraphFont">
    <w:name w:val="Default Paragraph Font"/>
    <w:qFormat/>
    <w:rPr/>
  </w:style>
  <w:style w:type="paragraph" w:styleId="Heading">
    <w:name w:val="Heading"/>
    <w:basedOn w:val="Normal"/>
    <w:next w:val="TextBody"/>
    <w:qFormat/>
    <w:pPr>
      <w:jc w:val="center"/>
    </w:pPr>
    <w:rPr>
      <w:b/>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1440" w:leader="none"/>
        <w:tab w:val="right" w:pos="8640" w:leader="dot"/>
      </w:tabs>
      <w:ind w:left="720" w:hanging="0"/>
    </w:pPr>
    <w:rPr>
      <w:szCs w:val="3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1T20:11:00Z</dcterms:created>
  <dc:creator>Kerr</dc:creator>
  <dc:description/>
  <dc:language>en-US</dc:language>
  <cp:lastModifiedBy>Mike Bigelow</cp:lastModifiedBy>
  <dcterms:modified xsi:type="dcterms:W3CDTF">2001-05-21T20:23:00Z</dcterms:modified>
  <cp:revision>3</cp:revision>
  <dc:subject/>
  <dc:title>Comments on "Proposed Draft Guidance Material for 3rd Edition ATN Security"</dc:title>
</cp:coreProperties>
</file>