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Comments on "Proposed Draft Guidance Material for 3</w:t>
      </w:r>
      <w:r>
        <w:rPr>
          <w:b/>
          <w:bCs/>
          <w:u w:val="single"/>
          <w:vertAlign w:val="superscript"/>
        </w:rPr>
        <w:t>rd</w:t>
      </w:r>
      <w:r>
        <w:rPr>
          <w:b/>
          <w:bCs/>
          <w:u w:val="single"/>
        </w:rPr>
        <w:t xml:space="preserve"> Edition ATN Security"</w:t>
      </w:r>
    </w:p>
    <w:p>
      <w:pPr>
        <w:pStyle w:val="Normal"/>
        <w:rPr>
          <w:b/>
          <w:b/>
          <w:bCs/>
          <w:u w:val="single"/>
        </w:rPr>
      </w:pPr>
      <w:r>
        <w:rPr>
          <w:b/>
          <w:bCs/>
          <w:u w:val="single"/>
        </w:rPr>
      </w:r>
    </w:p>
    <w:p>
      <w:pPr>
        <w:pStyle w:val="Normal"/>
        <w:rPr/>
      </w:pPr>
      <w:r>
        <w:rPr/>
        <w:t xml:space="preserve">Reviewer:  </w:t>
        <w:tab/>
        <w:tab/>
        <w:t>A. J. Kerr for Eurocontrol</w:t>
      </w:r>
    </w:p>
    <w:p>
      <w:pPr>
        <w:pStyle w:val="Normal"/>
        <w:rPr/>
      </w:pPr>
      <w:r>
        <w:rPr/>
      </w:r>
    </w:p>
    <w:p>
      <w:pPr>
        <w:pStyle w:val="Normal"/>
        <w:rPr/>
      </w:pPr>
      <w:r>
        <w:rPr/>
        <w:t>Date of review;</w:t>
        <w:tab/>
        <w:t>9</w:t>
      </w:r>
      <w:r>
        <w:rPr>
          <w:vertAlign w:val="superscript"/>
        </w:rPr>
        <w:t>th</w:t>
      </w:r>
      <w:r>
        <w:rPr/>
        <w:t xml:space="preserve"> May 2001</w:t>
      </w:r>
    </w:p>
    <w:p>
      <w:pPr>
        <w:pStyle w:val="Normal"/>
        <w:rPr/>
      </w:pPr>
      <w:r>
        <w:rPr/>
      </w:r>
    </w:p>
    <w:p>
      <w:pPr>
        <w:pStyle w:val="Normal"/>
        <w:rPr/>
      </w:pPr>
      <w:r>
        <w:rPr/>
        <w:t>Document version reviewed: ATNP/WGB/WP 216a (Honolulu 6 March 2001)</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1"/>
        <w:gridCol w:w="1195"/>
        <w:gridCol w:w="7020"/>
      </w:tblGrid>
      <w:tr>
        <w:trPr>
          <w:tblHeader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t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TO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able of Contents is not fully aligned with document structur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1.4 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missing word "provide" before "security servic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1.3.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of each of other sub-volum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2.3.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is generic security servic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2.4.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and intermediate syste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mechanisms … i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encipherment algorithms" should be "</w:t>
            </w:r>
            <w:r>
              <w:rPr>
                <w:u w:val="single"/>
              </w:rPr>
              <w:t>class of</w:t>
            </w:r>
            <w:r>
              <w:rPr/>
              <w:t xml:space="preserve"> encipherment algorith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is section, and Table 4.3-1, should be in 4.3.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difference in elliptic curve systems" – replace "in" with "between"</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squaring in for exponentiation"</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This attack may by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graph doesn't seem right.  "The recipient first computes an encrypted hash" – surely the recipient already has it.  Is KS the same key in both occurrences?  Para needs clarification at leas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inal para – ref to 4.6.7 should be 4.6.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ntence – this definition of keyed MAC is identical to the definition of digital signature in 4.3.7.  So how do they differ?</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ara – "A distinguishing feature …" – but digital signature is also generated using a secret key, so it isn't a distinguishing feature?  Is there a distinction between "secret" and "privat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inal para – ref to 4.6.x should be 4.6.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Heading Diffie-Hellman Key Agreement – should this not be Diffie-Hellman-Merkl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inal para – ref to 4.6.6 should be 4.6.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TU Recommendation" should be ITU-T Recommendation"</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ara "with the distinction" should be "where the distinction"</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t should be made clear that the use of CM is not a requirement, e.g. for AINSC applications.  All of the 2</w:t>
            </w:r>
            <w:r>
              <w:rPr>
                <w:vertAlign w:val="superscript"/>
              </w:rPr>
              <w:t>nd</w:t>
            </w:r>
            <w:r>
              <w:rPr/>
              <w:t xml:space="preserve"> para and most of the 3</w:t>
            </w:r>
            <w:r>
              <w:rPr>
                <w:vertAlign w:val="superscript"/>
              </w:rPr>
              <w:t>rd</w:t>
            </w:r>
            <w:r>
              <w:rPr/>
              <w:t xml:space="preserve"> could be made generic to ANY air-initiated application.  The bit about the public keys of other apps could then be introduced in a separate para explaining the specific use of CM for ATS a-g app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ailure scenarios should also be described, e.g. if the authentication fails, or the other party doesn't support securit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Session Key" is introduced without defining or referencing the concep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authenicated" is misspel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Typo: "public keys of the application are" (application should be plural)</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Fig 4.3-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hould clarify that this us an example for ATS applications using C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ara – also applied to airborne intermediate system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ara – "interrmediate" spelling</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Typo: "check values with insur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Typo: "is also assured because the ATN Keyed Message Authentication Code Scheme." (assured by the use of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Typo: "check values with insur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Typo: "is also assured because the ATN Keyed Message Authentication Code Scheme." (assured by the use of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TU" should be ITU-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anded by Open Systems Security Frameworks project" – insert "the".  </w:t>
            </w:r>
            <w:r>
              <w:rPr>
                <w:u w:val="single"/>
              </w:rPr>
              <w:t>Which</w:t>
            </w:r>
            <w:r>
              <w:rPr/>
              <w:t xml:space="preserve"> Open Systems Security Frameworks project?  There is no need to refer to this projec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ntence – ISO/IEC 10881-2 (not –1) is the Authentication Framework.  Add ITU-T reference (X.8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ntence - Add ITU-T reference (X.81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ntence - Add ITU-T reference (X.81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in terms initiator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initiator access" (insert "from having")</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objects and attributes for access control" – insert standards ref ISO/IEC 10164-9 (X.74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ntence - Add ITU-T ALS reference (X.20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Add ITU-T GULS reference (X.83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Add ITU-T UL security model reference (X.80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Security ASO is further described in TBD."  A suitable reference would be Part IV, Chapter 2.8 (of Doc 9739 ed 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ITU-T references (X.400, X.40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DRP security is further described in TB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TU X.509" should be ITU-T Rec. X.50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Circular reference in "the public key of the entity to whom the public key belongs".  (Should be the </w:t>
            </w:r>
            <w:r>
              <w:rPr>
                <w:u w:val="single"/>
              </w:rPr>
              <w:t>identity</w:t>
            </w:r>
            <w:r>
              <w:rPr/>
              <w:t xml:space="preserve"> of the entit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How can airborne applications be ground automation system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Other CAs with the States domain" (should be "within" and "Stat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utorial on directory lookup protocols does not belong here.  Delete from "Two basic …" to "… de factor (should be de facto) standard for directory acces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ub-Volume VII should be used.  If this is a Recommendation (use of "should") it should be in SARP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 xml:space="preserve">4.4.2.4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described in section tb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is section should include something about key revocation (perhaps text from 4.5.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dialogue service interface" is more accurately "dialogue service boundary" or "abstract dialogue servic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o: "The ground CM application also support…"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TN systems will backward compatibility…"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hat is "The AB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structure of this section could be improved.  4.5.3 deals with uncompressed certificates, 4.5.4 with compressed certificates, and 4.5.4.1 onwards deals with both.  The para starting "The following sections walk through…" could be made into a new 4.5.5 entitled something like "Certificate Syntax"</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hat does "version 3" signif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ubjectPublicKeyInfo" is compressed due to tabulation</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10.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Odd syntax: "Only the process defined in SARPs need be followed once." (e.g. "Following the SARPs-defined process [ref] once is all that is require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10.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airborne user must implement a trial and error process".  There needs to be a shall statement in SARPs invoking this mandatory behaviour.</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10.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font size seems to change half way through this section.</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10.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Need rationale for why this extension is marked non-critical".  Tru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robably need to refer to SARPs 4.3.2.4 to explain why KZNY is 2349647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entities -&gt; entity'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type" after "The ATNCertificates ASN.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TNCertificates should be reproduced here to make the text understandabl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SAPR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itle "Cryptographic Infrastructure" – this is not "infrastructure" as generally meant in the ATN context.  Could be "Guidance on Elliptic Curve Cryptosyste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is whole section is rather impenetrable.  It needs some restructuring and a lot of additional explanation.  Alternatively, is it really needed?  Could it be replaced by a reference to a textbook on elliptic curve.  The GM could be limited to which parameters are needed to plug into COTS implementations of the algorith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hat is meant by "characteristic 2"?  At least a reference should be given.</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Polynomial Basis Representation, what is "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in terms of the number field multiplications" should be number </w:t>
            </w:r>
            <w:r>
              <w:rPr>
                <w:u w:val="single"/>
              </w:rPr>
              <w:t>of</w:t>
            </w:r>
            <w:r>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d elsewhere – what is meant by "Test Vectors"?  Why are they "vectors"?  What does "Setup" signify?  Is this just to demonstrate that the ATN key generation scheme works?  Needs some introductory text rather than just "Setup"</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ntence – insert "verification" after "integrit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ullet 2 – reference to 4.7.4 seems incorrec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hat is "the AMACVP"?</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ara, Part 4 should be Roman Part IV</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Global edit: when referring to "Edition 3" it should be clarified that this is te 3</w:t>
            </w:r>
            <w:r>
              <w:rPr>
                <w:vertAlign w:val="superscript"/>
              </w:rPr>
              <w:t>rd</w:t>
            </w:r>
            <w:r>
              <w:rPr/>
              <w:t xml:space="preserve"> edition of the ATN Technical Provisions, not Doc 973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clarify that the AP-title is constructed by the ULCS CF – it is not exposed to the applications or user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PSAPs" should be "PSAP addresses"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add that ULCS must insert a suitable app-type to avoid the risk of cross-application attack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3.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SAP" should be "PSAP addres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3.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SAP" should be "PSAP addres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should be more detail on the content of the random challeng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3.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para – "There is no mechanism … to detect that a new"  Should be "whether" instead of "tha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3.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4tg para – "Implementers should cache … to protect against replay attacks".  This should be in SARP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appropriate error recovery action should be taken.  This should include…"  These statements should be in SARP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missing open bracke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Typo: "was verify b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ho would use SSO-CertificateCheck?  Is it an internal function (since SSO-SignCheck accepts the compressed certificate)?  It is not used by the Secure D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nd para – clarify what is meant by "will use CM" – how will it use CM?  Which CM servic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Typo: "is need for"</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Upper case S in "To Be signe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para – what is "AVP"?</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Typo: "to be exchange for"</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para – "the MAC Data is different" – different from wha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hat is "AMACP"?</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MAC algorithm that was used to generate the digital signature."  Should this be "to generate the MAC"?</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ara – "… generated by the … SSO-ASP internal function".  Should be SSO-AMACP?</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inal para – what is AMACVP?</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440" w:leader="none"/>
        <w:tab w:val="right" w:pos="8640" w:leader="dot"/>
      </w:tabs>
      <w:ind w:left="720" w:hanging="0"/>
    </w:pPr>
    <w:rPr>
      <w:szCs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0:53:00Z</dcterms:created>
  <dc:creator>Kerr</dc:creator>
  <dc:description/>
  <dc:language>en-US</dc:language>
  <cp:lastModifiedBy>Kerr</cp:lastModifiedBy>
  <dcterms:modified xsi:type="dcterms:W3CDTF">2001-05-09T14:50:00Z</dcterms:modified>
  <cp:revision>4</cp:revision>
  <dc:subject/>
  <dc:title>Comments on "Proposed Draft Guidance Material for 3rd Edition ATN Security"</dc:title>
</cp:coreProperties>
</file>