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4285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Agenda</w:t>
      </w:r>
    </w:p>
    <w:p>
      <w:pPr>
        <w:pStyle w:val="Subtitle"/>
        <w:rPr>
          <w:b/>
          <w:b/>
        </w:rPr>
      </w:pPr>
      <w:r>
        <w:rPr>
          <w:b/>
        </w:rPr>
        <w:t>ATNP Sub-Group B3 - Security</w:t>
      </w:r>
    </w:p>
    <w:p>
      <w:pPr>
        <w:pStyle w:val="Subtitle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12 – 14 March 2002</w:t>
      </w:r>
    </w:p>
    <w:p>
      <w:pPr>
        <w:pStyle w:val="Subtitle"/>
        <w:rPr>
          <w:b/>
          <w:b/>
        </w:rPr>
      </w:pPr>
      <w:r>
        <w:rPr>
          <w:b/>
        </w:rPr>
        <w:t>Phuket Thai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 (Edition 3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ME Re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 (Enhancement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roposed Confidentiality Enhance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raft SV-8 Chan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Other Proposed Enhance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2 Chapter 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5 Chapter 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SB3W05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8:12:00Z</dcterms:created>
  <dc:creator>Michael P. Bigelow</dc:creator>
  <dc:description/>
  <dc:language>en-US</dc:language>
  <cp:lastModifiedBy>Tom McParland</cp:lastModifiedBy>
  <cp:lastPrinted>1999-11-10T08:31:00Z</cp:lastPrinted>
  <dcterms:modified xsi:type="dcterms:W3CDTF">2002-03-08T02:22:00Z</dcterms:modified>
  <cp:revision>13</cp:revision>
  <dc:subject>Meeting 5 Agenda</dc:subject>
  <dc:title>ATNP WGB SG3 WP0501</dc:title>
</cp:coreProperties>
</file>