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ATNP WGB SG3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1332"/>
        <w:gridCol w:w="5688"/>
      </w:tblGrid>
      <w:tr>
        <w:trPr>
          <w:tblHeader w:val="true"/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Bigelow /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B SG3 Meeting 4 – Atlantic City, NJ USA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 Work Program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Plan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on Items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Doc 9739 Edition 2 Part 2 Chapter 2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Doc 9739 Edition 2 Part 5 Chapter 4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0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ort on SV VIII PDRs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Proposal to Add Encryption to ATN Systems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dates to ATN Security Solution Paper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. Chappell, /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Changes to Doc 9705, SV VIII to Support Confidentiality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al to Extend IDRP Security Solution for Optional Protection of Routed CLNP PDUs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ommunique to AEEC on Avionic Key Management Requirements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‘</w:t>
            </w:r>
            <w:r>
              <w:rPr>
                <w:rFonts w:cs="Arial" w:ascii="Arial" w:hAnsi="Arial"/>
                <w:sz w:val="18"/>
                <w:lang w:eastAsia="en-US"/>
              </w:rPr>
              <w:t>Strawman’ ICAO Policy on Mandate of Security Services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W05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Information 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I05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F05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. Mittaux-Biron,  J. Simpkins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Question on CM Security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F05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Chappell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SO Issues with Confidentiality Enhancements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F05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Chappell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Other Issues with Confidentiality Enhancements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3F05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Chappell 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WP0411 (Ground-Ground Confidentiality)</w:t>
            </w:r>
          </w:p>
        </w:tc>
      </w:tr>
      <w:tr>
        <w:trPr>
          <w:trHeight w:val="40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2 – 14 March 2002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/>
      <w:t>Phuket Thai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WGBSG3</w:t>
    </w:r>
  </w:p>
  <w:p>
    <w:pPr>
      <w:pStyle w:val="WorkingPaperHead"/>
      <w:rPr/>
    </w:pPr>
    <w:r>
      <w:rPr/>
      <w:t>SB3W05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6:27:00Z</dcterms:created>
  <dc:creator>Michael P Bigelow</dc:creator>
  <dc:description/>
  <dc:language>en-US</dc:language>
  <cp:lastModifiedBy>Tom McParland</cp:lastModifiedBy>
  <cp:lastPrinted>2002-02-11T15:40:00Z</cp:lastPrinted>
  <dcterms:modified xsi:type="dcterms:W3CDTF">2002-03-08T03:24:00Z</dcterms:modified>
  <cp:revision>14</cp:revision>
  <dc:subject>List of Working Papers</dc:subject>
  <dc:title>ATNP WGB SG3 WP0503</dc:title>
</cp:coreProperties>
</file>