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NP –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KEYWORDS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WA01WP10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 – WGB/01WP1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30/08/00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Working Group A - Applications and IMPLEMENTATI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lin, 31 August – 01 September 2000 (first meeting)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genda Item 3.1 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TITLE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Approved ATNP3 future work programme</w:t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>m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rwtitl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sented by  Masoud PAYDAR</w:t>
      </w:r>
    </w:p>
    <w:p>
      <w:pPr>
        <w:pStyle w:val="Normal"/>
        <w:jc w:val="center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u w:val="single"/>
        </w:rPr>
        <w:t>Summary</w:t>
      </w:r>
    </w:p>
    <w:p>
      <w:pPr>
        <w:pStyle w:val="TextBody"/>
        <w:rPr/>
      </w:pPr>
      <w:r>
        <w:rPr/>
        <w:t xml:space="preserve">This working paper aims at informing the group on the future ATNP Work Programme as elaborated by ATNP3 and approved by the ANC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Listegnrale"/>
        <w:spacing w:before="120" w:after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A01WP10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8/0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Approved ATNP3 future work programme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WGA/01 (Berlin, 31 August 2000)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75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75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75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75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75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75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400" w:hanging="200"/>
      <w:jc w:val="left"/>
    </w:pPr>
    <w:rPr/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200" w:hanging="200"/>
      <w:jc w:val="left"/>
    </w:pPr>
    <w:rPr/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000" w:hanging="200"/>
      <w:jc w:val="left"/>
    </w:pPr>
    <w:rPr/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800" w:hanging="200"/>
      <w:jc w:val="left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374" w:leader="dot"/>
      </w:tabs>
      <w:spacing w:before="0" w:after="0"/>
      <w:ind w:left="600" w:hanging="200"/>
      <w:jc w:val="left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374" w:leader="dot"/>
      </w:tabs>
      <w:spacing w:before="0" w:after="0"/>
      <w:ind w:left="400" w:hanging="20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374" w:leader="dot"/>
      </w:tabs>
      <w:spacing w:before="0" w:after="0"/>
      <w:ind w:left="2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dot"/>
      </w:tabs>
      <w:spacing w:before="0" w:after="0"/>
      <w:ind w:left="1400" w:hanging="0"/>
      <w:jc w:val="left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600" w:hanging="200"/>
      <w:jc w:val="left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800" w:hanging="200"/>
      <w:jc w:val="left"/>
    </w:pPr>
    <w:rPr/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8:27:00Z</dcterms:created>
  <dc:creator>Jean-Yves PIRAM</dc:creator>
  <dc:description/>
  <cp:keywords>WA01WP10</cp:keywords>
  <dc:language>en-US</dc:language>
  <cp:lastModifiedBy>STNA</cp:lastModifiedBy>
  <cp:lastPrinted>1998-09-29T12:15:00Z</cp:lastPrinted>
  <dcterms:modified xsi:type="dcterms:W3CDTF">2000-08-30T18:27:00Z</dcterms:modified>
  <cp:revision>2</cp:revision>
  <dc:subject>ATNP WGA/01 (Berlin, 31 August 2000)</dc:subject>
  <dc:title>Approved ATNP3 future work programme</dc:title>
</cp:coreProperties>
</file>