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b/>
          <w:b/>
          <w:sz w:val="22"/>
        </w:rPr>
      </w:pPr>
      <w:r>
        <w:rPr>
          <w:b/>
          <w:sz w:val="22"/>
        </w:rPr>
        <w:t>ATNP WG B/2  Meeting Report Appendix D</w:t>
      </w:r>
    </w:p>
    <w:p>
      <w:pPr>
        <w:pStyle w:val="Normal"/>
        <w:spacing w:before="0" w:after="720"/>
        <w:jc w:val="right"/>
        <w:rPr/>
      </w:pPr>
      <w:r>
        <w:rPr>
          <w:b/>
          <w:sz w:val="28"/>
          <w:bdr w:val="single" w:sz="4" w:space="0" w:color="000000"/>
        </w:rPr>
        <w:br/>
      </w:r>
      <w:r>
        <w:rPr>
          <w:b/>
          <w:sz w:val="28"/>
        </w:rPr>
        <w:t xml:space="preserve"> </w:t>
      </w:r>
    </w:p>
    <w:p>
      <w:pPr>
        <w:pStyle w:val="Normal"/>
        <w:tabs>
          <w:tab w:val="clear" w:pos="720"/>
          <w:tab w:val="center" w:pos="4050" w:leader="none"/>
        </w:tabs>
        <w:rPr>
          <w:sz w:val="24"/>
        </w:rPr>
      </w:pPr>
      <w:r>
        <w:rPr>
          <w:sz w:val="24"/>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5731510" cy="621030"/>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621030"/>
                        </a:xfrm>
                        <a:prstGeom prst="rect"/>
                        <a:solidFill>
                          <a:srgbClr val="FFFFFF">
                            <a:alpha val="0"/>
                          </a:srgbClr>
                        </a:solidFill>
                      </wps:spPr>
                      <wps:txbx>
                        <w:txbxContent>
                          <w:p>
                            <w:pPr>
                              <w:pStyle w:val="Title1"/>
                              <w:rPr/>
                            </w:pPr>
                            <w:r>
                              <w:rPr/>
                              <w:t xml:space="preserve">COMMUNIQUÉ TO AMCP WG-M </w:t>
                            </w:r>
                          </w:p>
                          <w:p>
                            <w:pPr>
                              <w:pStyle w:val="Title1"/>
                              <w:spacing w:before="0" w:after="240"/>
                              <w:jc w:val="center"/>
                              <w:rPr/>
                            </w:pPr>
                            <w:r>
                              <w:rPr/>
                              <w:fldChar w:fldCharType="begin"/>
                            </w:r>
                            <w:r>
                              <w:rPr/>
                              <w:instrText xml:space="preserve"> TITLE </w:instrText>
                            </w:r>
                            <w:r>
                              <w:rPr/>
                              <w:fldChar w:fldCharType="separate"/>
                            </w:r>
                            <w:r>
                              <w:rPr/>
                              <w:t>ATNP WG B/2  Meeting Report Appendix D</w:t>
                            </w:r>
                            <w:r>
                              <w:rPr/>
                              <w:fldChar w:fldCharType="end"/>
                            </w:r>
                          </w:p>
                        </w:txbxContent>
                      </wps:txbx>
                      <wps:bodyPr anchor="t" lIns="0" tIns="0" rIns="0" bIns="0">
                        <a:noAutofit/>
                      </wps:bodyPr>
                    </wps:wsp>
                  </a:graphicData>
                </a:graphic>
              </wp:anchor>
            </w:drawing>
          </mc:Choice>
          <mc:Fallback>
            <w:pict>
              <v:rect fillcolor="#FFFFFF" style="position:absolute;rotation:-0;width:451.3pt;height:48.9pt;mso-wrap-distance-left:9.05pt;mso-wrap-distance-right:9.05pt;mso-wrap-distance-top:0pt;mso-wrap-distance-bottom:0pt;margin-top:324.5pt;mso-position-vertical:center;mso-position-vertical-relative:margin;margin-left:0pt;mso-position-horizontal:center;mso-position-horizontal-relative:text">
                <v:fill opacity="0f"/>
                <v:textbox inset="0in,0in,0in,0in">
                  <w:txbxContent>
                    <w:p>
                      <w:pPr>
                        <w:pStyle w:val="Title1"/>
                        <w:rPr/>
                      </w:pPr>
                      <w:r>
                        <w:rPr/>
                        <w:t xml:space="preserve">COMMUNIQUÉ TO AMCP WG-M </w:t>
                      </w:r>
                    </w:p>
                    <w:p>
                      <w:pPr>
                        <w:pStyle w:val="Title1"/>
                        <w:spacing w:before="0" w:after="240"/>
                        <w:jc w:val="center"/>
                        <w:rPr/>
                      </w:pPr>
                      <w:r>
                        <w:rPr/>
                        <w:fldChar w:fldCharType="begin"/>
                      </w:r>
                      <w:r>
                        <w:rPr/>
                        <w:instrText xml:space="preserve"> TITLE </w:instrText>
                      </w:r>
                      <w:r>
                        <w:rPr/>
                        <w:fldChar w:fldCharType="separate"/>
                      </w:r>
                      <w:r>
                        <w:rPr/>
                        <w:t>ATNP WG B/2  Meeting Report Appendix D</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4">
                <wp:simplePos x="0" y="0"/>
                <wp:positionH relativeFrom="page">
                  <wp:posOffset>843915</wp:posOffset>
                </wp:positionH>
                <wp:positionV relativeFrom="paragraph">
                  <wp:posOffset>5601335</wp:posOffset>
                </wp:positionV>
                <wp:extent cx="5775960" cy="657860"/>
                <wp:effectExtent l="0" t="0" r="0" b="0"/>
                <wp:wrapSquare wrapText="largest"/>
                <wp:docPr id="3" name="Frame3"/>
                <a:graphic xmlns:a="http://schemas.openxmlformats.org/drawingml/2006/main">
                  <a:graphicData uri="http://schemas.microsoft.com/office/word/2010/wordprocessingShape">
                    <wps:wsp>
                      <wps:cNvSpPr txBox="1"/>
                      <wps:spPr>
                        <a:xfrm>
                          <a:off x="0" y="0"/>
                          <a:ext cx="5775960" cy="6578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rPr/>
                            </w:pPr>
                            <w:r>
                              <w:rPr/>
                              <w:t xml:space="preserve">AMCP/WG-M/1/WP11bis was prepared at the Malmo meeting (12-19 Dec 2000) and provides AMCP comments on the Frame Mode SNDCF. This paper provides a response to those comments. </w:t>
                            </w:r>
                          </w:p>
                          <w:p>
                            <w:pPr>
                              <w:pStyle w:val="Normal"/>
                              <w:shd w:fill="E5E5E5" w:val="clear"/>
                              <w:tabs>
                                <w:tab w:val="clear" w:pos="720"/>
                                <w:tab w:val="center" w:pos="4050" w:leader="none"/>
                              </w:tabs>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51.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rPr/>
                      </w:pPr>
                      <w:r>
                        <w:rPr/>
                        <w:t xml:space="preserve">AMCP/WG-M/1/WP11bis was prepared at the Malmo meeting (12-19 Dec 2000) and provides AMCP comments on the Frame Mode SNDCF. This paper provides a response to those comments. </w:t>
                      </w:r>
                    </w:p>
                    <w:p>
                      <w:pPr>
                        <w:pStyle w:val="Normal"/>
                        <w:shd w:fill="E5E5E5" w:val="clear"/>
                        <w:tabs>
                          <w:tab w:val="clear" w:pos="720"/>
                          <w:tab w:val="center" w:pos="4050" w:leader="none"/>
                        </w:tabs>
                        <w:rPr/>
                      </w:pPr>
                      <w:r>
                        <w:rPr/>
                      </w:r>
                    </w:p>
                  </w:txbxContent>
                </v:textbox>
                <w10:wrap type="square" side="largest"/>
              </v:rect>
            </w:pict>
          </mc:Fallback>
        </mc:AlternateContent>
      </w:r>
    </w:p>
    <w:p>
      <w:pPr>
        <w:sectPr>
          <w:headerReference w:type="default" r:id="rId2"/>
          <w:headerReference w:type="first" r:id="rId3"/>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page">
                  <wp:posOffset>812165</wp:posOffset>
                </wp:positionH>
                <wp:positionV relativeFrom="page">
                  <wp:posOffset>2926715</wp:posOffset>
                </wp:positionV>
                <wp:extent cx="5731510" cy="496570"/>
                <wp:effectExtent l="0" t="0" r="0" b="0"/>
                <wp:wrapSquare wrapText="largest"/>
                <wp:docPr id="4" name="Frame4"/>
                <a:graphic xmlns:a="http://schemas.openxmlformats.org/drawingml/2006/main">
                  <a:graphicData uri="http://schemas.microsoft.com/office/word/2010/wordprocessingShape">
                    <wps:wsp>
                      <wps:cNvSpPr txBox="1"/>
                      <wps:spPr>
                        <a:xfrm>
                          <a:off x="0" y="0"/>
                          <a:ext cx="5731510" cy="49657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rFonts w:eastAsia="Arial"/>
                                <w:sz w:val="24"/>
                                <w:u w:val="single"/>
                              </w:rPr>
                              <w:t xml:space="preserve"> </w:t>
                            </w:r>
                            <w:r>
                              <w:rPr>
                                <w:sz w:val="24"/>
                                <w:u w:val="single"/>
                              </w:rPr>
                              <w:t>WORKING GROUP B</w:t>
                            </w:r>
                          </w:p>
                          <w:p>
                            <w:pPr>
                              <w:pStyle w:val="Normal"/>
                              <w:jc w:val="center"/>
                              <w:rPr/>
                            </w:pPr>
                            <w:r>
                              <w:rPr/>
                              <w:t>Hawaii 02.03.01</w:t>
                            </w:r>
                          </w:p>
                        </w:txbxContent>
                      </wps:txbx>
                      <wps:bodyPr anchor="t" lIns="0" tIns="0" rIns="0" bIns="0">
                        <a:noAutofit/>
                      </wps:bodyPr>
                    </wps:wsp>
                  </a:graphicData>
                </a:graphic>
              </wp:anchor>
            </w:drawing>
          </mc:Choice>
          <mc:Fallback>
            <w:pict>
              <v:rect fillcolor="#FFFFFF" style="position:absolute;rotation:-0;width:451.3pt;height:39.1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rFonts w:eastAsia="Arial"/>
                          <w:sz w:val="24"/>
                          <w:u w:val="single"/>
                        </w:rPr>
                        <w:t xml:space="preserve"> </w:t>
                      </w:r>
                      <w:r>
                        <w:rPr>
                          <w:sz w:val="24"/>
                          <w:u w:val="single"/>
                        </w:rPr>
                        <w:t>WORKING GROUP B</w:t>
                      </w:r>
                    </w:p>
                    <w:p>
                      <w:pPr>
                        <w:pStyle w:val="Normal"/>
                        <w:jc w:val="center"/>
                        <w:rPr/>
                      </w:pPr>
                      <w:r>
                        <w:rPr/>
                        <w:t>Hawaii 02.03.01</w:t>
                      </w:r>
                    </w:p>
                  </w:txbxContent>
                </v:textbox>
                <w10:wrap type="square" side="largest"/>
              </v:rect>
            </w:pict>
          </mc:Fallback>
        </mc:AlternateContent>
      </w:r>
    </w:p>
    <w:p>
      <w:pPr>
        <w:pStyle w:val="Heading1"/>
        <w:numPr>
          <w:ilvl w:val="0"/>
          <w:numId w:val="8"/>
        </w:numPr>
        <w:spacing w:before="0" w:after="120"/>
        <w:ind w:left="431" w:hanging="431"/>
        <w:jc w:val="left"/>
        <w:rPr>
          <w:sz w:val="24"/>
        </w:rPr>
      </w:pPr>
      <w:r>
        <w:rPr>
          <w:sz w:val="24"/>
        </w:rPr>
        <w:t>Introduction</w:t>
      </w:r>
    </w:p>
    <w:p>
      <w:pPr>
        <w:pStyle w:val="Heading2"/>
        <w:numPr>
          <w:ilvl w:val="1"/>
          <w:numId w:val="9"/>
        </w:numPr>
        <w:jc w:val="left"/>
        <w:rPr>
          <w:sz w:val="22"/>
        </w:rPr>
      </w:pPr>
      <w:r>
        <w:rPr>
          <w:sz w:val="22"/>
        </w:rPr>
        <w:t>Background</w:t>
      </w:r>
    </w:p>
    <w:p>
      <w:pPr>
        <w:pStyle w:val="Normal"/>
        <w:rPr/>
      </w:pPr>
      <w:r>
        <w:rPr/>
        <w:t>The Frame Mode SNDCF has been defined by ATNP/WG-B in order to provide for improved handling of second generation ICAO Air/Ground datalinks and where ISO/IEC 8208 is not used as the subnetwork access protocol.</w:t>
      </w:r>
    </w:p>
    <w:p>
      <w:pPr>
        <w:pStyle w:val="Normal"/>
        <w:rPr/>
      </w:pPr>
      <w:r>
        <w:rPr/>
      </w:r>
    </w:p>
    <w:p>
      <w:pPr>
        <w:pStyle w:val="Normal"/>
        <w:rPr/>
      </w:pPr>
      <w:r>
        <w:rPr/>
        <w:t>The draft specification was been passed to the AMCP for comment.</w:t>
      </w:r>
    </w:p>
    <w:p>
      <w:pPr>
        <w:pStyle w:val="Normal"/>
        <w:rPr/>
      </w:pPr>
      <w:r>
        <w:rPr/>
      </w:r>
    </w:p>
    <w:p>
      <w:pPr>
        <w:pStyle w:val="Heading2"/>
        <w:jc w:val="left"/>
        <w:rPr>
          <w:sz w:val="22"/>
        </w:rPr>
      </w:pPr>
      <w:r>
        <w:rPr>
          <w:sz w:val="22"/>
        </w:rPr>
        <w:t>Scope</w:t>
      </w:r>
    </w:p>
    <w:p>
      <w:pPr>
        <w:pStyle w:val="Normal"/>
        <w:rPr/>
      </w:pPr>
      <w:r>
        <w:rPr/>
        <w:t>This document comprises the comments received from the AMCP (ref: AMCP/WG-M/1/WP11bis) and itemised responses.</w:t>
      </w:r>
    </w:p>
    <w:p>
      <w:pPr>
        <w:pStyle w:val="Normal"/>
        <w:rPr/>
      </w:pPr>
      <w:r>
        <w:rPr/>
      </w:r>
    </w:p>
    <w:p>
      <w:pPr>
        <w:pStyle w:val="Heading2"/>
        <w:jc w:val="left"/>
        <w:rPr>
          <w:sz w:val="22"/>
        </w:rPr>
      </w:pPr>
      <w:r>
        <w:rPr>
          <w:sz w:val="22"/>
        </w:rPr>
        <w:t>Summary</w:t>
      </w:r>
    </w:p>
    <w:p>
      <w:pPr>
        <w:pStyle w:val="Normal"/>
        <w:rPr/>
      </w:pPr>
      <w:r>
        <w:rPr/>
        <w:t>Analysing the comments suggests that there are two main issues to be resolved in addition to detailed resolution of each comment:</w:t>
      </w:r>
    </w:p>
    <w:p>
      <w:pPr>
        <w:pStyle w:val="Normal"/>
        <w:rPr/>
      </w:pPr>
      <w:r>
        <w:rPr/>
      </w:r>
    </w:p>
    <w:p>
      <w:pPr>
        <w:pStyle w:val="Normal"/>
        <w:numPr>
          <w:ilvl w:val="0"/>
          <w:numId w:val="5"/>
        </w:numPr>
        <w:ind w:left="1080" w:hanging="360"/>
        <w:rPr/>
      </w:pPr>
      <w:r>
        <w:rPr/>
        <w:t>The final mapping of the Frame Mode SNDCF onto VDL Mode 3. The Frame Mode SNDCF is intended to be a generic specification applicable to many different types of subnetwork and there needs to be a precise specification of how it is used with each such subnetwork. The draft guidance material contains an outline of how it is can be used with VDL Mode 2 and 3, but this needs to be completed as SARPs.</w:t>
      </w:r>
    </w:p>
    <w:p>
      <w:pPr>
        <w:pStyle w:val="Normal"/>
        <w:ind w:left="720" w:hanging="0"/>
        <w:rPr/>
      </w:pPr>
      <w:r>
        <w:rPr/>
      </w:r>
    </w:p>
    <w:p>
      <w:pPr>
        <w:pStyle w:val="Normal"/>
        <w:numPr>
          <w:ilvl w:val="0"/>
          <w:numId w:val="5"/>
        </w:numPr>
        <w:ind w:left="1080" w:hanging="360"/>
        <w:rPr/>
      </w:pPr>
      <w:r>
        <w:rPr/>
        <w:t>From reading the comments it appears that the AMCP intend there to be an asymmetry between the Airborne and Ground Routers with respect to Handoff, with Handoff often being hidden from the Ground Router. This certainly will cause a problem with the current Frame Mode SNDCF specification and is generally an issue for the ATNP. This could be the most serious point of issue for the panels to resolve.</w:t>
      </w:r>
    </w:p>
    <w:p>
      <w:pPr>
        <w:pStyle w:val="Normal"/>
        <w:ind w:left="720" w:hanging="0"/>
        <w:rPr/>
      </w:pPr>
      <w:r>
        <w:rPr/>
      </w:r>
    </w:p>
    <w:p>
      <w:pPr>
        <w:pStyle w:val="Heading1"/>
        <w:jc w:val="left"/>
        <w:rPr>
          <w:sz w:val="24"/>
        </w:rPr>
      </w:pPr>
      <w:r>
        <w:rPr>
          <w:sz w:val="24"/>
        </w:rPr>
        <w:t>Response to Summary Comments</w:t>
      </w:r>
    </w:p>
    <w:p>
      <w:pPr>
        <w:pStyle w:val="Normal"/>
        <w:rPr>
          <w:sz w:val="24"/>
        </w:rPr>
      </w:pPr>
      <w:r>
        <w:rPr>
          <w:sz w:val="24"/>
        </w:rPr>
      </w:r>
    </w:p>
    <w:tbl>
      <w:tblPr>
        <w:tblW w:w="9178" w:type="dxa"/>
        <w:jc w:val="left"/>
        <w:tblInd w:w="-5" w:type="dxa"/>
        <w:tblLayout w:type="fixed"/>
        <w:tblCellMar>
          <w:top w:w="0" w:type="dxa"/>
          <w:left w:w="108" w:type="dxa"/>
          <w:bottom w:w="0" w:type="dxa"/>
          <w:right w:w="108" w:type="dxa"/>
        </w:tblCellMar>
      </w:tblPr>
      <w:tblGrid>
        <w:gridCol w:w="4680"/>
        <w:gridCol w:w="4498"/>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MCP Comment</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TNP Respons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present ATNP SNDCF Frame Mode specification does not meet the requirements of the harmonization agreement referenced above.</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The LREF compression protocol was to be modified for reference and use by VDL Mode 3. The ATN standards were to reflect the subsequent modifications as updates to the LREF specification or as a new section (so as to avoiding certification-tracking issues for existing ATN implementations), LREF could then be used in place of present VDL Mode 3 fiame mode compression, as the changes allow the same code to be used within the ATN router or the'VDL Mode 3 equipment Conunonality also decreases any compatibility problems whenever VDL Mode 3 adopts the new ATNP SNDCF. The concern is that LREF still contains references to reset procedures that are not possible within VDL Mode 3 Frame Mode operation. (See Appendix A, Comment for WP 597, section 4.6.1.1.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limsy #1 from the Washington IDG stated “For the short term, WG2 agreed to develop a variation of the LREF compression algorithm that would be suitable for operation over a Frame Mode service.” That is what was done in section 6 of WP597, and does not contain a reference to a network reset.</w:t>
            </w:r>
          </w:p>
          <w:p>
            <w:pPr>
              <w:pStyle w:val="Normal"/>
              <w:spacing w:before="120" w:after="120"/>
              <w:rPr/>
            </w:pPr>
            <w:r>
              <w:rPr/>
              <w:t>The LREF algorithm specified in the full Frame Mode SNDCF is more closely related to the original specification and requires the support of the A/GCS which provides the network rese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The Deflate compression standard similarly was to be rewritten so as to be capable of referencing for use by VDL Mode 3. (See Appendix A, Comment for VYT 598, section 2.4.2)</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240" w:after="120"/>
              <w:rPr/>
            </w:pPr>
            <w:r>
              <w:rPr/>
              <w:t>In WP597, Deflate is specified for use by VDL Mode 3 as part of the Generic Frame Mode SNDCF. (see Doc 9705 Ed 3 section 5.7.8.4.3.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 xml:space="preserve">The ability to support a single data link installation without an ATN router is incompatible with the adoption of the ATN Frame Mode SNDCF as the sole 'VDL Mode 3 interface. (See Appendix A, Comment for WP 598, section 2.4.2) </w:t>
            </w:r>
          </w:p>
        </w:tc>
        <w:tc>
          <w:tcPr>
            <w:tcW w:w="4498" w:type="dxa"/>
            <w:tcBorders>
              <w:top w:val="single" w:sz="4" w:space="0" w:color="000000"/>
              <w:left w:val="single" w:sz="4" w:space="0" w:color="000000"/>
              <w:bottom w:val="single" w:sz="4" w:space="0" w:color="000000"/>
              <w:right w:val="single" w:sz="4" w:space="0" w:color="000000"/>
            </w:tcBorders>
          </w:tcPr>
          <w:p>
            <w:pPr>
              <w:pStyle w:val="Normal"/>
              <w:rPr/>
            </w:pPr>
            <w:r>
              <w:rPr/>
              <w:t>The Generic Frame Mode SNDCF does not itself require an Airborne Router. It can be implemented in an End System, although it is true that the draft SARPs do not include this functionality within their scope. Additional SARPs will be required to specify how it is used in an End System implementation.  When a firm requirement for an E-S implementation is available, Technical Provisions will be genera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effect of using the ATNP SNDCF within VDL Mode 3 are still not well documented or understood.</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pPr>
            <w:r>
              <w:rPr/>
              <w:t>The need for deflate compression for the CPDLC message set is probably minimal as the messages are already compressed and are not frequently used (The DLORT estimates indicate a maximum of 18 messages per sector per aircraft). The benefits for AOC traffic have been shown via simulation. A similar study for CPDLC shouId occur before adoption for use within VDL Mode 3 (assuming a benefit is apparent).</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mittedly it is not known at this stage what level of compression can be achieved for a CPDLC message set in a domestic environment. However, other applications such as D-FIS and AOC applications do need additional compression support and Deflate also improves upon LREF and compresses the transport headers.</w:t>
            </w:r>
          </w:p>
          <w:p>
            <w:pPr>
              <w:pStyle w:val="Normal"/>
              <w:spacing w:before="120" w:after="120"/>
              <w:rPr/>
            </w:pPr>
            <w:r>
              <w:rPr/>
              <w:t>Use of Deflate should be and is optional. However, our remit is to develop SARPs in support of CNS/ATM applications and not a specific application. If there is sufficient justification for a heavily optimised network in support of CPDLC for GA aircraft than that can be accommodated and the “Direct Frame Mode SNDCF” specified in section 6 of WP597 was intended to satisfy those kind of concer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pPr>
            <w:r>
              <w:rPr/>
              <w:t>If the use of deflate required no overhead, then its inclusion without a clear understanding of its benefits might be justified, as deflate (a.k.a. zip) is a well know industry product. However, the need to add 4 bytes for channel management to every transmittal to support deflate demands more justification than its efficacy in home PCs.</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Frame Mode SNDCF is intended to provide a general and extensible framework for not just Deflate but any other compression algorithm that is deemed appropriate in the future. It is true that such a framework carries an overhead. However, it is believed that compression of the CLNP and transport headers will recover much if not all of that overhead and even where the application data does not prove to be compressible, the impact on network performance is negligible as the probability of extending a transmission frame into an additional slot is likely to be very lo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mechanics of implementing the ATNP Frame Mode SNDCF are not well documented or understood.</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t>The logistics of utilizing the new ATNP SNDCF must be mapped and agreed upon. Formal, adoption of the new SNDCF will not occur until late 2001 at the earliest This means that ATN avionics built for CPDLC IA fielding and related trials wll not have the new SNDCF. VDL Mode 3/2 equipment providers would probably build for compatibility with existing ATN routers rather than planned ATN routers. This makes the use of the ATN Frame Mode SNDCF by VDL Mode 3, even if supported within the VDL standards, unlikely.</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irtel have implemented the Generic Frame Mode SNDCF as an extension to the TAR under contract to Eurocontrol. The software was delivered at the end of Jan 2001 and was used to validate the specification.</w:t>
            </w:r>
          </w:p>
          <w:p>
            <w:pPr>
              <w:pStyle w:val="Normal"/>
              <w:spacing w:before="120" w:after="120"/>
              <w:rPr/>
            </w:pPr>
            <w:r>
              <w:rPr/>
              <w:t>CPDLC 1A avionics will be developed for VDL Mode 2 and the CMU will interface to the VDR at the VDL Mode 2 MAC layer. It is very unlikely that a CPDLC 1A CMU will by usable for VDL Mode 3 without considerable enhancement regardless of the SNDCF specification chosen.</w:t>
            </w:r>
          </w:p>
          <w:p>
            <w:pPr>
              <w:pStyle w:val="Normal"/>
              <w:spacing w:before="120" w:after="120"/>
              <w:rPr/>
            </w:pPr>
            <w:r>
              <w:rPr/>
              <w:t xml:space="preserve">The Airtel implementation does not require any significant modification to the rest of the TAR.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re appear to be serious flaws in the protocol (or the specification of the protocol) which make it unsuitable for VDL Mode 3 data link use.</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pPr>
            <w:r>
              <w:rPr/>
              <w:t>How can the same channel transmit packets of different priority and yet maintain link level order, which is a requirement for deflate to work? (See Appendix A, Comment for WP5 98, section 2.4. 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issue has been tackled in the Airtel implementation. Packets are queued uncompressed and compressed immediate prior to transmission only. This implies that there is no buffering of more than one transmission frame by the MAC layer.  It is recognised that this approach may not be applicable in certain ground network topologi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ATN Frame Mode SNDCF protocol introduces inefficiencies in VDL Mode 3 operation, and does not take into account basic features of the VDL Mode 2 and 3 design which would ameliorate such inefficiencies.</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t>VDL Mode 3 has out-of-band communication capability, as do all current mobile subnetworks. This form of signaling is not utilized by the ATN Frame Mode SNDCF. In its stead, logical channel initialization occurs, which requires more bandwidth  to operate and maintain. As an example, the VDL Mode 3 Make- before-Break protocol already exchanges as XID transfers information required by the ATN SNDCF. This information is repeated in the channel initialization phase of the ATN Frame Mode SNDCF. (See Appendix A, Comment for WP5 97, section 3.4.2. 1. 10)</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VDL Mode 3 Technical Manual date 21 Jan 2000 that was provided to the ATNP Working Group does not appear to specify a “user data” parameter in the XID parameter set in table 5-59a. Indeed, the point was made informally to VDL Mode 3 experts that it would be efficient to have such a parameter.</w:t>
            </w:r>
          </w:p>
          <w:p>
            <w:pPr>
              <w:pStyle w:val="Normal"/>
              <w:spacing w:before="120" w:after="120"/>
              <w:rPr/>
            </w:pPr>
            <w:r>
              <w:rPr/>
              <w:t xml:space="preserve">WP598 section 2.8 discussed the use of the VDL Mode 2 the “Expedited Subnetwork Connection Parameter” in XID frames to optimise datalink establishment and the same technique can and should be applied to VDL Mode 3. </w:t>
            </w:r>
          </w:p>
          <w:p>
            <w:pPr>
              <w:pStyle w:val="Normal"/>
              <w:spacing w:before="120" w:after="120"/>
              <w:rPr/>
            </w:pPr>
            <w:r>
              <w:rPr/>
              <w:t>Duplication of information transfer should certainly be avoided and it is acceptable to amend the specification to avoid transmission of parameters which are known to have been exchanged by subnetwork specific mechanism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t>Deflate compression state maintenance will increase IDRP initialization time due to the need to get compression state from a former "site" before IDRP packets can be sent (See, Appendix A, Comment for WP597, section 3.4.2. 1. 15)</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storation of compression state occurs before any data packet is transferred and not just IDRP.</w:t>
            </w:r>
          </w:p>
          <w:p>
            <w:pPr>
              <w:pStyle w:val="Normal"/>
              <w:spacing w:before="120" w:after="120"/>
              <w:rPr/>
            </w:pPr>
            <w:r>
              <w:rPr/>
              <w:t>The Deflate compression state is a maximum of 64KB although this can be negotiated lower and analyses of Deflate operation have suggested that a quarter of this amount is more than sufficient. Even with the negotiated parameters permitting the maximum compression state, 64 KB is an upper bound with the actual amount being the total data transmitted in each direction or 32KB, whichever is the lower.</w:t>
            </w:r>
          </w:p>
          <w:p>
            <w:pPr>
              <w:pStyle w:val="Normal"/>
              <w:spacing w:before="120" w:after="120"/>
              <w:rPr/>
            </w:pPr>
            <w:r>
              <w:rPr/>
              <w:t xml:space="preserve">At ISDN speeds, this implies an 8 second transfer time for recovery of the maximum size compression state. In practice much less data will be transferred and there is always the option of utilising higher speed Internet connections. </w:t>
            </w:r>
          </w:p>
          <w:p>
            <w:pPr>
              <w:pStyle w:val="Normal"/>
              <w:spacing w:before="120" w:after="120"/>
              <w:rPr/>
            </w:pPr>
            <w:r>
              <w:rPr/>
              <w:t>Given the time constants for Air/Ground operation and the relatively low cost of ground communications, it is believed that a realistic target for compression state recovery can be set and met.</w:t>
            </w:r>
          </w:p>
        </w:tc>
      </w:tr>
    </w:tbl>
    <w:p>
      <w:pPr>
        <w:pStyle w:val="Heading1"/>
        <w:numPr>
          <w:ilvl w:val="0"/>
          <w:numId w:val="0"/>
        </w:numPr>
        <w:ind w:left="0" w:hanging="0"/>
        <w:jc w:val="left"/>
        <w:rPr>
          <w:sz w:val="24"/>
        </w:rPr>
      </w:pPr>
      <w:r>
        <w:rPr>
          <w:sz w:val="24"/>
        </w:rPr>
      </w:r>
    </w:p>
    <w:p>
      <w:pPr>
        <w:pStyle w:val="Heading1"/>
        <w:jc w:val="left"/>
        <w:rPr>
          <w:sz w:val="24"/>
        </w:rPr>
      </w:pPr>
      <w:r>
        <w:rPr>
          <w:sz w:val="24"/>
        </w:rPr>
        <w:t xml:space="preserve">Response to Comments on WP597 </w:t>
      </w:r>
    </w:p>
    <w:p>
      <w:pPr>
        <w:pStyle w:val="Normal"/>
        <w:rPr>
          <w:sz w:val="24"/>
        </w:rPr>
      </w:pPr>
      <w:r>
        <w:rPr>
          <w:sz w:val="24"/>
        </w:rPr>
      </w:r>
    </w:p>
    <w:tbl>
      <w:tblPr>
        <w:tblW w:w="9178" w:type="dxa"/>
        <w:jc w:val="left"/>
        <w:tblInd w:w="-5" w:type="dxa"/>
        <w:tblLayout w:type="fixed"/>
        <w:tblCellMar>
          <w:top w:w="0" w:type="dxa"/>
          <w:left w:w="108" w:type="dxa"/>
          <w:bottom w:w="0" w:type="dxa"/>
          <w:right w:w="108" w:type="dxa"/>
        </w:tblCellMar>
      </w:tblPr>
      <w:tblGrid>
        <w:gridCol w:w="4950"/>
        <w:gridCol w:w="4228"/>
      </w:tblGrid>
      <w:tr>
        <w:trPr>
          <w:tblHeader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MCP Comment</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TNP Respons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2 All current mobile subnetworks have an out-of-band communications capability via XID communications, It is suggested that ATNP consider specifying the interface in a logical manner to allow subnetworks the possibility to communicate the required information in a more efficient mann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particular issue has been considered to be part of the mapping of the Frame Mode SNDCF onto a specific data link service and is hence discussed in WP598.</w:t>
            </w:r>
          </w:p>
          <w:p>
            <w:pPr>
              <w:pStyle w:val="Normal"/>
              <w:spacing w:before="120" w:after="120"/>
              <w:rPr/>
            </w:pPr>
            <w:r>
              <w:rPr/>
              <w:t>We do, however, strongly agree with the principle of making full use of XIDs for the exchange of datalink initialisation inform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6 The VDL Mode 3 RTCA DO 224A MASPS and the ICAO draft Manual for Technical Specifications stipulate that a payload field of all zeros (00h is reserved for the ISO 8208 protocol, The ATN Frame Mode SNDCF should choose another value (05h currently proposed value).</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can be done but does seem to result in an extra octet per transmiss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2.1 Note 2 - What would these 'local means' be to correlate incoming data frames to the specific A/GCS? We would like to see further definition in this area to determine that there is a means to accomplish this.</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is an issue for the mapping of the Frame Mode SNDCF onto a specific datalink. For example, in VDL Mode 2 the correlation is to the LME and would be through some internal pointer to a table of LM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3.7 Can deflate increase the size of a packet? Deflate adds a header and there is a small probably that it will not compress the packet. If so, it might increase the size of the packet, In which case the MTU size at the CLNP layer is impossible to set - resulting in packets being dropped which are too large for the subnetwork.</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Deflate header does allow for data to be sent uncompressed if the compressor deems it to be uncompressible, which certainly allows for a deterministic upper bound to be defined for packet size.</w:t>
            </w:r>
          </w:p>
          <w:p>
            <w:pPr>
              <w:pStyle w:val="Normal"/>
              <w:spacing w:before="120" w:after="120"/>
              <w:rPr/>
            </w:pPr>
            <w:r>
              <w:rPr/>
              <w:t>In practice, we recommend that the MTU size is determined assuming no compression and that A/GCS concatenation is used to group small packets together into larger transmissions where this gives greater efficienc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3.4.2 There is confusion whether this method requires that only the air can initiate a connection. If this is the case, why the mention of channel number assignments from the ground? There are subnetworks that allow ground-initiation of the connection. If ground initiation is not possible, the VDL Mode 3 specifications must be altered to remove this possibility to use this, which would seem to violate the generic nature of the interface. </w:t>
            </w:r>
          </w:p>
          <w:p>
            <w:pPr>
              <w:pStyle w:val="Normal"/>
              <w:spacing w:before="120" w:after="120"/>
              <w:rPr/>
            </w:pPr>
            <w:r>
              <w:rPr/>
              <w:t>If ground initiation is possible it seems that each station would start with the same channel number always resulting in a conflict with the previous station's choice. A solution similar to ISO 8208 with one station starting at the top of the address range and the other starting at the bottom may wish to be considered.</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current Frame Mode SNDCF specification supports only airborne initiation of the datalink service i.e. the “Join” event is handled in the aircraft and the DLS exchange is initiated from the airborne side.</w:t>
            </w:r>
          </w:p>
          <w:p>
            <w:pPr>
              <w:pStyle w:val="Normal"/>
              <w:spacing w:before="120" w:after="120"/>
              <w:rPr/>
            </w:pPr>
            <w:r>
              <w:rPr/>
              <w:t>On the other hand, channel assignment can be performed by either side. When choosing a logical channel to assign, an aircraft chooses the highest numbered logical channel available for assignment while a ground system chooses the lowest numbered logical channel available. At least one channel must be left unassigned in order to avoid conflicts.</w:t>
            </w:r>
          </w:p>
          <w:p>
            <w:pPr>
              <w:pStyle w:val="Normal"/>
              <w:spacing w:before="120" w:after="120"/>
              <w:rPr/>
            </w:pPr>
            <w:r>
              <w:rPr/>
              <w:t>See 3.4.2.5.3 of WP597 - Doc 9705 Ed 3 section 5.7.8.4.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2.1.5 What resets T1 back to normal? Or does it keep increasing by 50% ad infinitum? Suspect a means to reset is missing.</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intention is that T1 is set to its initial value for each Data Link Initiation. The point is clarified in Doc 9705 Ed 3 section 5.7.8.4.4.2.1.6.</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2.1.10 The ground station ID and previous ground station ID are already exchanged in support of the MbB protocol In VDL Mode 3. Why must this information be sent twice? Perhaps, if a logical interface is specified, this would provide the flexibility to allow those subnetworks that have another means to pass this information to suppress the repetition from the bandwidth-limited RF.</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 valid point. We will consider adding something like “if known by other means the Ground Station ID and previous Ground Station ID shall be omitt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2.1.15 The need to receive deflate compression state from a neighboring site will delay the initialization of IDRP. This may have negative impacts on the overall. system performance over the gain in efficiency of retaining the compression state. Furthermore, different subnetworks may perform differently in this aspect. Validation with each subnetwork would appear to be in ord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response to general commen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2.1.16.1 Authentication section is not precise enough. Please state format to be used for public key certificates. Also the sending of this information must be optional (not required as stated) to avoid excess bandwidth usage. (For this reason the ATN security service defines this information as optional)</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procedures for the optional authentication framework are derived from those proposed for IDRP.  However, it is still not certain as to whether there is a requirement for authentication within the subnetwork and thus it may not be part of the final proposed SARPs.</w:t>
            </w:r>
          </w:p>
          <w:p>
            <w:pPr>
              <w:pStyle w:val="Normal"/>
              <w:spacing w:before="120" w:after="120"/>
              <w:rPr/>
            </w:pPr>
            <w:r>
              <w:rPr/>
              <w:t>The format of the Public Key Certificate is as specified in section 8.4.3 of Subvolume VIII - As with the IDRP approach authentication would be option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2.1.16.3 This appears to be a formatting issue in that this looks to be a continuation of the same requirement of 3.4.2.1.16.2.</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s abov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4.2.5.4 Wording of this requirement is such that the reserved channel cannot actually be used for its intended purpose, as it is always required to be unassigned. Need to specify when this unassigned channel can be used.</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requirement is that there is always at least one unassigned channel in order to avoid a race condition when the last channel is assign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arious: It is unclear if each packet type has its own T1 timer, or if there is one global tim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The T1 timer applies to all DLCP packets for which a confirmation is required. Like the TP4 retransmission timer in principle it applies to each packet transmitted.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6.1.1.1 The use of channel reset procedures for LREF make the use and subsequent referencing of the LREF procedures within any VDL Mode 3 specification impossible. Need generic version of LR.EF that does not explicitly utilize ISO 8208 messaging.</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hannel Reset is performed by the A/GCS using its own protocol and does not depend on an VDL Mode 3 features. Nor does it reference ISO 820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6.5.4.2 Shouldn't that be TYPE UNCOMPRESSED-CLNP? </w:t>
            </w:r>
          </w:p>
          <w:p>
            <w:pPr>
              <w:pStyle w:val="Normal"/>
              <w:spacing w:before="120" w:after="120"/>
              <w:rPr/>
            </w:pPr>
            <w:r>
              <w:rPr/>
              <w:t>Also, we cannot follow the race condition. If the compressor sends an uncompressed packet and then a compressed packet, while a RESTART is coming from the other direction, the restarting compressor will reset upon reception of the first uncompressed packet and the compressor will just send another uncompressed packet and waste a little bandwidth.</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greed.</w:t>
            </w:r>
          </w:p>
          <w:p>
            <w:pPr>
              <w:pStyle w:val="Normal"/>
              <w:spacing w:before="120" w:after="120"/>
              <w:rPr/>
            </w:pPr>
            <w:r>
              <w:rPr/>
              <w:t>It is also accepted that the “race condition” will resolve itself after a successive exchange of TYPE_RESTART packe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6.7 Parameter lDs for CTI, CT2 and CT3 are messed up (as is VDL Mode 3 Technical Manual V4.0) {AP - WG-M/1 WP8} If generic LREF generated, then there should be no need to include our current header compression scheme.</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ed.</w:t>
            </w:r>
          </w:p>
        </w:tc>
      </w:tr>
    </w:tbl>
    <w:p>
      <w:pPr>
        <w:pStyle w:val="Normal"/>
        <w:rPr/>
      </w:pPr>
      <w:r>
        <w:rPr/>
      </w:r>
    </w:p>
    <w:p>
      <w:pPr>
        <w:pStyle w:val="Heading1"/>
        <w:jc w:val="left"/>
        <w:rPr>
          <w:sz w:val="24"/>
        </w:rPr>
      </w:pPr>
      <w:r>
        <w:rPr>
          <w:sz w:val="24"/>
        </w:rPr>
        <w:t>Response to Comments on WP598</w:t>
      </w:r>
    </w:p>
    <w:p>
      <w:pPr>
        <w:pStyle w:val="Normal"/>
        <w:rPr>
          <w:sz w:val="24"/>
        </w:rPr>
      </w:pPr>
      <w:r>
        <w:rPr>
          <w:sz w:val="24"/>
        </w:rPr>
      </w:r>
    </w:p>
    <w:tbl>
      <w:tblPr>
        <w:tblW w:w="9178" w:type="dxa"/>
        <w:jc w:val="left"/>
        <w:tblInd w:w="-5" w:type="dxa"/>
        <w:tblLayout w:type="fixed"/>
        <w:tblCellMar>
          <w:top w:w="0" w:type="dxa"/>
          <w:left w:w="108" w:type="dxa"/>
          <w:bottom w:w="0" w:type="dxa"/>
          <w:right w:w="108" w:type="dxa"/>
        </w:tblCellMar>
      </w:tblPr>
      <w:tblGrid>
        <w:gridCol w:w="4860"/>
        <w:gridCol w:w="4318"/>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MCP Comment</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TNP Respons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1 Why is ATNP including a description of VDL Mode 3 in its guidance material? Shouldn’t it just reference the VDL documentation? Suggest replacing Sections 2. 1.1 and 2.1.2 with a reference to the Manual on -VDL Mode 3 Implementation Aspects, Sections 1, 2, 1 1.5 and 11.6.</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paper is still being progressed through the ATNP and there was a need for additional tutorial material for many readers. This has been removed from the final submitted Guidance Materia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1.2 CSMA is not the same as Slotted ALOHA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greed and removed. This has probably been “over precis-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1.3  The GNI does not inform the router of which Ground Station is actually communicating with the aircraft. It only informs the router that it can talk with the aircraft and handles the routing to the specific radio internally. The advantage of this is that the router does not have to be perturbed in a handoff between ground stations controlled by the same GNI. The VDL Mode 3 system does not need or support HANDOFF events to the router.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is an issue as it introduces an asymmetry that is not expected by the Frame Mode SNDCF. It is noted that the Net Entry procedure does identify to any aircraft whether or not the link has been preserved and maybe an appropriate solution is to use this information on the aircraft to avoid the asymmetr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consistent use of SN-Unitdata.request and L-Unitdata,transfer. The router is not aware of link layer primitives. It should only see SN primitives even if they are identical from a functional perspectiv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nce a data request has reached the link layer, it is an implementation issue as to whether the DLS queue state is forwarded to the new ground station after a handoff. If the aircraft is in the middle of a handoff when a data packet arrives, it is an implementation issue whether the GNI discards the packet and relies on upper layer protocols to recover or if it buffers it until a connection is established. Either way, the data will eventually get through.</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ut mis-ordering can thus occur with Deflate implication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ake-before-Break (MbB) functionality handles data transfer while a new IDRP connection is being established. Uplink packets are sent to the old GNI on the existing route, which forwards to the new GNI for transmission until a new IDRP connection is established and the routing tables are updated. Downlink packets contain a Ground Subnetwork Address which will inform the new GNI to forward to the old GNI for appropriate uncompression and forwarding into the ATN routing domai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2.1 VDL Mode 3 does not necessarily require an ATN router to operate. Simplified implementations may have a 'fixed' router if the VDL Mode 3 is the only subnetwork available. There might be multiple GNIs attached to a router for diversity reasons. </w:t>
            </w:r>
          </w:p>
          <w:p>
            <w:pPr>
              <w:pStyle w:val="Normal"/>
              <w:spacing w:before="120" w:after="120"/>
              <w:rPr/>
            </w:pPr>
            <w:r>
              <w:rPr/>
              <w:t>The VDL Mode 3 Technical Manual calls out the generation of Join and Leave events sufficient for ATN router operatio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2.3 The XID exchange could be used to negotiate the compression as subparameters to the compressed CLNP/ISO 9542 subnetwork</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greed – the DLS exchange should be conveyed as XID subparamete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2.4 Handoff between GNIs using the MbB capability can maintain the compression state, as the router still sends data to the old GNI to forward to the new GNI. </w:t>
            </w:r>
          </w:p>
          <w:p>
            <w:pPr>
              <w:pStyle w:val="Normal"/>
              <w:spacing w:before="120" w:after="120"/>
              <w:rPr/>
            </w:pPr>
            <w:r>
              <w:rPr/>
              <w:t>The GNI handles whether the router needs to be notified of a JOIN event or LEAVE, event. Protocols are already in place to deal with handoffs within. the GNI cluster and handoffs between GNI cluster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 the Frame Mode SNDCF, compression state maintenance does not prevent the old datalink still being used after compression state has been transferred. A “Unix process fork” is perhaps a good analogy to the actual process.</w:t>
            </w:r>
          </w:p>
          <w:p>
            <w:pPr>
              <w:pStyle w:val="Normal"/>
              <w:spacing w:before="120" w:after="12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2.5 VDL Mode 3 already has a TL4 timer to 'drag its feet’ so to speak before sending the Leave Event to allow maintaining the state information of the connection during a handoff. This should prevent the ATN router from being flooded with rapid changes to connectivity.</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3.1 There is an inaccuracy that VDLs are not capable of Out-of-Band signalling. All VDLs (as well as AMSS, HFDL, and Mode S D/L) have XID frames which can perform this function.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provided Technical Manual did not appear to specify this capabili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By ADCPM is ADPCM meant? Suggest not referencing any compression standard, as G.728 &amp; G.729 are far more likely, and the sentence is clear enough without an example. The example in this case, may cause issue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DPCM was intended as an example, but with no great intent behind thi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3.2 VDL Mode 3 already provides a mechanism to signal (OOB) and send non-ATN routing protocols, which is easily extendable to such protocols as lPv4 and lPv6. Providing an alternate (in-band) means only adds to the overhead.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Frame Mode SNDCF provides a subnetwork independent mechanism to support multi-protocol routing whilst using a common compressor for different routable protocol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FLATE in use with broadcast would have to automatically reinitialize itself whenever an uncompressed packet is sent to reinitialize the header compressor</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ferences to use of Deflate in broadcast mode should have been deleted from the draf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4.1 Multiple priorities on the same channel will mean that the packets must be forwarded out of order (highest priority first). This is in direct conflict with the requirement to maintain frame ordering (section 2.4.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issue has been tackled in the Airtel implementation. Packets are queued uncompressed and compressed immediate prior to transmission only. This implies that there is no buffering of more than one transmission frame by the MAC layer.  It is acknowledged that this approach may not be appropriate for all ground network topologi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4.2  Need to maintain link layer frame ordering for SNDCF operation may preclude use by other data links. (VDL Mode 3 and VDL Mode 2 using ISO 8208 do so, but does VDL Mode 2 AVLC (VDL Mode 2 without ISO 8208), as required by the ATN Frame Mode SNDCF?)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ee above respons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k reset procedures using DLCP do not allow the referencing and use by VDL Mode 3 independently from that of the ATN Frame Mode SNDCF. This means that both the VDL Mode 3 desire to support a single data link installation without an ATN router and the ATN Frame Mode SNDCF requirement cannot be In the same standard, as their definitions make them mutually incompatibl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e “Direct Frame Mode SNDCF” is specified as an alternative in order to meet AMCP requirements for limited capability aircraf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4.3 There is insufficient bandwidth available to be sending signatures of sufficient size to be useful with every frame for existing subnetworks. This returns to the request for optional use of these procedures.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is is an optional procedu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urrently, there is no mechanism within Mode 2 to allow the signalling to support a direct AVLC service without the ISO 8208 sublayer. AMCP working this issue. Use of ISO TR 9577 bytes could signal the ATN Frame Mode interfac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hat is true, although AOA provides a precedent as to how it can be done without extending the specific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7 A/GCS is going to have a payload octet as ALL subnetworks get a payload octet.</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e have indicated how this and the associated overhead can be avoided but ultimately this is an AMCP decis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2.8 AOA has not been recognized by the ICAO Technical Manual. Suggest you word in a more ICAO-acceptable fashion.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OA may not be desirable but it does exist and apart from referencing the AEEC specification there is not much more that can be sai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 the proposal to ALWAYS send A/GCS frames using the expedited SN handoff XID? That seems to be extremely bandwidtlh intensive. Current understanding of the proposal is that there will be a 2-byte protocol identifier consistent with ISO TR 9577 that will identify the protocol being used by the user data field, This is allowing determination of ISO 8208 versus non-8208 messages, such as FIS-B application messages sent direct over AVLC.</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t is proposed that the DLS exchange is sent as an XID private parameter as has been suggested for VDL Mode 3 and the comment seems surprising given earlier comments.  However, if sufficient information is already transferred through subnetwork specific mechanisms then it may be possible to optimise out the DLS exchange on Handoff.</w:t>
            </w:r>
          </w:p>
          <w:p>
            <w:pPr>
              <w:pStyle w:val="Normal"/>
              <w:spacing w:before="120" w:after="120"/>
              <w:rPr/>
            </w:pPr>
            <w:r>
              <w:rPr/>
              <w:t>A two byte protocol identifier for every packet is not proposed. The proposal simply recognises that the first Frame Mode SNDCF downlink frame will always start with a zero octet (which requires no additional protocol) and to require a Ground Station to use this knowledge to differentiate an AOA or ISO 8208 aircraft from a Frame Mode SNDCF equipped one – a simple extension of the AOA proposal.</w:t>
            </w:r>
          </w:p>
        </w:tc>
      </w:tr>
    </w:tbl>
    <w:p>
      <w:pPr>
        <w:pStyle w:val="Normal"/>
        <w:rPr/>
      </w:pPr>
      <w:r>
        <w:rPr/>
      </w:r>
    </w:p>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P WG B/2  Meeting Report Appendix D</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ATNP WG B/2  Meeting Report Appendix D</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32"/>
        </w:tabs>
        <w:ind w:left="432" w:hanging="432"/>
      </w:pPr>
    </w:lvl>
    <w:lvl w:ilvl="1">
      <w:start w:val="5"/>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2"/>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4"/>
      <w:numFmt w:val="decimal"/>
      <w:lvlText w:val="%1.%2.%3"/>
      <w:lvlJc w:val="left"/>
      <w:pPr>
        <w:tabs>
          <w:tab w:val="num" w:pos="720"/>
        </w:tabs>
        <w:ind w:left="720" w:hanging="720"/>
      </w:pPr>
    </w:lvl>
    <w:lvl w:ilvl="3">
      <w:start w:val="2"/>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b/>
      <w:lang w:eastAsia="en-US"/>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rFonts w:ascii="Arial" w:hAnsi="Arial" w:cs="Arial"/>
      <w:b/>
      <w:sz w:val="18"/>
      <w:lang w:eastAsia="en-US"/>
    </w:rPr>
  </w:style>
  <w:style w:type="paragraph" w:styleId="Heading3">
    <w:name w:val="Heading 3"/>
    <w:basedOn w:val="Normal"/>
    <w:next w:val="Normal"/>
    <w:qFormat/>
    <w:pPr>
      <w:keepNext w:val="true"/>
      <w:numPr>
        <w:ilvl w:val="2"/>
        <w:numId w:val="1"/>
      </w:numPr>
      <w:jc w:val="both"/>
      <w:outlineLvl w:val="2"/>
    </w:pPr>
    <w:rPr>
      <w:rFonts w:ascii="Arial" w:hAnsi="Arial" w:cs="Arial"/>
      <w:i/>
      <w:lang w:eastAsia="en-US"/>
    </w:rPr>
  </w:style>
  <w:style w:type="paragraph" w:styleId="Heading4">
    <w:name w:val="Heading 4"/>
    <w:basedOn w:val="Normal"/>
    <w:next w:val="Normal"/>
    <w:qFormat/>
    <w:pPr>
      <w:keepNext w:val="true"/>
      <w:numPr>
        <w:ilvl w:val="3"/>
        <w:numId w:val="1"/>
      </w:numPr>
      <w:jc w:val="both"/>
      <w:outlineLvl w:val="3"/>
    </w:pPr>
    <w:rPr>
      <w:rFonts w:ascii="Arial" w:hAnsi="Arial" w:cs="Arial"/>
      <w:i/>
      <w:lang w:eastAsia="en-US"/>
    </w:rPr>
  </w:style>
  <w:style w:type="paragraph" w:styleId="Heading5">
    <w:name w:val="Heading 5"/>
    <w:basedOn w:val="Normal"/>
    <w:next w:val="Normal"/>
    <w:qFormat/>
    <w:pPr>
      <w:keepNext w:val="true"/>
      <w:numPr>
        <w:ilvl w:val="4"/>
        <w:numId w:val="1"/>
      </w:numPr>
      <w:jc w:val="both"/>
      <w:outlineLvl w:val="4"/>
    </w:pPr>
    <w:rPr>
      <w:rFonts w:ascii="Arial" w:hAnsi="Arial" w:cs="Arial"/>
      <w:b/>
      <w:lang w:eastAsia="en-US"/>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rFonts w:ascii="Arial" w:hAnsi="Arial" w:cs="Arial"/>
      <w:b/>
      <w:sz w:val="24"/>
      <w:lang w:eastAsia="en-US"/>
    </w:rPr>
  </w:style>
  <w:style w:type="paragraph" w:styleId="Heading7">
    <w:name w:val="Heading 7"/>
    <w:basedOn w:val="Normal"/>
    <w:next w:val="Normal"/>
    <w:qFormat/>
    <w:pPr>
      <w:keepNext w:val="true"/>
      <w:numPr>
        <w:ilvl w:val="6"/>
        <w:numId w:val="1"/>
      </w:numPr>
      <w:jc w:val="both"/>
      <w:outlineLvl w:val="6"/>
    </w:pPr>
    <w:rPr>
      <w:rFonts w:ascii="Arial" w:hAnsi="Arial" w:cs="Arial"/>
      <w:u w:val="single"/>
      <w:lang w:eastAsia="en-US"/>
    </w:rPr>
  </w:style>
  <w:style w:type="paragraph" w:styleId="Heading8">
    <w:name w:val="Heading 8"/>
    <w:basedOn w:val="Normal"/>
    <w:next w:val="Normal"/>
    <w:qFormat/>
    <w:pPr>
      <w:keepNext w:val="true"/>
      <w:numPr>
        <w:ilvl w:val="7"/>
        <w:numId w:val="1"/>
      </w:numPr>
      <w:jc w:val="both"/>
      <w:outlineLvl w:val="7"/>
    </w:pPr>
    <w:rPr>
      <w:rFonts w:ascii="Arial" w:hAnsi="Arial" w:cs="Arial"/>
      <w:b/>
      <w:lang w:eastAsia="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95z0">
    <w:name w:val="WW8Num95z0"/>
    <w:qFormat/>
    <w:rPr/>
  </w:style>
  <w:style w:type="character" w:styleId="WW8Num97z0">
    <w:name w:val="WW8Num97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lang w:eastAsia="en-US"/>
    </w:rPr>
  </w:style>
  <w:style w:type="paragraph" w:styleId="Title1">
    <w:name w:val="title1"/>
    <w:basedOn w:val="Normal"/>
    <w:qFormat/>
    <w:pPr>
      <w:spacing w:before="0" w:after="240"/>
      <w:jc w:val="center"/>
    </w:pPr>
    <w:rPr>
      <w:b/>
      <w:color w:val="000000"/>
      <w:sz w:val="32"/>
    </w:rPr>
  </w:style>
  <w:style w:type="paragraph" w:styleId="Title2">
    <w:name w:val="title2"/>
    <w:basedOn w:val="Title1"/>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21:33:00Z</dcterms:created>
  <dc:creator>National Air Traffic Services</dc:creator>
  <dc:description/>
  <dc:language>en-US</dc:language>
  <cp:lastModifiedBy>National Air Traffic Services</cp:lastModifiedBy>
  <dcterms:modified xsi:type="dcterms:W3CDTF">2001-03-07T21:35:00Z</dcterms:modified>
  <cp:revision>1</cp:revision>
  <dc:subject/>
  <dc:title>ATNP WG B/2  Meeting Report Appendix D</dc:title>
</cp:coreProperties>
</file>