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NP Working Group B – ATN Communication Service</w:t>
      </w:r>
    </w:p>
    <w:p>
      <w:pPr>
        <w:pStyle w:val="Heading1"/>
        <w:rPr/>
      </w:pPr>
      <w:r>
        <w:rPr/>
        <w:t>Working Paper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econd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onolulu, Hawaii</w:t>
      </w:r>
    </w:p>
    <w:p>
      <w:pPr>
        <w:pStyle w:val="Normal"/>
        <w:jc w:val="center"/>
        <w:rPr/>
      </w:pPr>
      <w:r>
        <w:rPr>
          <w:sz w:val="24"/>
        </w:rPr>
        <w:t>02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March 200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3"/>
        <w:gridCol w:w="52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orking paper list for 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WG-B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eport of first WG B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Cardw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of SG-B1 Meeting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Payda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el Secretary's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uniqué from AMCP WG-M to ATNP WG B regarding use of ATN Security Services Within VDL Mode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ponse to the Communiqué from ATNP WG B regarding the ATN Frame Mode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eu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aison statement from AMCP Working Group M to ATNP WG A regarding ATN Internet Priority Mapping Tab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b-Volume 4 (ULCS) red-lined GM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Boyc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5 (ICS) red-lined G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b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5 GM additions - Hand-off Guidanc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McParland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al SV5 GM - IDRP Authentication G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al GM for PDR M0040002 &amp;  PDR 98060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oult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y Concept of Operation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oult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7 (DIR) red-lined G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-Volume 8 (SEC) red-lined G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gelo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urity Concept of Operations red-line updat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E 4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05 Ed 3 SV4 Red-lin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Cardw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05 Ed 3 SV5 Draft PD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Cardw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05 Ed 3 SV5 Red-line pag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ny Ker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AOC/GACS status and integration with ATSC in BAC 1-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Cardw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response to AMCP comments on the proposed ATN Frame Mode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Cardw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Liaison to the AMCP on the VDL M3 Specific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Cardwel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aft Liaison to the AMCP on the future development of VDL Mode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one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G-B Position on "Liaison statement from AMCP Working Group M to ATNP WG A" on ATN Priority Mapping Tab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msy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limsy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#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ATNP WG B WP200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Issu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3:50:00Z</dcterms:created>
  <dc:creator>National Air Traffic Services</dc:creator>
  <dc:description/>
  <dc:language>en-US</dc:language>
  <cp:lastModifiedBy>Valued Sony Customer</cp:lastModifiedBy>
  <cp:lastPrinted>2001-03-02T20:09:00Z</cp:lastPrinted>
  <dcterms:modified xsi:type="dcterms:W3CDTF">2001-03-03T01:09:00Z</dcterms:modified>
  <cp:revision>13</cp:revision>
  <dc:subject/>
  <dc:title>ATNP Working Group B – Communication Services</dc:title>
</cp:coreProperties>
</file>