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/>
      </w:pPr>
      <w:r>
        <w:rPr>
          <w:b/>
          <w:lang w:val="en-GB"/>
        </w:rPr>
        <w:t>2</w:t>
      </w:r>
      <w:r>
        <w:rPr>
          <w:b/>
          <w:vertAlign w:val="superscript"/>
          <w:lang w:val="en-GB"/>
        </w:rPr>
        <w:t>nd</w:t>
      </w:r>
      <w:r>
        <w:rPr>
          <w:b/>
          <w:lang w:val="en-GB"/>
        </w:rPr>
        <w:t xml:space="preserve"> Meeting of Working Group B – ATN Communication Service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02 March 2001,  Honolulu, USA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 xml:space="preserve"> </w:t>
      </w:r>
      <w:r>
        <w:rPr/>
        <w:t>Draft Agend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Meeting Organisational Issue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Approval of the Agend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Reports of previous meeting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Review of WG-B/1 Report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SG Meeting Report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Input from Other Group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Panel Secretary’s Report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Communiques from AMCP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OPLINKP - RCP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SV4 - ULCS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Guidance Material Status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Doc 9705 Ed 3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Further Validation Result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Future Work Programme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SV5 - IC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SV5 Guidance Material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Doc 9705 Ed 3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Further Validation Result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Future Work Programme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SV6 - SM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SV6 Guidance Material Status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Doc 9705 Ed 3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Further Validation Result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Future Work Programme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SV7 - DIR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SV7 Guidance Material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Doc 9705 Ed 3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Further Validation Result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Future Work Programm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SV8 - SEC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SV8 Guidance Material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Doc 9705 Ed 3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Further Validation Result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Future Work Programm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SV9 - REG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Updat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Future meetings of WG-B and its SG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Output of WG-B to other Group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A.O.B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lang w:val="en-GB"/>
        </w:rPr>
      </w:pPr>
      <w:r>
        <w:rPr>
          <w:lang w:val="en-GB"/>
        </w:rPr>
        <w:t>***END***</w:t>
      </w:r>
    </w:p>
    <w:sectPr>
      <w:headerReference w:type="default" r:id="rId2"/>
      <w:footerReference w:type="default" r:id="rId3"/>
      <w:type w:val="nextPage"/>
      <w:pgSz w:w="12240" w:h="15840"/>
      <w:pgMar w:left="1418" w:right="1440" w:gutter="0" w:header="1009" w:top="141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WG-B/WP201</w:t>
    </w:r>
  </w:p>
  <w:p>
    <w:pPr>
      <w:pStyle w:val="Normal"/>
      <w:pBdr>
        <w:bottom w:val="single" w:sz="4" w:space="1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Ver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9:31:00Z</dcterms:created>
  <dc:creator>National Air Traffic Services</dc:creator>
  <dc:description/>
  <dc:language>en-US</dc:language>
  <cp:lastModifiedBy>National Air Traffic Services</cp:lastModifiedBy>
  <dcterms:modified xsi:type="dcterms:W3CDTF">2001-03-01T21:42:00Z</dcterms:modified>
  <cp:revision>7</cp:revision>
  <dc:subject/>
  <dc:title>WG-B/1-WP/02</dc:title>
</cp:coreProperties>
</file>