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93927342"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316846881"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258154217"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387743997"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