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orking Group B – ATN Communication Servic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rd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15 – 18 March 2002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Phuket, Thailand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>Doc 9739 (CAMAL) Edition 2 Guidance Material for SV4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Introduction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The ATN GM Update, Doc 9739 Edition 2, needs to be completed at the Phuket ATNP Meetings.  As the revised GM is very substantial it is unlikely that a thorough review can be completed in the Sub-Group and Working Group meetings themselves.  This Working Paper is essentially a cover sheet for the SV4 Guidance Material and provides a list of actions for sub-group and working group members to complete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Proces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In the Sub-group and Working Group Meetings it will be necessary to review the revised GM and to ensure that a complete document is available at the end of the meetings.  In order to be more effective and efficient in this review sub-group and working group members are requested to do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Actions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Print the revised SV4 GM prior to the Phuket meeting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  <w:t>The SV4 GM files are on the CENA server in the following locations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lang w:val="en-GB"/>
        </w:rPr>
      </w:pPr>
      <w:r>
        <w:rPr>
          <w:lang w:val="en-GB"/>
        </w:rPr>
        <w:t>../atnp/ccb/icaodoc9739/Ed2_proposed/Part-IV/D25v1.2_GM4_clean_Sep27.zip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lang w:val="en-GB"/>
        </w:rPr>
      </w:pPr>
      <w:r>
        <w:rPr>
          <w:lang w:val="en-GB"/>
        </w:rPr>
        <w:t>../atnp/ccb/icaodoc9739/Ed2_proposed/Part-IV/D25v1.2_GM4_redline_Sep27.zip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sz w:val="22"/>
          <w:lang w:val="en-GB"/>
        </w:rPr>
      </w:pPr>
      <w:r>
        <w:rPr>
          <w:sz w:val="22"/>
          <w:lang w:val="en-GB"/>
        </w:rPr>
        <w:t>(The redline version shows changes relative to Edition 1, and is much longer)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lang w:val="en-GB"/>
        </w:rPr>
      </w:pPr>
      <w:r>
        <w:rPr>
          <w:lang w:val="en-GB"/>
        </w:rPr>
        <w:t>../atnp/wgb/sgb2-2/sgb2w202.zip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Review the revised SV4 GM files and mark up comment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Bring your personal copy to the meeting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  <w:t>This will reduce the photocopying burden on our hosts and speed up the GM review proces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  <w:t>***END***</w:t>
      </w:r>
    </w:p>
    <w:sectPr>
      <w:headerReference w:type="even" r:id="rId2"/>
      <w:headerReference w:type="default" r:id="rId3"/>
      <w:type w:val="nextPage"/>
      <w:pgSz w:w="12240" w:h="15840"/>
      <w:pgMar w:left="1418" w:right="1440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b/>
        <w:b/>
        <w:sz w:val="28"/>
        <w:lang w:val="en-GB"/>
      </w:rPr>
    </w:pPr>
    <w:r>
      <w:rPr>
        <w:b/>
        <w:sz w:val="28"/>
        <w:lang w:val="en-GB"/>
      </w:rPr>
      <w:t>WG-B/WP310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1:17:00Z</dcterms:created>
  <dc:creator>National Air Traffic Services</dc:creator>
  <dc:description/>
  <dc:language>en-US</dc:language>
  <cp:lastModifiedBy>Kerr</cp:lastModifiedBy>
  <dcterms:modified xsi:type="dcterms:W3CDTF">2002-03-07T11:28:00Z</dcterms:modified>
  <cp:revision>3</cp:revision>
  <dc:subject/>
  <dc:title>WG-B/1-WP/02</dc:title>
</cp:coreProperties>
</file>