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Working Group B – ATN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r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5 – 18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>Doc 9739 (CAMAL) Edition 2 Guidance Material for SV6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Introduction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The ATN GM Update, Doc 9739 Edition 2, needs to be completed at the Phuket ATNP Meetings.  As the revised GM is very substantial it is unlikely that a thorough review can be completed in the Sub-Group and Working Group meetings themselves.  This Working Paper is essentially a cover sheet for the SV6 Guidance Material and provides a list of actions for sub-group and working group members to complete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Proces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In the Sub-group and Working Group Meetings it will be necessary to review the revised GM and to ensure that a complete document is available at the end of the meetings.  In order to be more effective and efficient in this review sub-group and working group members are requested to do the following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lang w:val="en-GB"/>
        </w:rPr>
      </w:pPr>
      <w:r>
        <w:rPr>
          <w:b/>
          <w:lang w:val="en-GB"/>
        </w:rPr>
        <w:t>Ac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Print the revised SV6 GM prior to the Phuket meeting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e SV6 GM files are on the CENA server in the following locations: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ccb/icaodoc9739/Ed2_proposed/Part-V/gm6v1_6r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lang w:val="en-GB"/>
        </w:rPr>
      </w:pPr>
      <w:r>
        <w:rPr>
          <w:lang w:val="en-GB"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720" w:hanging="0"/>
        <w:rPr>
          <w:lang w:val="en-GB"/>
        </w:rPr>
      </w:pPr>
      <w:r>
        <w:rPr>
          <w:lang w:val="en-GB"/>
        </w:rPr>
        <w:t>../atnp/wgb/sgb2-2/sgb2w203.zip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  <w:t>Review the revised SV6 GM files and mark up comment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Bring your personal copy to the meeting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ind w:left="360" w:hanging="0"/>
        <w:rPr>
          <w:sz w:val="22"/>
          <w:lang w:val="en-GB"/>
        </w:rPr>
      </w:pPr>
      <w:r>
        <w:rPr>
          <w:sz w:val="22"/>
          <w:lang w:val="en-GB"/>
        </w:rPr>
        <w:t>This will reduce the photocopying burden on our hosts and speed up the GM review process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b/>
        <w:b/>
        <w:sz w:val="28"/>
        <w:lang w:val="en-GB"/>
      </w:rPr>
    </w:pPr>
    <w:r>
      <w:rPr>
        <w:b/>
        <w:sz w:val="28"/>
        <w:lang w:val="en-GB"/>
      </w:rPr>
      <w:t>WG-B/WP31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1:28:00Z</dcterms:created>
  <dc:creator>National Air Traffic Services</dc:creator>
  <dc:description/>
  <dc:language>en-US</dc:language>
  <cp:lastModifiedBy>Kerr</cp:lastModifiedBy>
  <dcterms:modified xsi:type="dcterms:W3CDTF">2002-03-07T11:31:00Z</dcterms:modified>
  <cp:revision>3</cp:revision>
  <dc:subject/>
  <dc:title>WG-B/1-WP/02</dc:title>
</cp:coreProperties>
</file>