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u w:val="single"/>
        </w:rPr>
      </w:pPr>
      <w:r>
        <w:rPr>
          <w:u w:val="single"/>
        </w:rPr>
        <w:t>Aeronautical Communications Panel (ACP)</w:t>
      </w:r>
    </w:p>
    <w:p>
      <w:pPr>
        <w:pStyle w:val="Heading"/>
        <w:rPr/>
      </w:pPr>
      <w:r>
        <w:rPr/>
        <w:t>Working Group N</w:t>
      </w:r>
    </w:p>
    <w:p>
      <w:pPr>
        <w:pStyle w:val="Subtitle"/>
        <w:rPr/>
      </w:pPr>
      <w:r>
        <w:rPr/>
      </w:r>
    </w:p>
    <w:p>
      <w:pPr>
        <w:pStyle w:val="Subtitle"/>
        <w:rPr/>
      </w:pPr>
      <w:r>
        <w:rPr/>
      </w:r>
    </w:p>
    <w:p>
      <w:pPr>
        <w:pStyle w:val="Subtitle"/>
        <w:rPr/>
      </w:pPr>
      <w:r>
        <w:rPr/>
        <w:t>Montreal, Canada</w:t>
        <w:br/>
        <w:t>20-23 May 2003</w:t>
      </w:r>
    </w:p>
    <w:p>
      <w:pPr>
        <w:pStyle w:val="Subtitle"/>
        <w:rPr/>
      </w:pPr>
      <w:r>
        <w:rPr/>
      </w:r>
    </w:p>
    <w:p>
      <w:pPr>
        <w:pStyle w:val="Subtitle"/>
        <w:rPr/>
      </w:pPr>
      <w:r>
        <w:rPr/>
      </w:r>
    </w:p>
    <w:p>
      <w:pPr>
        <w:pStyle w:val="Subtitle"/>
        <w:rPr/>
      </w:pPr>
      <w:r>
        <w:rPr/>
      </w:r>
    </w:p>
    <w:p>
      <w:pPr>
        <w:pStyle w:val="Subtitle"/>
        <w:rPr/>
      </w:pPr>
      <w:r>
        <w:rPr/>
        <w:t>Agenda Item: 6.3 Security Technical</w:t>
      </w:r>
    </w:p>
    <w:p>
      <w:pPr>
        <w:pStyle w:val="Subtitle"/>
        <w:rPr/>
      </w:pPr>
      <w:r>
        <w:rPr/>
      </w:r>
    </w:p>
    <w:p>
      <w:pPr>
        <w:pStyle w:val="Heading"/>
        <w:rPr/>
      </w:pPr>
      <w:r>
        <w:rPr/>
        <w:t>ATN Security in the Real World</w:t>
      </w:r>
    </w:p>
    <w:p>
      <w:pPr>
        <w:pStyle w:val="Subtitle"/>
        <w:rPr/>
      </w:pPr>
      <w:r>
        <w:rPr/>
      </w:r>
    </w:p>
    <w:p>
      <w:pPr>
        <w:pStyle w:val="Subtitle"/>
        <w:rPr/>
      </w:pPr>
      <w:r>
        <w:rPr/>
        <w:t>Presented by</w:t>
        <w:br/>
        <w:t>Alvin H. Burgemeister</w:t>
        <w:br/>
        <w:t>B-twelve Associates,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 w:val="28"/>
          <w:szCs w:val="28"/>
          <w:u w:val="single"/>
        </w:rPr>
      </w:pPr>
      <w:r>
        <w:rPr>
          <w:sz w:val="28"/>
          <w:szCs w:val="28"/>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rPr>
          <w:sz w:val="24"/>
          <w:szCs w:val="24"/>
        </w:rPr>
      </w:pPr>
      <w:r>
        <w:rPr>
          <w:sz w:val="24"/>
          <w:szCs w:val="24"/>
        </w:rPr>
        <w:t>This paper describes potential network architectures and questions how the current security provisions of ATN can support the security requirements of the users of these architectures.</w:t>
      </w:r>
      <w:r>
        <w:br w:type="page"/>
      </w:r>
    </w:p>
    <w:p>
      <w:pPr>
        <w:pStyle w:val="Heading1"/>
        <w:rPr/>
      </w:pPr>
      <w:r>
        <w:rPr/>
        <w:t>Introduction</w:t>
      </w:r>
    </w:p>
    <w:p>
      <w:pPr>
        <w:pStyle w:val="Normal"/>
        <w:rPr/>
      </w:pPr>
      <w:r>
        <w:rPr/>
        <w:t>The ATN Panel, through its Security SubGroup (B3), has defined the security provisions for the ATN.  In addition, ATNP SubGroup B2 has defined the Context Management and Upper Layers Communication Services required to support the security provisions.  More recently, additions have been progressed to expand the security capabilities to include confidentiality.</w:t>
      </w:r>
    </w:p>
    <w:p>
      <w:pPr>
        <w:pStyle w:val="Normal"/>
        <w:rPr/>
      </w:pPr>
      <w:r>
        <w:rPr/>
        <w:t>As ATN Panel and other industry organizations work toward the goal of implementing these security provisions, the concepts and designs need to be considered in light of realistic airborne and ground configurations of domains, routers, and End Systems, to ensure they will work as intended.</w:t>
      </w:r>
    </w:p>
    <w:p>
      <w:pPr>
        <w:pStyle w:val="Heading1"/>
        <w:rPr/>
      </w:pPr>
      <w:r>
        <w:rPr/>
        <w:t>Airborne Architecture</w:t>
      </w:r>
    </w:p>
    <w:p>
      <w:pPr>
        <w:pStyle w:val="Normal"/>
        <w:rPr/>
      </w:pPr>
      <w:r>
        <w:rPr/>
        <w:t xml:space="preserve">The aircraft of the future will have the capability to provide Air Traffic Services Communications (ATSC), Airline Operational Communications (AOC), Airline Administrative Communications (AAC), and Airline Passenger Communications (APC).  ATSC may be further divided into Air Traffic Control (ATC) and Flight Information Services (FIS).  </w:t>
      </w:r>
    </w:p>
    <w:p>
      <w:pPr>
        <w:pStyle w:val="Normal"/>
        <w:rPr/>
      </w:pPr>
      <w:r>
        <w:rPr/>
        <w:t>Each of these communication classes may be served by one or more physical computers on the aircraft.  For instance, ATC may be handled in the Flight Management Computer (FMC) and FIS might be handled as an application in the Communications Management Unit (CMU).  Although pilot-oriented AOC messages may be handled by the CMU, other AOC applications may be hosted directly in the Central Maintenance Computer (CMC) or in the Digital Flight Data Acquisition Unit (DFDAU).  AAC functions might be hosted in the CMU and in the Cabin/Catering Management Computer (CCMU)</w:t>
      </w:r>
      <w:r>
        <w:rPr>
          <w:rStyle w:val="FootnoteCharacters"/>
          <w:rStyle w:val="FootnoteAnchor"/>
        </w:rPr>
        <w:footnoteReference w:id="2"/>
      </w:r>
      <w:r>
        <w:rPr/>
        <w:t xml:space="preserve">.  The airline operator will be responsible for management of any and all security keys associated with the ATSC, AOC and AAC functions.  </w:t>
      </w:r>
    </w:p>
    <w:p>
      <w:pPr>
        <w:pStyle w:val="Normal"/>
        <w:rPr/>
      </w:pPr>
      <w:r>
        <w:rPr/>
        <w:t>In addition, there may be one or more airborne cabin servers providing local mirroring of internet web pages, servicing duty-free and other onboard purchases, and providing airborne access to travel and other web services.  Some of these services will require secure service at least to the extent of providing secure hypertext (HTTPS) to the user in order to handle credit card entries, names, address, etc.  Communication of this information to the ground will require a confidential communications service.  Security provisions for the air-ground communications will be the responsibility of either the airline or a turn-key cabin service operator.</w:t>
      </w:r>
    </w:p>
    <w:p>
      <w:pPr>
        <w:pStyle w:val="Normal"/>
        <w:rPr/>
      </w:pPr>
      <w:r>
        <w:rPr/>
        <w:t>In addition, individual passengers with privately-owned laptops or airline-provided seatback units may require secure service to their corporate e-mail servers, databases, and file shares.  This will presumable be enabled by Virtual Private Network capabilities, outside the scope of ATN security.  There may be an interesting crossover of functionality in the case of a privately-owned aircraft, where the aircraft operator is expected to administer security provisions for APC for the aircraft owner/passenger.  This can probably be modeled as an AAC function.</w:t>
      </w:r>
    </w:p>
    <w:p>
      <w:pPr>
        <w:pStyle w:val="Heading1"/>
        <w:rPr/>
      </w:pPr>
      <w:r>
        <w:rPr/>
        <w:t>Ground Architecture</w:t>
      </w:r>
    </w:p>
    <w:p>
      <w:pPr>
        <w:pStyle w:val="Normal"/>
        <w:rPr/>
      </w:pPr>
      <w:r>
        <w:rPr/>
        <w:t>The ground architecture is similar to that onboard the aircraft, except it is spread over a significantly larger geographic area and will probably be distributed among multiple administrative and routing domains.</w:t>
      </w:r>
    </w:p>
    <w:p>
      <w:pPr>
        <w:pStyle w:val="Normal"/>
        <w:rPr/>
      </w:pPr>
      <w:r>
        <w:rPr/>
        <w:t>ATC will be provided in the domain “owning” the Flight Information Region (FIR) through which the aircraft is flying.  FIS might be provided by the ATC domain or by any of a number of other domains.  For instance, ATIS might be “mirrored” in a local domain or it may be, more likely, in the domain in which the airport in question is hosted.  ATIS is required not only for the departure and destination airport but also for any alternate airports required during the route of flight.  NOTAMs may be hosted in a central repository for the State or Region and then mirrored by each individual domain or else held only in the central repository.  Either way, NOTAMs for the entire route of flight will be required by both airborne and ground-based planners.  Airplanes, of course, regularly fly between States and between regions.</w:t>
      </w:r>
    </w:p>
    <w:p>
      <w:pPr>
        <w:pStyle w:val="Normal"/>
        <w:rPr/>
      </w:pPr>
      <w:r>
        <w:rPr/>
        <w:t>AOC functions may be hosted in the airline central dispatch center, in regional dispatch offices, in the airline maintenance facility, in the training offices, and in other potential locations.  Although of these are usually in a single administrative domain, they may be widely separated geographically and therefore be in separate routing domains around the world.  Regional airlines and business aircraft operators sometimes contract their dispatching through a dispatch center owned by a major airline or a dispatch service provider, so even the administrative domain may not be the same in all cases.  AAC functions will be hosted in the airline central servers and will also be distributed out to almost every station served by the airline.  Catering, wheelchair service, fueling, etc. are very localized.</w:t>
      </w:r>
    </w:p>
    <w:p>
      <w:pPr>
        <w:pStyle w:val="Normal"/>
        <w:rPr/>
      </w:pPr>
      <w:r>
        <w:rPr/>
        <w:t>APC functions are, by their very nature, located in different places depending on their users.</w:t>
      </w:r>
    </w:p>
    <w:p>
      <w:pPr>
        <w:pStyle w:val="Heading1"/>
        <w:rPr/>
      </w:pPr>
      <w:r>
        <w:rPr/>
        <w:t>Fitting Security Provisions into the Real World</w:t>
      </w:r>
    </w:p>
    <w:p>
      <w:pPr>
        <w:pStyle w:val="Normal"/>
        <w:rPr/>
      </w:pPr>
      <w:r>
        <w:rPr/>
        <w:t>The security provisions defined for ATN assume that Context Management (CM) will negotiate the security provisions (among other things) for each of the applications in the domain.  From an aircraft-centric point of view, this is done when the aircraft establishes contact with the ground environment.  What is not apparent is how this might work in the distributed application and domain architecture described above.  Must the single CM application onboard the aircraft derive the security (and other) parameters from other End Systems onboard the aircraft prior to establishing a dialog with the ground peer?  Is there more than one ground CM peer; perhaps one per domain?  If so, how does the airborne CM guess at which ground peers might be needed for communication, especially in the case of  anticipated ATIS requests along the route of flight?  How does the airborne CM ensure that all airborne End Systems are represented (i.e., booted up) prior to establishing dialog with the ground peer(s)?  There are undoubtedly additional questions to be asked arising from the potential intrusion of the real world into the ATN development process.</w:t>
      </w:r>
    </w:p>
    <w:p>
      <w:pPr>
        <w:pStyle w:val="Heading1"/>
        <w:rPr/>
      </w:pPr>
      <w:r>
        <w:rPr/>
        <w:t>Conclusions</w:t>
      </w:r>
    </w:p>
    <w:p>
      <w:pPr>
        <w:pStyle w:val="Normal"/>
        <w:widowControl/>
        <w:bidi w:val="0"/>
        <w:spacing w:before="0" w:after="120"/>
        <w:rPr/>
      </w:pPr>
      <w:r>
        <w:rPr/>
        <w:t>The meeting is invited to consider the potential architectural impacts on ATN specifications and to consider the questions posed as a result of those impacts.</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though most of the acronyms used for aircraft equipment in this paper have their basis in reality and even standardization, some are flights of the author’s fan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CP WGN/01 (Montreal, 20-23 May 2003</w:t>
      <w:br/>
      <w:t>WP- 15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1:52:00Z</dcterms:created>
  <dc:creator>Alvin H. Burgemeister</dc:creator>
  <dc:description/>
  <dc:language>en-US</dc:language>
  <cp:lastModifiedBy>PIRAM JEAN-YVES</cp:lastModifiedBy>
  <cp:lastPrinted>2003-05-15T16:41:00Z</cp:lastPrinted>
  <dcterms:modified xsi:type="dcterms:W3CDTF">2003-05-16T07:50:00Z</dcterms:modified>
  <cp:revision>10</cp:revision>
  <dc:subject/>
  <dc:title>Aeronautical Telecommunication Network Panel (ATN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1846977</vt:r8>
  </property>
  <property fmtid="{D5CDD505-2E9C-101B-9397-08002B2CF9AE}" pid="3" name="_AuthorEmail">
    <vt:lpwstr>al@b12assoc.com</vt:lpwstr>
  </property>
  <property fmtid="{D5CDD505-2E9C-101B-9397-08002B2CF9AE}" pid="4" name="_AuthorEmailDisplayName">
    <vt:lpwstr>Alvin Burgemeister</vt:lpwstr>
  </property>
  <property fmtid="{D5CDD505-2E9C-101B-9397-08002B2CF9AE}" pid="5" name="_EmailSubject">
    <vt:lpwstr>Security working papers</vt:lpwstr>
  </property>
</Properties>
</file>