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ICAO Doc 9705 Amendment 1</w:t>
      </w:r>
    </w:p>
    <w:p>
      <w:pPr>
        <w:pStyle w:val="Normal"/>
        <w:spacing w:before="120" w:after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Sub-Volume 5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Sections Affected By Amendment 1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01"/>
        <w:gridCol w:w="3402"/>
      </w:tblGrid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pdated Section of </w:t>
              <w:br/>
              <w:t>Doc 970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ditorial Action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DR Number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4.1.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center"/>
              <w:rPr/>
            </w:pPr>
            <w:r>
              <w:rPr/>
              <w:t>Updated</w:t>
            </w:r>
          </w:p>
        </w:tc>
        <w:tc>
          <w:tcPr>
            <w:tcW w:w="340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PDR 9806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4.1.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4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5.1.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5.1.6.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5.1.6.1, Note 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2.5.1.6.1, Note 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3.2.2.2.1 a) and b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3.2.2.3.2.2.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9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3.2.2.3.2.2.3, No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9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3.2.2.3.2.2.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9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5.3.5.1, Note 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2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2.2.2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3.2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3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5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5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7.2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2.3.2 a) and 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3.7 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3.8 b) and 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, No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3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3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4.3, No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5.1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5.1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, PDR 98100007, 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, PDR 98100007, 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, 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, PDR 98100007, PDR 9903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, PDR 9810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3.5.2.1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4.3.8.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8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1.2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1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3.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1, 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, 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, 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3, 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3, PDR 9808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6.4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, PDR 990300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3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2.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2.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2.1.1.2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4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2.1.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900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2.1.5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900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3.4.1.1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2.2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4.1.3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4.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4.1.4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4.2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4.2.5.3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7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7.1.3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8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8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6.5.8.3.2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10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7.7.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Figure 5.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1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5, N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5, N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6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1.3.4.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Table 5.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Table 5.8-1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Table 5.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2.3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2.3.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2.3.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2.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Table 5.8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9010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2.14.1,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Add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3.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600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5.8.3.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DR 9805000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9072" w:leader="none"/>
      </w:tabs>
      <w:ind w:right="-1" w:hanging="0"/>
      <w:rPr/>
    </w:pPr>
    <w:r>
      <w:rPr/>
      <w:t>Version 1.0  Date: 25 May 1999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8:35:00Z</dcterms:created>
  <dc:creator>ET/FH WE 3</dc:creator>
  <dc:description/>
  <dc:language>en-US</dc:language>
  <cp:lastModifiedBy>Prof. Graf</cp:lastModifiedBy>
  <cp:lastPrinted>1999-05-25T18:08:00Z</cp:lastPrinted>
  <dcterms:modified xsi:type="dcterms:W3CDTF">1999-05-26T07:08:00Z</dcterms:modified>
  <cp:revision>14</cp:revision>
  <dc:subject/>
  <dc:title>PDR Nummer</dc:title>
</cp:coreProperties>
</file>