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suppressAutoHyphens w:val="true"/>
        <w:rPr/>
      </w:pPr>
      <w:r>
        <w:rPr/>
        <w:drawing>
          <wp:inline distT="0" distB="0" distL="0" distR="0">
            <wp:extent cx="2742565" cy="1280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0" w:hanging="7200"/>
        <w:jc w:val="right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ATNP/CCB/WP10-1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0" w:hanging="7200"/>
        <w:jc w:val="right"/>
        <w:rPr>
          <w:b/>
          <w:b/>
        </w:rPr>
      </w:pPr>
      <w:r>
        <w:rPr>
          <w:b/>
        </w:rPr>
        <w:t>ATNP/WG1/WP16-xx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920" w:hanging="7920"/>
        <w:jc w:val="right"/>
        <w:rPr>
          <w:b/>
          <w:b/>
        </w:rPr>
      </w:pPr>
      <w:r>
        <w:rPr>
          <w:b/>
        </w:rPr>
        <w:t>ATNP/WG3/WP17-xx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0" w:hanging="7200"/>
        <w:jc w:val="right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August 25, 1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  <w:u w:val="single"/>
        </w:rPr>
        <w:t>INTERNATIONAL CIVIL AVIATION ORGANIZ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u w:val="single"/>
        </w:rPr>
      </w:pPr>
      <w:r>
        <w:rPr>
          <w:b/>
          <w:u w:val="single"/>
        </w:rPr>
        <w:t>AERONAUTICAL TELECOMMUNICATION NETWORK PAN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b/>
          <w:u w:val="single"/>
        </w:rPr>
        <w:t>CONFIGURATION CONTROL BOARD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  <w:t xml:space="preserve">Gran Canaria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  <w:t>September 27, 1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  <w:t>ATNP/CCB Chair’s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(Presented by ATNP/CCB Chair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            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/>
              <w:t>Summary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ATNP/CCB presents final status of all known Proposed Defect Reports (PDRs) as of CCB-10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CB Chai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ephen P. Van Trees</w:t>
      </w:r>
    </w:p>
    <w:p>
      <w:pPr>
        <w:pStyle w:val="Normal"/>
        <w:rPr>
          <w:sz w:val="24"/>
        </w:rPr>
      </w:pPr>
      <w:r>
        <w:rPr>
          <w:sz w:val="24"/>
        </w:rPr>
        <w:t>Federal Aviation Administration</w:t>
      </w:r>
    </w:p>
    <w:p>
      <w:pPr>
        <w:pStyle w:val="Normal"/>
        <w:rPr>
          <w:sz w:val="24"/>
        </w:rPr>
      </w:pPr>
      <w:r>
        <w:rPr>
          <w:sz w:val="24"/>
        </w:rPr>
        <w:t>Aircraft Certification Service</w:t>
      </w:r>
    </w:p>
    <w:p>
      <w:pPr>
        <w:pStyle w:val="Normal"/>
        <w:rPr>
          <w:sz w:val="24"/>
        </w:rPr>
      </w:pPr>
      <w:r>
        <w:rPr>
          <w:sz w:val="24"/>
        </w:rPr>
        <w:t>FAA/AIR-130</w:t>
      </w:r>
    </w:p>
    <w:p>
      <w:pPr>
        <w:pStyle w:val="Normal"/>
        <w:rPr>
          <w:sz w:val="24"/>
        </w:rPr>
      </w:pPr>
      <w:r>
        <w:rPr>
          <w:sz w:val="24"/>
        </w:rPr>
        <w:t>800 Independence Ave, SW</w:t>
      </w:r>
    </w:p>
    <w:p>
      <w:pPr>
        <w:pStyle w:val="Normal"/>
        <w:rPr>
          <w:sz w:val="24"/>
        </w:rPr>
      </w:pPr>
      <w:r>
        <w:rPr>
          <w:sz w:val="24"/>
        </w:rPr>
        <w:t>Washington, DC 20591-0004</w:t>
      </w:r>
    </w:p>
    <w:p>
      <w:pPr>
        <w:pStyle w:val="Normal"/>
        <w:rPr>
          <w:sz w:val="24"/>
        </w:rPr>
      </w:pPr>
      <w:r>
        <w:rPr>
          <w:sz w:val="24"/>
        </w:rPr>
        <w:t>USA</w:t>
      </w:r>
    </w:p>
    <w:p>
      <w:pPr>
        <w:pStyle w:val="Normal"/>
        <w:rPr>
          <w:sz w:val="24"/>
        </w:rPr>
      </w:pPr>
      <w:r>
        <w:rPr>
          <w:sz w:val="24"/>
        </w:rPr>
        <w:t>+1.202.267.9567</w:t>
      </w:r>
    </w:p>
    <w:p>
      <w:pPr>
        <w:pStyle w:val="Normal"/>
        <w:rPr>
          <w:sz w:val="24"/>
        </w:rPr>
      </w:pPr>
      <w:r>
        <w:rPr>
          <w:sz w:val="24"/>
        </w:rPr>
        <w:t>+1.202.493.5173 fax</w:t>
      </w:r>
    </w:p>
    <w:p>
      <w:pPr>
        <w:pStyle w:val="Normal"/>
        <w:rPr>
          <w:sz w:val="24"/>
        </w:rPr>
      </w:pPr>
      <w:r>
        <w:rPr>
          <w:rStyle w:val="InternetLink"/>
        </w:rPr>
        <w:t>stephen.vantrees@faa.gov</w:t>
      </w:r>
    </w:p>
    <w:p>
      <w:pPr>
        <w:pStyle w:val="Normal"/>
        <w:rPr>
          <w:sz w:val="24"/>
        </w:rPr>
      </w:pPr>
      <w:r>
        <w:rPr>
          <w:rStyle w:val="InternetLink"/>
        </w:rPr>
        <w:t>Atnp_ccb_chair@CENAtoulouse.dgac.fr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PlainText"/>
        <w:rPr/>
      </w:pPr>
      <w:r>
        <w:rPr/>
        <w:t>ATNP CCB-10 Defect Report Summa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87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45"/>
        <w:gridCol w:w="685"/>
        <w:gridCol w:w="601"/>
        <w:gridCol w:w="631"/>
        <w:gridCol w:w="622"/>
        <w:gridCol w:w="596"/>
        <w:gridCol w:w="630"/>
        <w:gridCol w:w="693"/>
        <w:gridCol w:w="717"/>
        <w:gridCol w:w="726"/>
        <w:gridCol w:w="723"/>
      </w:tblGrid>
      <w:tr>
        <w:trPr/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DR Category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un 97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ug</w:t>
            </w:r>
          </w:p>
          <w:p>
            <w:pPr>
              <w:pStyle w:val="PlainText"/>
              <w:rPr/>
            </w:pPr>
            <w:r>
              <w:rPr/>
              <w:t>97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Oct 97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ov</w:t>
            </w:r>
          </w:p>
          <w:p>
            <w:pPr>
              <w:pStyle w:val="PlainText"/>
              <w:rPr/>
            </w:pPr>
            <w:r>
              <w:rPr/>
              <w:t>97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ec</w:t>
            </w:r>
          </w:p>
          <w:p>
            <w:pPr>
              <w:pStyle w:val="PlainText"/>
              <w:rPr/>
            </w:pPr>
            <w:r>
              <w:rPr/>
              <w:t>9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ar  98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pr</w:t>
            </w:r>
          </w:p>
          <w:p>
            <w:pPr>
              <w:pStyle w:val="PlainText"/>
              <w:rPr/>
            </w:pPr>
            <w:r>
              <w:rPr/>
              <w:t>98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ay 98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un 98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ul 98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Aug 98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7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otal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82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72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</w:tblGrid>
      <w:tr>
        <w:trPr/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DR Category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ep 98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Oct 98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ov 98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ec 98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an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ar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pr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ay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ul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ug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SUM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5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3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7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74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otal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216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RPs editions</w:t>
      </w:r>
    </w:p>
    <w:p>
      <w:pPr>
        <w:pStyle w:val="PlainText"/>
        <w:rPr/>
      </w:pPr>
      <w:r>
        <w:rPr/>
      </w:r>
    </w:p>
    <w:tbl>
      <w:tblPr>
        <w:tblW w:w="98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272"/>
        <w:gridCol w:w="3272"/>
      </w:tblGrid>
      <w:tr>
        <w:trPr/>
        <w:tc>
          <w:tcPr>
            <w:tcW w:w="32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ATNP CCB Edition</w:t>
            </w:r>
          </w:p>
        </w:tc>
        <w:tc>
          <w:tcPr>
            <w:tcW w:w="3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ame</w:t>
            </w:r>
          </w:p>
        </w:tc>
        <w:tc>
          <w:tcPr>
            <w:tcW w:w="3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Effective Date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.1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huket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4 March 1997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ontreal (CCB-5)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9 December 1997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3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Doc 9705, ed 1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5 November 1998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Doc 9705, ed 2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5 November 1999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TNP/3</w:t>
            </w:r>
          </w:p>
          <w:p>
            <w:pPr>
              <w:pStyle w:val="PlainText"/>
              <w:rPr/>
            </w:pPr>
            <w:r>
              <w:rPr/>
              <w:t>ICAO Doc 9705, ed 3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5 November 2000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mendment No. 73 (Effective 5 November 1998) to the International Standards and Recommended Practices, Aeronautical Telecommunications, Annex 10 to the Convention on International Civil Aviation, Volume III, Part I - Digital Data Communication Systems, Chapter 3 “Aeronautical Telecommunication Network”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CAO Doc 9705 (Effective 5 November 1998) “Manual of Technical Provisions for the Aeronautical Telecommunication Network”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ATNP CCB-9 Defect Report Regist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Number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2.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Time Stam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Withdrawn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Time Stam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Withdrawn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ownlink Validit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Unbounded ASN.1 Typ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Withdrawn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Start Collis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Flight-ID Referenc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Facility Design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Facility Design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Facility Design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LatLo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VHF Variab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sg 20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Implicit Conversion Fla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IPM Convers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Priorit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MHS Prohibited Character Check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Forward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SV5 Referenc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Report Gener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Called ICAO Facility</w:t>
            </w:r>
          </w:p>
          <w:p>
            <w:pPr>
              <w:pStyle w:val="PlainText"/>
              <w:rPr/>
            </w:pPr>
            <w:r>
              <w:rPr/>
              <w:t>Designation</w:t>
            </w:r>
          </w:p>
          <w:p>
            <w:pPr>
              <w:pStyle w:val="PlainText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P-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irport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Sequencing Tab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D-AB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CSE Ab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1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Transport Timer Configur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Various Editorial</w:t>
            </w:r>
          </w:p>
          <w:p>
            <w:pPr>
              <w:pStyle w:val="PlainText"/>
              <w:rPr/>
            </w:pPr>
            <w:r>
              <w:rPr/>
              <w:t>Defect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3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IDRP Timer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br w:type="page"/>
      </w: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ETD Corre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Redundant Reason Co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Removal of ‘Speed Units’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‘Shall’ in Recommend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Invalid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Missing Exception Ca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ATC Connec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Invalid Error Handl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T-LI-1 Timer Expir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odification Unit Name</w:t>
            </w:r>
          </w:p>
          <w:p>
            <w:pPr>
              <w:pStyle w:val="PlainText"/>
              <w:rPr/>
            </w:pPr>
            <w:r>
              <w:rPr/>
              <w:t>Defini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Proposed Change to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SN.1 Definition of VisibilityNautMil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SN.1 Definition of</w:t>
            </w:r>
          </w:p>
          <w:p>
            <w:pPr>
              <w:pStyle w:val="PlainText"/>
              <w:rPr/>
            </w:pPr>
            <w:r>
              <w:rPr/>
              <w:t xml:space="preserve">VerticalVisibility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br w:type="page"/>
      </w: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V.42bi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SNDCF User-d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Various Editorial Defects (2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Definition of</w:t>
            </w:r>
          </w:p>
          <w:p>
            <w:pPr>
              <w:pStyle w:val="PlainText"/>
              <w:rPr/>
            </w:pPr>
            <w:r>
              <w:rPr/>
              <w:t>Release Indicat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Reference Err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Exception Handling</w:t>
            </w:r>
          </w:p>
          <w:p>
            <w:pPr>
              <w:pStyle w:val="PlainText"/>
              <w:rPr/>
            </w:pPr>
            <w:r>
              <w:rPr/>
              <w:t>Corre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Reception of a negative D-START confirm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Position Report Format Change in PANSRAC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Illegal PDU in D-END Indi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Incorrect Range for LevelFeet Parame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eduction on Potential Message Siz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Invalid Message Respon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Additional Traffic Typ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outing Class must be ATC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/AIDC Airway Name changed to ATSRouteDesignat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/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/AIDC VHFFrequency/</w:t>
            </w:r>
          </w:p>
          <w:p>
            <w:pPr>
              <w:pStyle w:val="PlainText"/>
              <w:rPr/>
            </w:pPr>
            <w:r>
              <w:rPr/>
              <w:t>VHFFrequencyChanne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/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ecommend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Additional Data in the Error messag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ASN.1 Definition of Facility Fun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Invalid parameter</w:t>
            </w:r>
          </w:p>
          <w:p>
            <w:pPr>
              <w:pStyle w:val="PlainText"/>
              <w:rPr/>
            </w:pPr>
            <w:r>
              <w:rPr/>
              <w:t>description of</w:t>
            </w:r>
          </w:p>
          <w:p>
            <w:pPr>
              <w:pStyle w:val="PlainText"/>
              <w:rPr/>
            </w:pPr>
            <w:r>
              <w:rPr/>
              <w:t>FIS-Update-Contract Respon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rrival Runway ASN.1</w:t>
            </w:r>
          </w:p>
          <w:p>
            <w:pPr>
              <w:pStyle w:val="PlainText"/>
              <w:rPr/>
            </w:pPr>
            <w:r>
              <w:rPr/>
              <w:t>Defini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Maximum Size of an ATIS Rep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Positive ACK on a negative contract-updat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 Integrity Requir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Forward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eaningless Requir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Exception Handling Corre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Y2K Dependenc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 UTC Y2K Dependenc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2 Typographical Error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ISO ULEFF Renumber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Negative Session Respon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 Defini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SN.1 MessageTyp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Cancel Contract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CF State Tab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DistanceOffse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eserved Message El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AYDA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oute Clearanc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TSMHS Editoria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D-START Version 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Editorial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Transfer Contro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Departure Airp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ircraft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Beacon Co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/SV1 ATSMHS Defini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LREF Directory Manag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2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PER Encoding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Update Conract Cance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Invalid Timer Valu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2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E-titl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2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ownlink Validity: ADS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2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Cor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1</w:t>
            </w:r>
          </w:p>
          <w:p>
            <w:pPr>
              <w:pStyle w:val="PlainText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Cancel Contrac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State Transition (Text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State Transition</w:t>
            </w:r>
          </w:p>
          <w:p>
            <w:pPr>
              <w:pStyle w:val="PlainText"/>
              <w:rPr/>
            </w:pPr>
            <w:r>
              <w:rPr/>
              <w:t>(Text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Editorial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MHS Y2K Solu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E-Qualifi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Simultaneous Contract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bort Indi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ICS X.25 Address Extension Fac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444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 Eds (AIDC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t-inactivity tim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D-START confirmation APD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invalid state chang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Update Receive Proc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Incomplete Requir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CM Erroneous QOS handling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“Minor”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Useless Parameter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Cancel Event err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START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DATA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ABORT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END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Incomplete Requir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Erroneous QOS handl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“Minor”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Unspecified Initial Stat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ltimeter Err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Extraneous Transi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D-START additional APDU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State Machin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 PDR Appli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2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Logon Respon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FMS EPP Limi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ATIS defini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Predicates in 8473 APR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irborne IDRP Supp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ir-Ground Route Ini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TSC Class Correl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Mobile SNDCF Symmetr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Traffic Typ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7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Timer Activa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7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Protocol Error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7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oc 9705 Err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8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ER Segment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24-bit ICAO Addres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TSC Class Downgra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Backbone Hiding Optimal Rout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Facility Designat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UC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METAR AE-Qualifi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Variable Na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SNCR in X.25 Call Reques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</w:tbl>
    <w:p>
      <w:pPr>
        <w:pStyle w:val="PlainText"/>
        <w:rPr/>
      </w:pPr>
      <w:r>
        <w:br w:type="page"/>
      </w: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</w:t>
            </w:r>
          </w:p>
          <w:p>
            <w:pPr>
              <w:pStyle w:val="PlainText"/>
              <w:rPr/>
            </w:pPr>
            <w:r>
              <w:rPr/>
              <w:t>4444-97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Deflate FC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Deflate End-of-Block Co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Deflate Deletion of Zero Block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Deflate Backward Window Siz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Release Predicat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Handoff Ev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End Ev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ARQ parame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GACS AEQ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 GenTi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1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ATIS</w:t>
            </w:r>
          </w:p>
          <w:p>
            <w:pPr>
              <w:pStyle w:val="PlainText"/>
              <w:rPr/>
            </w:pPr>
            <w:r>
              <w:rPr/>
              <w:t>4444-97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1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2 Missing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1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Stop t-LI Tim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1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Missing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STA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LI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START QO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START Peer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Timer Rese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D-START QO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D-START Peer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D-STA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D-START QO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D-START Peer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LI-1 Timer Expir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bort Codes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LI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D-START QO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ARF Invalid Originator Parame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FIS Invalid Subsetting Rules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SNSDU Siz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Transport Reu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Closure Messag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5 Err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IDRP Los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D-START Peer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Standards Cree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8802 Edi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8802 Edi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3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CLNP Echo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3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Route Initiation Emergency Mo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3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ARF QOS in D-STA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3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bort Inconsistenc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4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Invalid Default ATI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4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ddress Verifi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4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Transport Reu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4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/AIDC VH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/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4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Error Msg - Free Tx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5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IS Echo NPDU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5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OID Base Standard Not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5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2 Subsett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7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5 Am1 Err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7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Logon Req/Rs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7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Chapter 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7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IDRP Timer Jit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7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Local Clas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7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CA Depre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8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User-d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8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Transfer Contro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8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Provider Ab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2.2 Adopted PDRs by Category</w:t>
      </w:r>
    </w:p>
    <w:p>
      <w:pPr>
        <w:pStyle w:val="PlainText"/>
        <w:rPr/>
      </w:pPr>
      <w:r>
        <w:rPr/>
      </w:r>
    </w:p>
    <w:tbl>
      <w:tblPr>
        <w:tblW w:w="98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LL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SY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M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D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PDL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FI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MH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ID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ULC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ICS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8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2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9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1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30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1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2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8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1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1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2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882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</w:tr>
    </w:tbl>
    <w:p>
      <w:pPr>
        <w:pStyle w:val="PlainText"/>
        <w:rPr>
          <w:i/>
          <w:i/>
        </w:rPr>
      </w:pPr>
      <w:r>
        <w:rPr>
          <w:i/>
        </w:rPr>
        <w:t>Note. -- 97100015/97100016 apply to CPDLC/AIDC.  97100029 applies to SV2.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/>
        <w:t>2.3 Adopted PDRs by Category</w:t>
      </w:r>
    </w:p>
    <w:p>
      <w:pPr>
        <w:pStyle w:val="PlainText"/>
        <w:rPr/>
      </w:pPr>
      <w:r>
        <w:rPr/>
      </w:r>
    </w:p>
    <w:tbl>
      <w:tblPr>
        <w:tblW w:w="98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LL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SY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M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D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PDL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FI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MH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ID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ULC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ICS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4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4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3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82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</w:tbl>
    <w:p>
      <w:pPr>
        <w:pStyle w:val="PlainText"/>
        <w:rPr>
          <w:i/>
          <w:i/>
        </w:rPr>
      </w:pPr>
      <w:r>
        <w:rPr>
          <w:i/>
        </w:rPr>
        <w:t xml:space="preserve">Note. -- 98040005 applies to ALL/AIDC. </w:t>
      </w:r>
      <w:r>
        <w:br w:type="page"/>
      </w:r>
    </w:p>
    <w:p>
      <w:pPr>
        <w:pStyle w:val="PlainText"/>
        <w:rPr/>
      </w:pPr>
      <w:r>
        <w:rPr/>
        <w:t>3.0 Adopted PDRs by Category</w:t>
      </w:r>
    </w:p>
    <w:p>
      <w:pPr>
        <w:pStyle w:val="PlainText"/>
        <w:rPr/>
      </w:pPr>
      <w:r>
        <w:rPr/>
      </w:r>
    </w:p>
    <w:tbl>
      <w:tblPr>
        <w:tblW w:w="98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LL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SY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M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D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PDL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FI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MH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ID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ULC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ICS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1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1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3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4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3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3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4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7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7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3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4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3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1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4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6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4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60004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5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3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60005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5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60006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60007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6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1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60008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7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1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8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02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10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1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2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4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4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5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3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7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5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8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3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30002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5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</w:tr>
      <w:tr>
        <w:trPr/>
        <w:tc>
          <w:tcPr>
            <w:tcW w:w="882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</w:tr>
    </w:tbl>
    <w:p>
      <w:pPr>
        <w:pStyle w:val="PlainText"/>
        <w:rPr>
          <w:i/>
          <w:i/>
        </w:rPr>
      </w:pPr>
      <w:r>
        <w:rPr>
          <w:i/>
        </w:rPr>
        <w:t>Note. -- 98050019 applies to ALL/CPDLC/AIDC.  98110002/99050003 apply to SV2.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/>
        <w:t>4.0 Resolved PDRs by Category</w:t>
      </w:r>
    </w:p>
    <w:p>
      <w:pPr>
        <w:pStyle w:val="PlainText"/>
        <w:rPr/>
      </w:pPr>
      <w:r>
        <w:rPr/>
      </w:r>
    </w:p>
    <w:tbl>
      <w:tblPr>
        <w:tblW w:w="98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LL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SY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M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D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PDL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FI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MH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ID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ULC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ICS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82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</w:tbl>
    <w:p>
      <w:pPr>
        <w:pStyle w:val="PlainText"/>
        <w:rPr>
          <w:i/>
          <w:i/>
        </w:rPr>
      </w:pPr>
      <w:r>
        <w:rPr>
          <w:i/>
        </w:rPr>
        <w:t xml:space="preserve">Note. -- bene. </w:t>
      </w:r>
      <w:r>
        <w:br w:type="page"/>
      </w:r>
    </w:p>
    <w:p>
      <w:pPr>
        <w:pStyle w:val="PlainText"/>
        <w:rPr/>
      </w:pPr>
      <w:r>
        <w:rPr/>
        <w:t>Status of Guidance Material</w:t>
      </w:r>
    </w:p>
    <w:p>
      <w:pPr>
        <w:pStyle w:val="PlainText"/>
        <w:rPr/>
      </w:pPr>
      <w:r>
        <w:rPr/>
        <w:t>CAMAL has been released to CCB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AMAL Parts I and II have been heavily edited by ICA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AMAL Part II can incorporate reference to RTCA SC-189/EUROCAE WG-53 work.</w:t>
      </w:r>
    </w:p>
    <w:p>
      <w:pPr>
        <w:pStyle w:val="PlainText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9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ATNP/CCB-10 (Gran Canaria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9T19:06:00Z</dcterms:created>
  <dc:creator>AIR100</dc:creator>
  <dc:description/>
  <dc:language>en-US</dc:language>
  <cp:lastModifiedBy>AIR100</cp:lastModifiedBy>
  <cp:lastPrinted>1999-05-25T19:48:00Z</cp:lastPrinted>
  <dcterms:modified xsi:type="dcterms:W3CDTF">1999-08-25T15:12:00Z</dcterms:modified>
  <cp:revision>7</cp:revision>
  <dc:subject/>
  <dc:title>ATNP CCB-3 Defect Report Register</dc:title>
</cp:coreProperties>
</file>