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uppressAutoHyphens w:val="true"/>
        <w:rPr/>
      </w:pPr>
      <w:r>
        <w:rPr/>
        <w:t xml:space="preserve">  </w:t>
      </w:r>
      <w:r>
        <w:rPr/>
        <w:drawing>
          <wp:inline distT="0" distB="0" distL="0" distR="0">
            <wp:extent cx="2742565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ATNP/CCB/WP13-1bi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March 8, 2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  <w:u w:val="single"/>
        </w:rPr>
        <w:t>INTERNATIONAL CIVIL AVIATION ORGANIZ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  <w:t>AERONAUTICAL TELECOMMUNICATION NETWORK PAN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  <w:u w:val="single"/>
        </w:rPr>
        <w:t>CONFIGURATION CONTROL BO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Honolulu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March 7, 2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ATNP/CCB Chair’s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(Presented by ATNP/CCB Chai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Summary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TNP/CCB presents final status of all known Proposed Defect Reports (PDRs) as of CCB-13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CB Cha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ephen P. Van Trees</w:t>
      </w:r>
    </w:p>
    <w:p>
      <w:pPr>
        <w:pStyle w:val="Normal"/>
        <w:rPr>
          <w:sz w:val="24"/>
        </w:rPr>
      </w:pPr>
      <w:r>
        <w:rPr>
          <w:sz w:val="24"/>
        </w:rPr>
        <w:t>Federal Aviation Administration</w:t>
      </w:r>
    </w:p>
    <w:p>
      <w:pPr>
        <w:pStyle w:val="Normal"/>
        <w:rPr>
          <w:sz w:val="24"/>
        </w:rPr>
      </w:pPr>
      <w:r>
        <w:rPr>
          <w:sz w:val="24"/>
        </w:rPr>
        <w:t>Aircraft Certification Service</w:t>
      </w:r>
    </w:p>
    <w:p>
      <w:pPr>
        <w:pStyle w:val="Normal"/>
        <w:rPr>
          <w:sz w:val="24"/>
        </w:rPr>
      </w:pPr>
      <w:r>
        <w:rPr>
          <w:sz w:val="24"/>
        </w:rPr>
        <w:t>FAA/AIR-130</w:t>
      </w:r>
    </w:p>
    <w:p>
      <w:pPr>
        <w:pStyle w:val="Normal"/>
        <w:rPr>
          <w:sz w:val="24"/>
        </w:rPr>
      </w:pPr>
      <w:r>
        <w:rPr>
          <w:sz w:val="24"/>
        </w:rPr>
        <w:t>800 Independence Ave, SW</w:t>
      </w:r>
    </w:p>
    <w:p>
      <w:pPr>
        <w:pStyle w:val="Normal"/>
        <w:rPr>
          <w:sz w:val="24"/>
        </w:rPr>
      </w:pPr>
      <w:r>
        <w:rPr>
          <w:sz w:val="24"/>
        </w:rPr>
        <w:t>Washington, DC 20591-0004</w:t>
      </w:r>
    </w:p>
    <w:p>
      <w:pPr>
        <w:pStyle w:val="Normal"/>
        <w:rPr>
          <w:sz w:val="24"/>
        </w:rPr>
      </w:pPr>
      <w:r>
        <w:rPr>
          <w:sz w:val="24"/>
        </w:rPr>
        <w:t>USA</w:t>
      </w:r>
    </w:p>
    <w:p>
      <w:pPr>
        <w:pStyle w:val="Normal"/>
        <w:rPr>
          <w:sz w:val="24"/>
        </w:rPr>
      </w:pPr>
      <w:r>
        <w:rPr>
          <w:sz w:val="24"/>
        </w:rPr>
        <w:t>+1.202.267.9567</w:t>
      </w:r>
    </w:p>
    <w:p>
      <w:pPr>
        <w:pStyle w:val="Normal"/>
        <w:rPr>
          <w:sz w:val="24"/>
        </w:rPr>
      </w:pPr>
      <w:r>
        <w:rPr>
          <w:sz w:val="24"/>
        </w:rPr>
        <w:t>+1.202.493.5173 fax</w:t>
      </w:r>
    </w:p>
    <w:p>
      <w:pPr>
        <w:pStyle w:val="Normal"/>
        <w:rPr>
          <w:sz w:val="24"/>
        </w:rPr>
      </w:pPr>
      <w:r>
        <w:rPr>
          <w:rStyle w:val="InternetLink"/>
        </w:rPr>
        <w:t>stephen.vantrees@faa.gov</w:t>
      </w:r>
    </w:p>
    <w:p>
      <w:pPr>
        <w:pStyle w:val="Normal"/>
        <w:rPr>
          <w:sz w:val="24"/>
        </w:rPr>
      </w:pPr>
      <w:r>
        <w:rPr>
          <w:rStyle w:val="InternetLink"/>
        </w:rPr>
        <w:t>Atnp_ccb_chair@cena.tls.fr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lainText"/>
        <w:rPr/>
      </w:pPr>
      <w:r>
        <w:rPr/>
        <w:t>ATNP CCB-13 Defect Report Summ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87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45"/>
        <w:gridCol w:w="685"/>
        <w:gridCol w:w="601"/>
        <w:gridCol w:w="631"/>
        <w:gridCol w:w="622"/>
        <w:gridCol w:w="596"/>
        <w:gridCol w:w="630"/>
        <w:gridCol w:w="693"/>
        <w:gridCol w:w="717"/>
        <w:gridCol w:w="726"/>
        <w:gridCol w:w="723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7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7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 9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</w:t>
            </w:r>
          </w:p>
          <w:p>
            <w:pPr>
              <w:pStyle w:val="PlainText"/>
              <w:rPr/>
            </w:pPr>
            <w:r>
              <w:rPr/>
              <w:t>9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98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8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98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Aug 98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0     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100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72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p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an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p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</w:t>
            </w:r>
          </w:p>
          <w:p>
            <w:pPr>
              <w:pStyle w:val="PlainText"/>
              <w:rPr/>
            </w:pPr>
            <w:r>
              <w:rPr/>
              <w:t>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Dec 99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87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an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eb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p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an M1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M1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SUM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5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9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42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7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60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RPs editions</w:t>
      </w:r>
    </w:p>
    <w:p>
      <w:pPr>
        <w:pStyle w:val="PlainText"/>
        <w:rPr/>
      </w:pPr>
      <w:r>
        <w:rPr/>
      </w:r>
    </w:p>
    <w:tbl>
      <w:tblPr>
        <w:tblW w:w="98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ATNP CCB Edition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ame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Effective Date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.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huket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4 March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ontreal (CCB-5)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9 December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, ed 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8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, ed 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0 December 1999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CB</w:t>
            </w:r>
          </w:p>
          <w:p>
            <w:pPr>
              <w:pStyle w:val="PlainText"/>
              <w:rPr/>
            </w:pPr>
            <w:r>
              <w:rPr/>
              <w:t>ICAO Doc 9705, ed 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8 August 2000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TNP WGOW/4 </w:t>
            </w:r>
          </w:p>
          <w:p>
            <w:pPr>
              <w:pStyle w:val="PlainText"/>
              <w:rPr/>
            </w:pPr>
            <w:r>
              <w:rPr/>
              <w:t>ICAO Doc 9705, ed 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May 2001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M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39, ed 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8 September 2000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M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39, ed 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002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mendment No. 73 (Effective 5 November 1998), Amendment No. 74 (Effective 5 November 1999), and Amendment No. 75 (Effective 5 November 2000) to the International Standards and Recommended Practices, Aeronautical Telecommunications, Annex 10 to the Convention on International Civil Aviation, Volume III, Part I – Digital Data Communication Systems, Chapter 3 “Aeronautical Telecommunication Network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CAO Doc 9705/AN-956 (Effective 5 November 1998) “Manual of Technical Provisions for the Aeronautical Telecommunication Network, First Edition”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05/AN-956 (Effective 10 December 1999) “Manual of Technical Provisions for the Aeronautical Telecommunication Network, Second Edition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39/AN-961 (Effective 8 September 2000) “Comprehensive Aeronautical Telecommunication Network Manual, First Edition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CAO Doc 9739/AN-961 (Effective 2002) “Comprehensive Aeronautical Telecommunication Network Manual, Second Edition”, </w:t>
      </w:r>
      <w:hyperlink r:id="rId3">
        <w:r>
          <w:rPr>
            <w:rStyle w:val="InternetLink"/>
          </w:rPr>
          <w:t>www.icao.int/panels/ATNP</w:t>
        </w:r>
      </w:hyperlink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7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227"/>
        <w:gridCol w:w="1227"/>
        <w:gridCol w:w="1227"/>
        <w:gridCol w:w="1227"/>
        <w:gridCol w:w="1227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97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Forewor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&amp;TOC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FIS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1-co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yste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4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SE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1-not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ng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4.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mm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1-s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.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yste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3-co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G-G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co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-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3-no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nge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no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ng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3-s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.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MHS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3-s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.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IDC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1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rotoco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3-s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.2.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SN.1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T 2.1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S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3-s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F 3.2-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IDC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1.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m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4-co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ULCS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D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4-no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nge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2.1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rotoco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4-s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.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ULCS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2.1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rotoco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5-co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CS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2.1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rotoco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5-no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n s01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2.1.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m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5-s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.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CS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2.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RF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5-s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.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ddress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PDLC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5-s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TP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3.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SN.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5-s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.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LNP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3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rotoco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5-s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.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NDCF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3.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m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5-s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.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Routing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227"/>
        <w:gridCol w:w="1227"/>
        <w:gridCol w:w="2454"/>
        <w:gridCol w:w="1227"/>
        <w:gridCol w:w="1227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97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NRT Disk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97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NRT Disk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ntent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FTN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forewor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IDIN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1-cove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ntr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CARS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1-c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ntr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3-cove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ppls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1-c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enefit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3-c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ntro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1-c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ncep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3-c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M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1-c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lann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3-c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DS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1-c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Glossary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3-c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PDLC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ove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ystem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3-c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FIS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ystem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3-c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TSMHS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ecurity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3-c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IDC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M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4-cove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nfra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Nam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4-c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ntro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cod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4-c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ULCS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rofi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4-c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CS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ATNP CCB-13 Defect Report Regist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Number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nbounded ASN.1 Typ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Start Colli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light-ID Refere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LatLo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VHF Vari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sg 2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mplicit Conversion Fla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PM Conver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Prohibited Character Che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M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SV5 Referenc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Report Gene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Called ICAO Facility</w:t>
            </w:r>
          </w:p>
          <w:p>
            <w:pPr>
              <w:pStyle w:val="PlainText"/>
              <w:rPr/>
            </w:pPr>
            <w:r>
              <w:rPr/>
              <w:t>Designation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P-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port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equencing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CSE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1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nsport Timer Configu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</w:t>
            </w:r>
          </w:p>
          <w:p>
            <w:pPr>
              <w:pStyle w:val="PlainText"/>
              <w:rPr/>
            </w:pPr>
            <w:r>
              <w:rPr/>
              <w:t>Defe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TD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dundant Reas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moval of ‘Speed Units’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‘Shall’ in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Missing Exception Ca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TC Connec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Error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LI-1 Timer Expi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odification Unit Name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roposed Change to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 VisibilityNautMi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</w:t>
            </w:r>
          </w:p>
          <w:p>
            <w:pPr>
              <w:pStyle w:val="PlainText"/>
              <w:rPr/>
            </w:pPr>
            <w:r>
              <w:rPr/>
              <w:t xml:space="preserve">VerticalVisibility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.42b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DCF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 Defects (2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finition of</w:t>
            </w:r>
          </w:p>
          <w:p>
            <w:pPr>
              <w:pStyle w:val="PlainText"/>
              <w:rPr/>
            </w:pPr>
            <w:r>
              <w:rPr/>
              <w:t>Release Indic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Reference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xception Handling</w:t>
            </w:r>
          </w:p>
          <w:p>
            <w:pPr>
              <w:pStyle w:val="PlainText"/>
              <w:rPr/>
            </w:pPr>
            <w:r>
              <w:rPr/>
              <w:t>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ception of a negative D-START confirm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osition Report Format Change in PANSRA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llegal PDU in D-END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rrect Range for LevelFeet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duction on Potential Message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valid Message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ing Class must be AT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Airway Name changed to ATSRoute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Frequency/</w:t>
            </w:r>
          </w:p>
          <w:p>
            <w:pPr>
              <w:pStyle w:val="PlainText"/>
              <w:rPr/>
            </w:pPr>
            <w:r>
              <w:rPr/>
              <w:t>VHFFrequencyChann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Data in the Error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SN.1 Definition of Facility Fun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parameter</w:t>
            </w:r>
          </w:p>
          <w:p>
            <w:pPr>
              <w:pStyle w:val="PlainText"/>
              <w:rPr/>
            </w:pPr>
            <w:r>
              <w:rPr/>
              <w:t>description of</w:t>
            </w:r>
          </w:p>
          <w:p>
            <w:pPr>
              <w:pStyle w:val="PlainText"/>
              <w:rPr/>
            </w:pPr>
            <w:r>
              <w:rPr/>
              <w:t>FIS-Update-Contract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rrival Runway ASN.1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aximum Size of an ATIS Re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Positive ACK on a negative contract-upd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Integrity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eaningless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xception Handling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UT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Typographica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ISO ULEFF Renumber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Negative Sessi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 Message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Cancel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CF State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istanceOff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served Message El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AYDA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e Cleara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SMHS Editoria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START Version 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parture Air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craft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Beac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/SV1 ATSMHS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REF Directory Manag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PER Encoding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pdate Conract Canc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Timer Valu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tit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: AD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Cor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1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Contrac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 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</w:t>
            </w:r>
          </w:p>
          <w:p>
            <w:pPr>
              <w:pStyle w:val="PlainText"/>
              <w:rPr/>
            </w:pPr>
            <w:r>
              <w:rPr/>
              <w:t>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Y2K Solu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imultaneous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ICS X.25 Address Extension Fac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44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Eds (AIDC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inactivity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confirmation APD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M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state chan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Update Receive Pro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CM Erroneous QOS handling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seless Paramet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Event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DATA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ABO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END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rroneous QOS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nspecified Initial St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ltimeter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Extraneous Trans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additional APD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State Machin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PDR Appl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Log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MS EPP Lim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 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Predicates in 8473 APR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borne IDRP Sup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-Ground Route In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Correl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Mobile SNDCF Symmet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Activa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Protoco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oc 9705 ed 1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ER Segment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24-bit ICAO Addre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Downgra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Backbone Hiding Optimal Rout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Facility 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UC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METAR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Variable Na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CR in X.25 Call Reques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</w:t>
            </w:r>
          </w:p>
          <w:p>
            <w:pPr>
              <w:pStyle w:val="PlainText"/>
              <w:rPr/>
            </w:pPr>
            <w:r>
              <w:rPr/>
              <w:t>4444-97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FC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End-of-Block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Deletion of Zero Blo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Backward Window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Release Predic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Handoff Ev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nd Ev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ARQ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GACS AEQ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GenTi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</w:t>
            </w:r>
          </w:p>
          <w:p>
            <w:pPr>
              <w:pStyle w:val="PlainText"/>
              <w:rPr/>
            </w:pPr>
            <w:r>
              <w:rPr/>
              <w:t>4444-97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Missing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top t-LI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issing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LI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Re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LI-1 Timer Expi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Code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LI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RF Invalid Originator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IS Invalid Subsetting Rules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SDU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Transport Re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Closure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5 Ed 1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Lo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Standards Cree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8802 Ed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8802 Ed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CLNP Echo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Route Initiation Emergency M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RF QOS in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bort Inconsist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Default AT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ddress Verif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Transport Re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rror Msg – Free Tx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S Echo NPD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OID Base Standard No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Subsett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5 Ed 2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Logon Req/R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hapter 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 Jit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ocal Cla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CA Depre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Provider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RS addre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Mobile SNDCF Extensibil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Rejected Log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IDC Timer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REF and ECHO NPS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8208 Non-standard Default Pack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lue Reserv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Figur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CoordEn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Lat Semantic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FrequencyVH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Forw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f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CB Y2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Non-canonica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Security Ta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-ICS Extended Transport Checksum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-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 2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I-FIS ATIS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SMHS Delete Type A Gatewa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5 Deflate Forma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CSE Authentication Mechanism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Cross-refere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ser Abort Handli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Calling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Wind Spe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Ed3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D-START Mandato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Backwards Compatibil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UM23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12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FIS D-START Security Req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11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Address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MET Commen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-FIS Version 1 Retrof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-FIS Extensibil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icar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VDL3 Chann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Frame Mode SNDC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3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VDL3 VDL4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3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S/OICS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3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C SV8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cParlan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103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C ASN.1 Modif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cParlan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UM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ITU-T Referenc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umor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UM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imer granula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ardwel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umor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2.2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9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3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>Note. – 97100015/97100016 apply to CPDLC/AIDC.  97100029 applies to SV2.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>2.3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3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 xml:space="preserve">Note. – 98040005 applies to ALL/AIDC. </w:t>
      </w:r>
      <w:r>
        <w:br w:type="page"/>
      </w:r>
    </w:p>
    <w:p>
      <w:pPr>
        <w:pStyle w:val="PlainText"/>
        <w:rPr/>
      </w:pPr>
      <w:r>
        <w:rPr/>
        <w:t>3.0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5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5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6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7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8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1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4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7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5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>Note. – 98050019 applies to ALL/CPDLC/AIDC.  98110002/99050003 apply to SV2.</w:t>
      </w:r>
      <w:r>
        <w:br w:type="page"/>
      </w:r>
    </w:p>
    <w:p>
      <w:pPr>
        <w:pStyle w:val="PlainText"/>
        <w:rPr/>
      </w:pPr>
      <w:r>
        <w:rPr/>
        <w:t>4.0 Resolv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9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8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3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103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0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9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0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6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6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9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9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0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0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4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4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>Note. – M0060002 applies to SYS/FIS.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>5.0 Resolv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1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1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103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9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12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10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 xml:space="preserve">Note. --  M0110003/M0120004 apply to ADS/D-FIS.  M1010002 applies to ADS/CPDLC/D-FIS. M0120001/M0120002 apply to SV2. 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>GM2 Resolv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 xml:space="preserve">Note. -- </w:t>
      </w:r>
      <w:r>
        <w:br w:type="page"/>
      </w:r>
    </w:p>
    <w:p>
      <w:pPr>
        <w:pStyle w:val="PlainText"/>
        <w:rPr>
          <w:u w:val="single"/>
        </w:rPr>
      </w:pPr>
      <w:r>
        <w:rPr>
          <w:u w:val="single"/>
        </w:rPr>
        <w:t>Status of ASN.1</w:t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/>
      </w:pPr>
      <w:r>
        <w:rPr/>
        <w:t>PDR M0010001 resulted in a compilable ASN.1 file.  The file is on the web, and SMEs update it as PDRs are resolved.</w:t>
      </w:r>
    </w:p>
    <w:p>
      <w:pPr>
        <w:pStyle w:val="PlainText"/>
        <w:rPr/>
      </w:pPr>
      <w:r>
        <w:rPr/>
      </w:r>
    </w:p>
    <w:p>
      <w:pPr>
        <w:pStyle w:val="PlainText"/>
        <w:rPr>
          <w:u w:val="single"/>
        </w:rPr>
      </w:pPr>
      <w:r>
        <w:rPr>
          <w:u w:val="single"/>
        </w:rPr>
        <w:t>Status of Guidance Material</w:t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/>
      </w:pPr>
      <w:r>
        <w:rPr/>
        <w:t>ICAO Doc 9739 Edition 1 has been published by ICAO.  It is under review by the CCB, and is the baseline for ICAO Doc 9739 Edition 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39 Edition 2 will be placed on the web as sections become mature.  The CCB will function solely as a librarian.</w:t>
      </w:r>
    </w:p>
    <w:p>
      <w:pPr>
        <w:pStyle w:val="PlainText"/>
        <w:rPr/>
      </w:pPr>
      <w:r>
        <w:rPr/>
      </w:r>
    </w:p>
    <w:p>
      <w:pPr>
        <w:pStyle w:val="PlainText"/>
        <w:rPr>
          <w:u w:val="single"/>
        </w:rPr>
      </w:pPr>
      <w:r>
        <w:rPr>
          <w:u w:val="single"/>
        </w:rPr>
        <w:t>Status of PICS/OICS</w:t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/>
      </w:pPr>
      <w:r>
        <w:rPr/>
        <w:t>The ATNP CCZB functions as a holding body for the PICS/OICS.  Defect reports are taken and processed on a non-simultaneous basis.</w:t>
      </w:r>
    </w:p>
    <w:sectPr>
      <w:headerReference w:type="default" r:id="rId4"/>
      <w:footerReference w:type="default" r:id="rId5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5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TNP/CCB-13 (Honolulu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ao.int/panels/ATN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3:09:00Z</dcterms:created>
  <dc:creator>AIR100</dc:creator>
  <dc:description/>
  <dc:language>en-US</dc:language>
  <cp:lastModifiedBy>Stephen Van Trees</cp:lastModifiedBy>
  <cp:lastPrinted>2001-02-21T08:31:00Z</cp:lastPrinted>
  <dcterms:modified xsi:type="dcterms:W3CDTF">2001-03-08T11:50:00Z</dcterms:modified>
  <cp:revision>25</cp:revision>
  <dc:subject/>
  <dc:title>ATNP CCB-3 Defect Report Register</dc:title>
</cp:coreProperties>
</file>