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drawing>
          <wp:inline distT="0" distB="0" distL="0" distR="0">
            <wp:extent cx="2742565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ATNP/CCB/WP9-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>ATNP/WG1/WP15-x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920" w:hanging="7920"/>
        <w:jc w:val="right"/>
        <w:rPr>
          <w:b/>
          <w:b/>
          <w:bCs/>
        </w:rPr>
      </w:pPr>
      <w:r>
        <w:rPr>
          <w:b/>
          <w:bCs/>
        </w:rPr>
        <w:t>ATNP/WG3/WP16-x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May 7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bCs/>
          <w:u w:val="single"/>
        </w:rPr>
        <w:t>CONFIGURATION CONTROL BOARD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Napoli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May 17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9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CB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hen P. Van T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eral Aviation Admini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rcraft Certification 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A/AIR-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0 Independence Ave, 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ington, DC 20591-0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9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493.5173 fax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Stephen.Van.Trees@faa.gov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Atnp_ccb_chair@CENAtoulouse.dgac.f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>ATNP CCB-9 Defect Report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7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6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06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/Am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 (Effective 5 November 1998) “Manual of Technical Provisions for the Aeronautical Telecommunication Network”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9 Defect Report Register</w:t>
      </w:r>
    </w:p>
    <w:p>
      <w:pPr>
        <w:pStyle w:val="PlainText"/>
        <w:rPr/>
      </w:pPr>
      <w:r>
        <w:rPr/>
        <w:t xml:space="preserve">  </w:t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Standards Cree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CLNP Echo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Route Initiation Emergency M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QOS in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bort Inconsist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Default AT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ddress Ver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r Msg - Free Tx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S Error N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OID Base Standard No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>Note. -- 97100015/97100016 apply to CPDLC/AIDC.  97100029 applies to SV2.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 xml:space="preserve">Note. -- 98040005 applies to ALL/AIDC. </w:t>
      </w:r>
      <w:r>
        <w:br w:type="page"/>
      </w:r>
    </w:p>
    <w:p>
      <w:pPr>
        <w:pStyle w:val="PlainText"/>
        <w:rPr/>
      </w:pPr>
      <w:r>
        <w:rPr/>
        <w:t>3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1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1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>Note. -- 98050019 applies to ALL/CPDLC/AIDC.  98110002 applies to SV2.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  <w:t>CAMAL has been released to CCB</w:t>
      </w:r>
    </w:p>
    <w:p>
      <w:pPr>
        <w:pStyle w:val="PlainTex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0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TNP/CCB-9 (Napoli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0:22:00Z</dcterms:created>
  <dc:creator>AIR100</dc:creator>
  <dc:description/>
  <dc:language>en-US</dc:language>
  <cp:lastModifiedBy>AIR100</cp:lastModifiedBy>
  <cp:lastPrinted>1999-02-03T15:06:00Z</cp:lastPrinted>
  <dcterms:modified xsi:type="dcterms:W3CDTF">1999-05-07T15:33:00Z</dcterms:modified>
  <cp:revision>33</cp:revision>
  <dc:subject/>
  <dc:title>ATNP CCB-3 Defect Report Register</dc:title>
</cp:coreProperties>
</file>