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4" w:type="dxa"/>
        <w:jc w:val="left"/>
        <w:tblInd w:w="-70" w:type="dxa"/>
        <w:tblLayout w:type="fixed"/>
        <w:tblCellMar>
          <w:top w:w="0" w:type="dxa"/>
          <w:left w:w="70" w:type="dxa"/>
          <w:bottom w:w="0" w:type="dxa"/>
          <w:right w:w="70" w:type="dxa"/>
        </w:tblCellMar>
      </w:tblPr>
      <w:tblGrid>
        <w:gridCol w:w="4407"/>
        <w:gridCol w:w="4407"/>
      </w:tblGrid>
      <w:tr>
        <w:trPr/>
        <w:tc>
          <w:tcPr>
            <w:tcW w:w="4407" w:type="dxa"/>
            <w:tcBorders/>
          </w:tcPr>
          <w:p>
            <w:pPr>
              <w:pStyle w:val="Normal"/>
              <w:widowControl/>
              <w:bidi w:val="0"/>
              <w:spacing w:before="120" w:after="0"/>
              <w:rPr/>
            </w:pPr>
            <w:r>
              <w:rPr/>
              <w:object w:dxaOrig="2808"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116.4pt" filled="f" o:ole="">
                  <v:imagedata r:id="rId3" o:title=""/>
                </v:shape>
                <o:OLEObject Type="Embed" ProgID="" ShapeID="ole_rId2" DrawAspect="Content" ObjectID="_1182715571" r:id="rId2"/>
              </w:object>
            </w:r>
          </w:p>
          <w:p>
            <w:pPr>
              <w:pStyle w:val="Normal"/>
              <w:rPr/>
            </w:pPr>
            <w:r>
              <w:rPr/>
            </w:r>
          </w:p>
        </w:tc>
        <w:tc>
          <w:tcPr>
            <w:tcW w:w="4407" w:type="dxa"/>
            <w:tcBorders/>
          </w:tcPr>
          <w:p>
            <w:pPr>
              <w:pStyle w:val="Normal"/>
              <w:spacing w:before="120" w:after="0"/>
              <w:jc w:val="right"/>
              <w:rPr>
                <w:b/>
                <w:b/>
                <w:bCs/>
              </w:rPr>
            </w:pPr>
            <w:r>
              <w:rPr>
                <w:b/>
                <w:bCs/>
              </w:rPr>
              <w:t>ATNP/WGW</w:t>
            </w:r>
          </w:p>
        </w:tc>
      </w:tr>
    </w:tbl>
    <w:p>
      <w:pPr>
        <w:pStyle w:val="Normal"/>
        <w:rPr/>
      </w:pPr>
      <w:r>
        <w:rPr/>
      </w:r>
    </w:p>
    <w:p>
      <w:pPr>
        <w:pStyle w:val="Normal"/>
        <w:jc w:val="center"/>
        <w:rPr>
          <w:b/>
          <w:b/>
          <w:bCs/>
          <w:sz w:val="38"/>
          <w:szCs w:val="38"/>
        </w:rPr>
      </w:pPr>
      <w:r>
        <w:rPr>
          <w:b/>
          <w:bCs/>
          <w:sz w:val="38"/>
          <w:szCs w:val="38"/>
        </w:rPr>
        <w:t>International Civil Aviation Organization</w:t>
      </w:r>
    </w:p>
    <w:p>
      <w:pPr>
        <w:pStyle w:val="Normal"/>
        <w:pBdr>
          <w:bottom w:val="single" w:sz="6" w:space="1" w:color="000000"/>
        </w:pBdr>
        <w:rPr>
          <w:b/>
          <w:b/>
          <w:bCs/>
          <w:sz w:val="38"/>
          <w:szCs w:val="38"/>
        </w:rPr>
      </w:pPr>
      <w:r>
        <w:rPr>
          <w:b/>
          <w:bCs/>
          <w:sz w:val="38"/>
          <w:szCs w:val="38"/>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ATNP)</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caps/>
          <w:sz w:val="24"/>
          <w:szCs w:val="24"/>
        </w:rPr>
      </w:pPr>
      <w:r>
        <w:rPr>
          <w:b/>
          <w:bCs/>
          <w:caps/>
          <w:sz w:val="24"/>
          <w:szCs w:val="24"/>
        </w:rPr>
        <w:t>Working Group of the Whole</w:t>
      </w:r>
    </w:p>
    <w:p>
      <w:pPr>
        <w:pStyle w:val="Normal"/>
        <w:rPr>
          <w:b/>
          <w:b/>
          <w:bCs/>
          <w:caps/>
          <w:sz w:val="24"/>
          <w:szCs w:val="24"/>
        </w:rPr>
      </w:pPr>
      <w:r>
        <w:rPr>
          <w:b/>
          <w:bCs/>
          <w:caps/>
          <w:sz w:val="24"/>
          <w:szCs w:val="24"/>
        </w:rPr>
      </w:r>
    </w:p>
    <w:p>
      <w:pPr>
        <w:pStyle w:val="Normal"/>
        <w:rPr/>
      </w:pPr>
      <w:r>
        <w:rPr/>
      </w:r>
    </w:p>
    <w:p>
      <w:pPr>
        <w:pStyle w:val="Normal"/>
        <w:rPr/>
      </w:pPr>
      <w:r>
        <w:rPr/>
      </w:r>
    </w:p>
    <w:p>
      <w:pPr>
        <w:pStyle w:val="Normal"/>
        <w:rPr/>
      </w:pPr>
      <w:r>
        <w:rPr/>
      </w:r>
    </w:p>
    <w:p>
      <w:pPr>
        <w:pStyle w:val="Normal"/>
        <w:jc w:val="center"/>
        <w:rPr/>
      </w:pPr>
      <w:r>
        <w:rPr/>
        <w:t>Phuket, 11-14 March 1997</w:t>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2098" w:right="1134" w:gutter="0" w:header="0" w:top="1418" w:footer="720" w:bottom="1418"/>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ind w:left="2552" w:right="2579" w:hanging="142"/>
        <w:jc w:val="center"/>
        <w:rPr>
          <w:b/>
          <w:b/>
          <w:bCs/>
          <w:sz w:val="28"/>
          <w:szCs w:val="28"/>
        </w:rPr>
      </w:pPr>
      <w:r>
        <w:rPr>
          <w:b/>
          <w:bCs/>
          <w:sz w:val="28"/>
          <w:szCs w:val="28"/>
        </w:rPr>
        <w:t>REPORT OF THE MEETING</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ab/>
        <w:tab/>
        <w:tab/>
        <w:tab/>
        <w:tab/>
        <w:tab/>
        <w:tab/>
        <w:tab/>
        <w:t>Page</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HISTORY OF THE MEETING</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1.</w:t>
        <w:tab/>
        <w:t>Duration</w:t>
        <w:tab/>
        <w:tab/>
        <w:tab/>
        <w:tab/>
        <w:tab/>
        <w:tab/>
        <w:tab/>
        <w:t>ii-1</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2.</w:t>
        <w:tab/>
        <w:t>Attendance</w:t>
        <w:tab/>
        <w:tab/>
        <w:tab/>
        <w:tab/>
        <w:tab/>
        <w:tab/>
        <w:tab/>
        <w:t>ii-1</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3.</w:t>
        <w:tab/>
        <w:t>Officers and Secretariat</w:t>
        <w:tab/>
        <w:tab/>
        <w:tab/>
        <w:tab/>
        <w:tab/>
        <w:t>ii-1</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4.</w:t>
        <w:tab/>
        <w:t>Agenda of the meeting</w:t>
        <w:tab/>
        <w:tab/>
        <w:tab/>
        <w:tab/>
        <w:tab/>
        <w:tab/>
        <w:t>ii-2</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REPORT OF THE MEETING</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1:</w:t>
        <w:tab/>
        <w:t>ICAO Report on Post ATNP/2 Activitie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2:</w:t>
        <w:tab/>
        <w:t>Validation of Draft ATN SARP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2.1</w:t>
        <w:tab/>
        <w:t>Report on Validation Activitie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2.2</w:t>
        <w:tab/>
        <w:t>Approval of ATN SARPs Validation Report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3:</w:t>
        <w:tab/>
        <w:t>Review of proposed changes to Draft ATN SARPS and Guidance Material</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3.1</w:t>
        <w:tab/>
        <w:t>Proposed changes to Core SARPS</w:t>
      </w:r>
    </w:p>
    <w:p>
      <w:pPr>
        <w:pStyle w:val="Normal"/>
        <w:ind w:left="2127" w:hanging="2127"/>
        <w:jc w:val="both"/>
        <w:rPr/>
      </w:pPr>
      <w:r>
        <w:rPr>
          <w:rFonts w:eastAsia="Times New Roman" w:cs="Times New Roman" w:ascii="Times New Roman" w:hAnsi="Times New Roman"/>
          <w:b/>
          <w:bCs/>
        </w:rPr>
        <w:tab/>
        <w:t>3.2</w:t>
        <w:tab/>
        <w:t>Proposed changes to Sub-Volume I</w:t>
      </w:r>
    </w:p>
    <w:p>
      <w:pPr>
        <w:pStyle w:val="Normal"/>
        <w:ind w:left="2127" w:hanging="2127"/>
        <w:jc w:val="both"/>
        <w:rPr/>
      </w:pPr>
      <w:r>
        <w:rPr>
          <w:rFonts w:eastAsia="Times New Roman" w:cs="Times New Roman" w:ascii="Times New Roman" w:hAnsi="Times New Roman"/>
          <w:b/>
          <w:bCs/>
        </w:rPr>
        <w:tab/>
        <w:t>3.3</w:t>
        <w:tab/>
        <w:t>Proposed changes to Sub-Volume II</w:t>
      </w:r>
    </w:p>
    <w:p>
      <w:pPr>
        <w:pStyle w:val="Normal"/>
        <w:ind w:left="2127" w:hanging="2127"/>
        <w:jc w:val="both"/>
        <w:rPr/>
      </w:pPr>
      <w:r>
        <w:rPr>
          <w:rFonts w:eastAsia="Times New Roman" w:cs="Times New Roman" w:ascii="Times New Roman" w:hAnsi="Times New Roman"/>
          <w:b/>
          <w:bCs/>
        </w:rPr>
        <w:tab/>
        <w:t>3.4</w:t>
        <w:tab/>
        <w:t>Proposed changes to Sub-Volume III</w:t>
      </w:r>
    </w:p>
    <w:p>
      <w:pPr>
        <w:pStyle w:val="Normal"/>
        <w:ind w:left="2127" w:hanging="2127"/>
        <w:jc w:val="both"/>
        <w:rPr/>
      </w:pPr>
      <w:r>
        <w:rPr>
          <w:rFonts w:eastAsia="Times New Roman" w:cs="Times New Roman" w:ascii="Times New Roman" w:hAnsi="Times New Roman"/>
          <w:b/>
          <w:bCs/>
        </w:rPr>
        <w:tab/>
        <w:t>3.5</w:t>
        <w:tab/>
        <w:t>Proposed changes to Sub-Volume IV</w:t>
      </w:r>
    </w:p>
    <w:p>
      <w:pPr>
        <w:pStyle w:val="Normal"/>
        <w:ind w:left="2127" w:hanging="2127"/>
        <w:jc w:val="both"/>
        <w:rPr/>
      </w:pPr>
      <w:r>
        <w:rPr>
          <w:rFonts w:eastAsia="Times New Roman" w:cs="Times New Roman" w:ascii="Times New Roman" w:hAnsi="Times New Roman"/>
          <w:b/>
          <w:bCs/>
        </w:rPr>
        <w:tab/>
        <w:t>3.6</w:t>
        <w:tab/>
        <w:t>Proposed changes to Sub-Volume V</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3.7</w:t>
        <w:tab/>
        <w:t>Approval of Change Pages and Amendments to the Draft ATN SARP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4:</w:t>
        <w:tab/>
        <w:t>ATNP Configuration Control Board</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5:</w:t>
        <w:tab/>
        <w:t>Planning for next meeting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genda Item 6:</w:t>
        <w:tab/>
        <w:t>Any Other Busines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default" r:id="rId5"/>
          <w:footerReference w:type="default" r:id="rId6"/>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LIST OF RECOMMENDATION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2/1</w:t>
        <w:tab/>
        <w:t>Approval of ATN SARPs Validation Report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3/1</w:t>
        <w:tab/>
        <w:t>Changes to ATN DRAFT SARP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3/2</w:t>
        <w:tab/>
        <w:t>Amendment to Annex 10 - Inclusion of ATN SARP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ab/>
        <w:t>4/1</w:t>
        <w:tab/>
        <w:t>Approval of the CCB Procedures</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default" r:id="rId7"/>
          <w:footerReference w:type="default" r:id="rId8"/>
          <w:type w:val="nextPage"/>
          <w:pgSz w:w="11906" w:h="16838"/>
          <w:pgMar w:left="2098" w:right="1134" w:gutter="0" w:header="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ERONAUTICAL TELECOMMUNICATION NETWORK PANEL</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TNP)</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REPORT OF THE Working Group of the Whole</w:t>
      </w:r>
    </w:p>
    <w:p>
      <w:pPr>
        <w:pStyle w:val="Normal"/>
        <w:jc w:val="both"/>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jc w:val="center"/>
        <w:rPr>
          <w:rFonts w:ascii="Times New Roman" w:hAnsi="Times New Roman" w:eastAsia="Times New Roman" w:cs="Times New Roman"/>
        </w:rPr>
      </w:pPr>
      <w:r>
        <w:rPr>
          <w:rFonts w:eastAsia="Times New Roman" w:cs="Times New Roman" w:ascii="Times New Roman" w:hAnsi="Times New Roman"/>
        </w:rPr>
        <w:t>Phuket, 11-13 March 199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0.</w:t>
        <w:tab/>
        <w:t>HISTORY OF THE MEETING</w:t>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0.1</w:t>
        <w:tab/>
        <w:t>DURATIO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0.1.1</w:t>
        <w:tab/>
        <w:t>The meeting of the ATNP WGW was opened in Phuket at 09.00 hours on 11 March 1997. The meeting finished on 13 March 1997. The chairman welcomed all participants of the meeting and expressed thanks to AEROTHAI for hosting the meeting at Thail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0.2</w:t>
        <w:tab/>
        <w:t>ATTENDANC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0.2.1</w:t>
        <w:tab/>
        <w:t>The meeting was attended by 16 members nominated by 12 contracting states and 4 international organizations and their advisors as shown in the attendance list in Appendix A to the history of the meet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0.3</w:t>
        <w:tab/>
        <w:t>OFFICERS AND SECRETARIA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0.3.1</w:t>
        <w:tab/>
        <w:t>As agreed during ATNP/2 in Montreal Mr. K. Platz (Germany) served as the chairman of the meeting. Rapporteurs of the three working groups were as follows:</w:t>
      </w:r>
    </w:p>
    <w:p>
      <w:pPr>
        <w:pStyle w:val="Normal"/>
        <w:jc w:val="both"/>
        <w:rPr>
          <w:rFonts w:ascii="Times New Roman" w:hAnsi="Times New Roman" w:eastAsia="Times New Roman" w:cs="Times New Roman"/>
        </w:rPr>
      </w:pPr>
      <w:r>
        <w:rPr>
          <w:rFonts w:eastAsia="Times New Roman" w:cs="Times New Roman" w:ascii="Times New Roman" w:hAnsi="Times New Roman"/>
        </w:rPr>
        <w:tab/>
        <w:t>Working Group 1</w:t>
        <w:tab/>
        <w:t>-</w:t>
        <w:tab/>
        <w:t>Mr. T. Calow</w:t>
      </w:r>
    </w:p>
    <w:p>
      <w:pPr>
        <w:pStyle w:val="Normal"/>
        <w:jc w:val="both"/>
        <w:rPr>
          <w:rFonts w:ascii="Times New Roman" w:hAnsi="Times New Roman" w:eastAsia="Times New Roman" w:cs="Times New Roman"/>
        </w:rPr>
      </w:pPr>
      <w:r>
        <w:rPr>
          <w:rFonts w:eastAsia="Times New Roman" w:cs="Times New Roman" w:ascii="Times New Roman" w:hAnsi="Times New Roman"/>
        </w:rPr>
        <w:tab/>
        <w:t>Working Group 2</w:t>
        <w:tab/>
        <w:t>-</w:t>
        <w:tab/>
        <w:t>Mr. A. Sharma</w:t>
      </w:r>
    </w:p>
    <w:p>
      <w:pPr>
        <w:pStyle w:val="Normal"/>
        <w:jc w:val="both"/>
        <w:rPr>
          <w:rFonts w:ascii="Times New Roman" w:hAnsi="Times New Roman" w:eastAsia="Times New Roman" w:cs="Times New Roman"/>
        </w:rPr>
      </w:pPr>
      <w:r>
        <w:rPr>
          <w:rFonts w:eastAsia="Times New Roman" w:cs="Times New Roman" w:ascii="Times New Roman" w:hAnsi="Times New Roman"/>
        </w:rPr>
        <w:tab/>
        <w:t>Working Group 3</w:t>
        <w:tab/>
        <w:t>-</w:t>
        <w:tab/>
        <w:t>Mr. R. Jon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0.3.2</w:t>
        <w:tab/>
        <w:t>The Secretary of the meeting was Mr. E. Godberson, Technical Officer of the Communications, Navigation and Surveillance (CNS) S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0.3.3</w:t>
        <w:tab/>
        <w:t>Extensive secretarial support was provided by AEROTHAI, the host of the meet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0.4</w:t>
        <w:tab/>
        <w:t>AGENDA OF THE MEETING</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0.4.1</w:t>
        <w:tab/>
        <w:t>The agenda of the meeting was adopted at the opening session, and is shown hereund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both"/>
        <w:rPr>
          <w:rFonts w:ascii="Times New Roman" w:hAnsi="Times New Roman" w:eastAsia="Times New Roman" w:cs="Times New Roman"/>
        </w:rPr>
      </w:pPr>
      <w:r>
        <w:rPr>
          <w:rFonts w:eastAsia="Times New Roman" w:cs="Times New Roman" w:ascii="Times New Roman" w:hAnsi="Times New Roman"/>
        </w:rPr>
        <w:t>Agenda Item 1:</w:t>
        <w:tab/>
        <w:t>ICAO Report on Post ATNP/2 Activities</w:t>
      </w:r>
    </w:p>
    <w:p>
      <w:pPr>
        <w:pStyle w:val="Normal"/>
        <w:ind w:left="2127" w:hanging="2127"/>
        <w:jc w:val="both"/>
        <w:rPr>
          <w:rFonts w:ascii="Times New Roman" w:hAnsi="Times New Roman" w:eastAsia="Times New Roman" w:cs="Times New Roman"/>
        </w:rPr>
      </w:pPr>
      <w:r>
        <w:rPr>
          <w:rFonts w:eastAsia="Times New Roman" w:cs="Times New Roman" w:ascii="Times New Roman" w:hAnsi="Times New Roman"/>
        </w:rPr>
        <w:t>Agenda Item 2:</w:t>
        <w:tab/>
        <w:t>Validation of Draft ATN SARPS</w:t>
      </w:r>
    </w:p>
    <w:p>
      <w:pPr>
        <w:pStyle w:val="Normal"/>
        <w:ind w:left="2127" w:hanging="2127"/>
        <w:jc w:val="both"/>
        <w:rPr>
          <w:rFonts w:ascii="Times New Roman" w:hAnsi="Times New Roman" w:eastAsia="Times New Roman" w:cs="Times New Roman"/>
        </w:rPr>
      </w:pPr>
      <w:r>
        <w:rPr>
          <w:rFonts w:eastAsia="Times New Roman" w:cs="Times New Roman" w:ascii="Times New Roman" w:hAnsi="Times New Roman"/>
        </w:rPr>
        <w:t>Agenda Item 3:</w:t>
        <w:tab/>
        <w:t>Review of proposed changes to Draft ATN SARPS and Guidance Material</w:t>
      </w:r>
    </w:p>
    <w:p>
      <w:pPr>
        <w:pStyle w:val="Normal"/>
        <w:ind w:left="2127" w:hanging="2127"/>
        <w:jc w:val="both"/>
        <w:rPr>
          <w:rFonts w:ascii="Times New Roman" w:hAnsi="Times New Roman" w:eastAsia="Times New Roman" w:cs="Times New Roman"/>
        </w:rPr>
      </w:pPr>
      <w:r>
        <w:rPr>
          <w:rFonts w:eastAsia="Times New Roman" w:cs="Times New Roman" w:ascii="Times New Roman" w:hAnsi="Times New Roman"/>
        </w:rPr>
        <w:t>Agenda Item 4:</w:t>
        <w:tab/>
        <w:t>ATNP Configuration Control Board</w:t>
      </w:r>
    </w:p>
    <w:p>
      <w:pPr>
        <w:pStyle w:val="Normal"/>
        <w:ind w:left="2127" w:hanging="2127"/>
        <w:jc w:val="both"/>
        <w:rPr>
          <w:rFonts w:ascii="Times New Roman" w:hAnsi="Times New Roman" w:eastAsia="Times New Roman" w:cs="Times New Roman"/>
        </w:rPr>
      </w:pPr>
      <w:r>
        <w:rPr>
          <w:rFonts w:eastAsia="Times New Roman" w:cs="Times New Roman" w:ascii="Times New Roman" w:hAnsi="Times New Roman"/>
        </w:rPr>
        <w:t>Agenda Item 5:</w:t>
        <w:tab/>
        <w:t>Planning for next meetings</w:t>
      </w:r>
    </w:p>
    <w:p>
      <w:pPr>
        <w:pStyle w:val="Normal"/>
        <w:jc w:val="both"/>
        <w:rPr>
          <w:rFonts w:ascii="Times New Roman" w:hAnsi="Times New Roman" w:eastAsia="Times New Roman" w:cs="Times New Roman"/>
        </w:rPr>
      </w:pPr>
      <w:r>
        <w:rPr>
          <w:rFonts w:eastAsia="Times New Roman" w:cs="Times New Roman" w:ascii="Times New Roman" w:hAnsi="Times New Roman"/>
        </w:rPr>
        <w:t>Agenda Item 6:</w:t>
        <w:tab/>
        <w:tab/>
        <w:t>Any Other Busines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
          <w:footerReference w:type="default" r:id="rId10"/>
          <w:type w:val="nextPage"/>
          <w:pgSz w:w="11906" w:h="16838"/>
          <w:pgMar w:left="2098" w:right="1134" w:gutter="0" w:header="720" w:top="2155" w:footer="0" w:bottom="1418"/>
          <w:pgNumType w:start="1" w:fmt="decimal"/>
          <w:formProt w:val="false"/>
          <w:textDirection w:val="lrTb"/>
        </w:sect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both"/>
        <w:rPr>
          <w:rFonts w:ascii="Times New Roman" w:hAnsi="Times New Roman" w:eastAsia="Times New Roman" w:cs="Times New Roman"/>
          <w:b/>
          <w:b/>
          <w:bCs/>
        </w:rPr>
      </w:pPr>
      <w:r>
        <w:rPr>
          <w:rFonts w:eastAsia="Times New Roman" w:cs="Times New Roman" w:ascii="Times New Roman" w:hAnsi="Times New Roman"/>
          <w:b/>
          <w:bCs/>
        </w:rPr>
        <w:t xml:space="preserve">Agenda Item 1: </w:t>
        <w:tab/>
        <w:t>Update from ICAO on post ATNP/2 activiti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1</w:t>
        <w:tab/>
        <w:t>ADMINISTRATIVE UPDATE FROM ICA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1.1.1</w:t>
        <w:tab/>
        <w:t>The meeting was informed of the following ATNP membership chang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w:t>
        <w:tab/>
        <w:t>Mr. Brian Dennis has been nominated as the member from the UK (replacing Mr. Akhil Sharm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b.)</w:t>
        <w:tab/>
        <w:t>Mr. Francesco Cecere has been nominated as the member from Italy (replacing Mr. Zingarell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c.)</w:t>
        <w:tab/>
        <w:t>ICAO is processing a request for membership to the ATN Panel from IFALP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1.1.2</w:t>
        <w:tab/>
        <w:t>The meeting was advised that production of the manual titled ATS Message Handling over the ATN had been cancelled as the document duplicated and in some areas, was in conflict with the Draft ATN SARP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2</w:t>
        <w:tab/>
        <w:t>REVIEW OF ATNP/2 MEETING REPORT</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1.2.1</w:t>
        <w:tab/>
        <w:t>The meeting was informed of the activities related to ATN, following the ATNP/2 meeting held 4-15 November 1996. This included a summary of discussions within the ANC Working Group on Panels, which commenced its review of the ATNP/2 report, on 26 February 199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2.2</w:t>
        <w:tab/>
        <w:t>Two points, in particular, were raised during the foregoing review, related to the working arrangements for the CCB. Clarification was sough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w:t>
        <w:tab/>
        <w:t>as to the extent of promulgation of SARPs changes by  the CCB, where the ANC WG on Panels noted that only ICAO is responsible for the circulation of proposed Annex amendments  and subsequent adopted Annex amendments  to States and international organiza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b.)</w:t>
        <w:tab/>
        <w:t>the second sentence of the ATNP/2 report, agenda item 5 page 5-7i "The Chairman of the CCB will submit recommended changes to the SARPs directly to ICAO and will be empowered (by the ATNP) to promulgate the changes immediately on approval by the Air Navigation Commission ..........." implies  that SARPS are approved by the Air Navigation Commission. It was noted that even with the trial abbreviated amendment process in place, which only involves the work of the ATNP at this point, the process still requires the Adoption of  any amendment to SARPs by the Council of ICA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2.3</w:t>
        <w:tab/>
        <w:t>The meeting discussed the two points raised and a good mutual understanding of the ICAO process and work of  the CCB was establish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3</w:t>
        <w:tab/>
        <w:t>STREAMLINING ICAO AMENDMENT PROCES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1.3.1</w:t>
        <w:tab/>
        <w:t>The meeting was informed of a proposal by the Air Navigation Commission for the streamlining of the format of the Annexes to the Convention on International Civil Aviation and of expediting the amendment process of Standards and Recommended Practices (SARP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3.2</w:t>
        <w:tab/>
        <w:t>Since the work of the ATN Panel had been selected by the commission as a test vehicle to be used during the trial period for the proposed new process, it was considered essential that the group be provided with a good understanding of the proposal. Therefore, the meeting was presented with decisions undertaken by the Council of ICAO at its sixth meeting of the 149th Session, 18. November 1996, as foll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1.3.3</w:t>
        <w:tab/>
        <w:tab/>
        <w:t>On taking action on the proposal of the ANC, the Counci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w:t>
        <w:tab/>
      </w:r>
      <w:r>
        <w:rPr>
          <w:rFonts w:eastAsia="Times New Roman" w:cs="Times New Roman" w:ascii="Times New Roman" w:hAnsi="Times New Roman"/>
          <w:u w:val="single"/>
        </w:rPr>
        <w:t>noted</w:t>
      </w:r>
      <w:r>
        <w:rPr>
          <w:rFonts w:eastAsia="Times New Roman" w:cs="Times New Roman" w:ascii="Times New Roman" w:hAnsi="Times New Roman"/>
        </w:rPr>
        <w:t xml:space="preserve"> that the effort to separate SARPs of a mature and stable policy nature from SARPs containing detailed, technical specifications would be intensified and the latter placed in Appendices to the Annexes, without contravening current polic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b.)</w:t>
        <w:tab/>
      </w:r>
      <w:r>
        <w:rPr>
          <w:rFonts w:eastAsia="Times New Roman" w:cs="Times New Roman" w:ascii="Times New Roman" w:hAnsi="Times New Roman"/>
          <w:u w:val="single"/>
        </w:rPr>
        <w:t>noted</w:t>
      </w:r>
      <w:r>
        <w:rPr>
          <w:rFonts w:eastAsia="Times New Roman" w:cs="Times New Roman" w:ascii="Times New Roman" w:hAnsi="Times New Roman"/>
        </w:rPr>
        <w:t xml:space="preserve"> the proposal that, once the Commission was satisfied with the verification and validation process of a given set of detailed, technical SARPs or amendments thereto, no consultation with the States and international organizations would be carried out on those particular SARPs but that the detailed, technical SARPs could be made available to States on reques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c.)</w:t>
        <w:tab/>
      </w:r>
      <w:r>
        <w:rPr>
          <w:rFonts w:eastAsia="Times New Roman" w:cs="Times New Roman" w:ascii="Times New Roman" w:hAnsi="Times New Roman"/>
          <w:u w:val="single"/>
        </w:rPr>
        <w:t>agreed</w:t>
      </w:r>
      <w:r>
        <w:rPr>
          <w:rFonts w:eastAsia="Times New Roman" w:cs="Times New Roman" w:ascii="Times New Roman" w:hAnsi="Times New Roman"/>
        </w:rPr>
        <w:t xml:space="preserve"> that the abbreviated amendment process for detailed, technical SARPs be applied forthwith on a trial basis for Annex 10 material, in accordance with the existing provisions of Resolution A31-5, and that States and international organizations be informed accordingl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d.)</w:t>
        <w:tab/>
      </w:r>
      <w:r>
        <w:rPr>
          <w:rFonts w:eastAsia="Times New Roman" w:cs="Times New Roman" w:ascii="Times New Roman" w:hAnsi="Times New Roman"/>
          <w:u w:val="single"/>
        </w:rPr>
        <w:t>requested</w:t>
      </w:r>
      <w:r>
        <w:rPr>
          <w:rFonts w:eastAsia="Times New Roman" w:cs="Times New Roman" w:ascii="Times New Roman" w:hAnsi="Times New Roman"/>
        </w:rPr>
        <w:t xml:space="preserve"> the Air Navigation Commission to examine the results of the abbreviated amendment process, as soon as reliable data were available, together with any comments received from States and international organizations thereon, and report to the Counci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e.)</w:t>
        <w:tab/>
      </w:r>
      <w:r>
        <w:rPr>
          <w:rFonts w:eastAsia="Times New Roman" w:cs="Times New Roman" w:ascii="Times New Roman" w:hAnsi="Times New Roman"/>
          <w:u w:val="single"/>
        </w:rPr>
        <w:t>agreed</w:t>
      </w:r>
      <w:r>
        <w:rPr>
          <w:rFonts w:eastAsia="Times New Roman" w:cs="Times New Roman" w:ascii="Times New Roman" w:hAnsi="Times New Roman"/>
        </w:rPr>
        <w:t xml:space="preserve"> to report the results of the Commission’s study in sub-paragraph d) above to the next ordinary session of the Assembly and, on the basis of those results, to consider recommending an amendment to Appendix A to Resolution A31-5 and, consequently, the institution of the proposed abbreviated amendment process for all Annex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1.4</w:t>
        <w:tab/>
        <w:t>CALENDER OF EVENTS FOR ATN SARP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1.4.1</w:t>
        <w:tab/>
        <w:t>The meeting was provided with the following tentative schedule of significant events in the progressing of the ATN draft SARPs, commencing with the output of the Phuket WGW meeting to their anticipated inclusion in Annex 10, as part of amendment 73.</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09"/>
          <w:tab w:val="left" w:pos="0" w:leader="none"/>
        </w:tabs>
        <w:ind w:left="283" w:right="35" w:hanging="283"/>
        <w:jc w:val="both"/>
        <w:rPr>
          <w:rFonts w:ascii="Times New Roman" w:hAnsi="Times New Roman" w:eastAsia="Times New Roman" w:cs="Times New Roman"/>
        </w:rPr>
      </w:pPr>
      <w:r>
        <w:rPr>
          <w:rFonts w:eastAsia="Times New Roman" w:cs="Times New Roman" w:ascii="Times New Roman" w:hAnsi="Times New Roman"/>
        </w:rPr>
        <w:t>ATNP WGW report (Phuket) on ATN VALIDATION activities, recommended status, and proposed changes to draft SARPs- referred to ANC Working Group on Panels (March 1997).</w:t>
      </w:r>
    </w:p>
    <w:p>
      <w:pPr>
        <w:pStyle w:val="Normal"/>
        <w:tabs>
          <w:tab w:val="clear" w:pos="709"/>
          <w:tab w:val="left" w:pos="0" w:leader="none"/>
        </w:tabs>
        <w:ind w:right="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9"/>
          <w:tab w:val="left" w:pos="0" w:leader="none"/>
          <w:tab w:val="left" w:pos="77" w:leader="none"/>
        </w:tabs>
        <w:ind w:left="566" w:right="35" w:hanging="566"/>
        <w:jc w:val="both"/>
        <w:rPr>
          <w:rFonts w:ascii="Times New Roman" w:hAnsi="Times New Roman" w:eastAsia="Times New Roman" w:cs="Times New Roman"/>
        </w:rPr>
      </w:pPr>
      <w:r>
        <w:rPr>
          <w:rFonts w:eastAsia="Times New Roman" w:cs="Times New Roman" w:ascii="Times New Roman" w:hAnsi="Times New Roman"/>
        </w:rPr>
        <w:t>Report of the ANC Working Group on Panels- ATNP/2 Report and Subsequent WGW material, referred to the ANC- Preliminary Review (145th Session - 21 April / 20 June 1997).</w:t>
      </w:r>
    </w:p>
    <w:p>
      <w:pPr>
        <w:pStyle w:val="Normal"/>
        <w:numPr>
          <w:ilvl w:val="0"/>
          <w:numId w:val="0"/>
        </w:numPr>
        <w:tabs>
          <w:tab w:val="clear" w:pos="709"/>
          <w:tab w:val="left" w:pos="-142" w:leader="none"/>
          <w:tab w:val="left" w:pos="0" w:leader="none"/>
        </w:tabs>
        <w:ind w:right="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9"/>
          <w:tab w:val="left" w:pos="0" w:leader="none"/>
          <w:tab w:val="left" w:pos="77" w:leader="none"/>
        </w:tabs>
        <w:ind w:left="566" w:right="35" w:hanging="566"/>
        <w:jc w:val="both"/>
        <w:rPr>
          <w:rFonts w:ascii="Times New Roman" w:hAnsi="Times New Roman" w:eastAsia="Times New Roman" w:cs="Times New Roman"/>
        </w:rPr>
      </w:pPr>
      <w:r>
        <w:rPr>
          <w:rFonts w:eastAsia="Times New Roman" w:cs="Times New Roman" w:ascii="Times New Roman" w:hAnsi="Times New Roman"/>
        </w:rPr>
        <w:t>ATN Draft SARPs circulated to States (Core material only). Covering State Letter will invite States wishing to review detailed SARPs to request these from ICAO (June 1997).</w:t>
      </w:r>
    </w:p>
    <w:p>
      <w:pPr>
        <w:pStyle w:val="Normal"/>
        <w:tabs>
          <w:tab w:val="clear" w:pos="709"/>
          <w:tab w:val="left" w:pos="0" w:leader="none"/>
          <w:tab w:val="left" w:pos="360" w:leader="none"/>
        </w:tabs>
        <w:ind w:right="216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4"/>
        </w:numPr>
        <w:tabs>
          <w:tab w:val="clear" w:pos="709"/>
          <w:tab w:val="left" w:pos="0" w:leader="none"/>
          <w:tab w:val="left" w:pos="77" w:leader="none"/>
        </w:tabs>
        <w:ind w:left="283" w:right="35" w:hanging="283"/>
        <w:jc w:val="both"/>
        <w:rPr>
          <w:rFonts w:ascii="Times New Roman" w:hAnsi="Times New Roman" w:eastAsia="Times New Roman" w:cs="Times New Roman"/>
        </w:rPr>
      </w:pPr>
      <w:r>
        <w:rPr>
          <w:rFonts w:eastAsia="Times New Roman" w:cs="Times New Roman" w:ascii="Times New Roman" w:hAnsi="Times New Roman"/>
        </w:rPr>
        <w:t>Meeting of ATN WGW in the 4th quarter of 1997 to inter-alia, assist the secretary in an analysis of State and international organization responses to the draft amendments- this meeting is identified in the future work of ATNP/2.</w:t>
      </w:r>
    </w:p>
    <w:p>
      <w:pPr>
        <w:pStyle w:val="Normal"/>
        <w:tabs>
          <w:tab w:val="clear" w:pos="709"/>
          <w:tab w:val="left" w:pos="0" w:leader="none"/>
          <w:tab w:val="left" w:pos="360" w:leader="none"/>
        </w:tabs>
        <w:ind w:righ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09"/>
          <w:tab w:val="left" w:pos="0" w:leader="none"/>
          <w:tab w:val="left" w:pos="77" w:leader="none"/>
        </w:tabs>
        <w:ind w:left="283" w:right="35" w:hanging="283"/>
        <w:jc w:val="both"/>
        <w:rPr>
          <w:rFonts w:ascii="Times New Roman" w:hAnsi="Times New Roman" w:eastAsia="Times New Roman" w:cs="Times New Roman"/>
        </w:rPr>
      </w:pPr>
      <w:r>
        <w:rPr>
          <w:rFonts w:eastAsia="Times New Roman" w:cs="Times New Roman" w:ascii="Times New Roman" w:hAnsi="Times New Roman"/>
        </w:rPr>
        <w:t>Final review of ATN draft SARPs undertaken by the ANC (4th quarter of 1997).</w:t>
      </w:r>
    </w:p>
    <w:p>
      <w:pPr>
        <w:pStyle w:val="Normal"/>
        <w:tabs>
          <w:tab w:val="clear" w:pos="709"/>
          <w:tab w:val="left" w:pos="0" w:leader="none"/>
          <w:tab w:val="left" w:pos="360" w:leader="none"/>
        </w:tabs>
        <w:ind w:righ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09"/>
          <w:tab w:val="left" w:pos="0" w:leader="none"/>
          <w:tab w:val="left" w:pos="77" w:leader="none"/>
        </w:tabs>
        <w:ind w:left="283" w:right="35" w:hanging="283"/>
        <w:jc w:val="both"/>
        <w:rPr>
          <w:rFonts w:ascii="Times New Roman" w:hAnsi="Times New Roman" w:eastAsia="Times New Roman" w:cs="Times New Roman"/>
        </w:rPr>
      </w:pPr>
      <w:r>
        <w:rPr>
          <w:rFonts w:eastAsia="Times New Roman" w:cs="Times New Roman" w:ascii="Times New Roman" w:hAnsi="Times New Roman"/>
        </w:rPr>
        <w:t>Council Working paper containing a consolidation of all proposed amendment material for inclusion in Amendment 73 to Annex 10, presented by President of ANC to Council for adoption (First quarter of 1998).</w:t>
      </w:r>
    </w:p>
    <w:p>
      <w:pPr>
        <w:pStyle w:val="Normal"/>
        <w:tabs>
          <w:tab w:val="clear" w:pos="709"/>
          <w:tab w:val="left" w:pos="0" w:leader="none"/>
          <w:tab w:val="left" w:pos="360" w:leader="none"/>
        </w:tabs>
        <w:ind w:righ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09"/>
          <w:tab w:val="left" w:pos="0" w:leader="none"/>
          <w:tab w:val="left" w:pos="77" w:leader="none"/>
        </w:tabs>
        <w:ind w:left="283" w:right="35" w:hanging="283"/>
        <w:jc w:val="both"/>
        <w:rPr>
          <w:rFonts w:ascii="Times New Roman" w:hAnsi="Times New Roman" w:eastAsia="Times New Roman" w:cs="Times New Roman"/>
        </w:rPr>
      </w:pPr>
      <w:r>
        <w:rPr>
          <w:rFonts w:eastAsia="Times New Roman" w:cs="Times New Roman" w:ascii="Times New Roman" w:hAnsi="Times New Roman"/>
        </w:rPr>
        <w:t>Following adoption by Council, Amendment 73, (green cover) sent to States (April or May 1998).</w:t>
      </w:r>
    </w:p>
    <w:p>
      <w:pPr>
        <w:pStyle w:val="Normal"/>
        <w:tabs>
          <w:tab w:val="clear" w:pos="709"/>
          <w:tab w:val="left" w:pos="0" w:leader="none"/>
          <w:tab w:val="left" w:pos="360" w:leader="none"/>
        </w:tabs>
        <w:ind w:right="21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09"/>
          <w:tab w:val="left" w:pos="0" w:leader="none"/>
          <w:tab w:val="left" w:pos="77" w:leader="none"/>
        </w:tabs>
        <w:ind w:left="566" w:right="35" w:hanging="566"/>
        <w:jc w:val="both"/>
        <w:rPr>
          <w:rFonts w:ascii="Times New Roman" w:hAnsi="Times New Roman" w:eastAsia="Times New Roman" w:cs="Times New Roman"/>
        </w:rPr>
      </w:pPr>
      <w:r>
        <w:rPr>
          <w:rFonts w:eastAsia="Times New Roman" w:cs="Times New Roman" w:ascii="Times New Roman" w:hAnsi="Times New Roman"/>
        </w:rPr>
        <w:t>Amendment 73 to Annex 10, including ATN Core SARPs and Appendices- becomes applicable (5 November 1998).</w:t>
      </w:r>
    </w:p>
    <w:p>
      <w:pPr>
        <w:pStyle w:val="Normal"/>
        <w:tabs>
          <w:tab w:val="clear" w:pos="709"/>
          <w:tab w:val="left" w:pos="0" w:leader="none"/>
          <w:tab w:val="left" w:pos="360" w:leader="none"/>
        </w:tabs>
        <w:ind w:right="35" w:hanging="0"/>
        <w:jc w:val="both"/>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default" r:id="rId11"/>
          <w:footerReference w:type="default" r:id="rId12"/>
          <w:type w:val="nextPage"/>
          <w:pgSz w:w="11906" w:h="16838"/>
          <w:pgMar w:left="2098" w:right="1134" w:gutter="0" w:header="720" w:top="2155" w:footer="0" w:bottom="1418"/>
          <w:pgNumType w:start="1" w:fmt="decimal"/>
          <w:formProt w:val="false"/>
          <w:textDirection w:val="lrTb"/>
        </w:sectPr>
        <w:pStyle w:val="Normal"/>
        <w:tabs>
          <w:tab w:val="clear" w:pos="709"/>
          <w:tab w:val="left" w:pos="0" w:leader="none"/>
          <w:tab w:val="left" w:pos="36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126" w:hanging="2126"/>
        <w:jc w:val="both"/>
        <w:rPr>
          <w:rFonts w:ascii="Times New Roman" w:hAnsi="Times New Roman" w:eastAsia="Times New Roman" w:cs="Times New Roman"/>
          <w:b/>
          <w:b/>
          <w:bCs/>
        </w:rPr>
      </w:pPr>
      <w:r>
        <w:rPr>
          <w:rFonts w:eastAsia="Times New Roman" w:cs="Times New Roman" w:ascii="Times New Roman" w:hAnsi="Times New Roman"/>
          <w:b/>
          <w:bCs/>
        </w:rPr>
        <w:t xml:space="preserve">Agenda Item 2: </w:t>
        <w:tab/>
        <w:t>Validation of Draft ATN SARP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w:t>
        <w:tab/>
      </w:r>
      <w:r>
        <w:rPr>
          <w:rFonts w:eastAsia="Times New Roman" w:cs="Times New Roman" w:ascii="Times New Roman" w:hAnsi="Times New Roman"/>
          <w:b/>
          <w:bCs/>
          <w:caps/>
        </w:rPr>
        <w:t>Report on Validation Activiti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2.1.1</w:t>
        <w:tab/>
        <w:t>Validation of Core SARP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1.1.1</w:t>
        <w:tab/>
        <w:tab/>
        <w:t>The attached validation report to the ATN Core SARPs found at Appendix A to this agenda item has resulted from the considerations of the ATNP WGW in reviewing validation reports from various sources as indicated in Section 4 of the re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1.1.2</w:t>
        <w:tab/>
        <w:tab/>
        <w:t>Validation Objectives (VOs) are statements which express the analysis, tests and evaluations required in order to declare the SARPs validated. There are 2 types of validation objectives to be considered: static and dynamic.  The static requirements can be achieved through the direct correlation of lower level validation objectives to all high level requirements.  The dynamic objectives are performance oriented and are therefore not directly related to specific validation objectives. The static VOs are mapped to the systems level requirements in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2</w:t>
        <w:tab/>
        <w:t>Validation of Sub-Volume 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1.2.1</w:t>
        <w:tab/>
        <w:tab/>
        <w:t>The attached validation report to the ATN Part 1 SARPs found at Appendix B to this agenda item has resulted from the considerations of ATNP WGW in reviewing validation reports from various sources as indicated in Section 4 of the re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1.2.2</w:t>
        <w:tab/>
        <w:tab/>
        <w:t>Validation Objectives (VOs) are statements which express the analysis, tests and evaluations required in order to declare the SARPs validated.  There are 2 types of validation objectives to be considered: static and dynamic.  The static requirements can be achieved through the direct correlation of lower level validation objectives to all high level requirements.  The dynamic objectives are performance oriented and are therefore not directly related to specific validation objectives. The static VOs are mapped to the systems level requirements in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3</w:t>
        <w:tab/>
        <w:t>Validation of Sub-Volume 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1.3.1</w:t>
        <w:tab/>
        <w:tab/>
        <w:t>Substantial progress was reported to the WGW on the validation efforts that had been undertaken by the technical experts within WG3 and the ATNP member organizations. Independent implementations and validation activities have been undertaken by two member organizations for three of the four air-ground applications. The air-ground applications have been subjected to testing based on each organization’s implementation of the air and the ground versions, with the exception of the FIS (ATIS) application for which only a single organization has conducted testing.  In addition, limited interoperability testing has been conducted between the two context management application implementations. All four air-ground applications have been modeled and the draft SARPs have been subjected to substantial analysis.  The validation reports for the air-ground applications are presented as Appendix C to agenda item 2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4</w:t>
        <w:tab/>
        <w:t>Validation of Sub-Volume I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4.1</w:t>
        <w:tab/>
        <w:tab/>
        <w:t>Substantial progress was reported to the WGW on the validation efforts that had been undertaken by the technical experts within WG3 and the ATNP member organizations.  Independent implementations have been completed by two member organizations for the AMHS of the ATSMHS application including one AFTN/AMHS Gateway and successful results from the interoperability testing were reported.  The ATSMHS pass-through service has been implemented by one State. Successful results were reported from validation tests that employed this single implementation.  The ICC (AIDC) application has been partially modeled by a single organization.  Analysis of the relationship between the AIDC application and a similar existing application in one region has provided significant credit toward the validation of the AIDC draft SARPs. Since the AIDC application incorporates the upper layer communications service validation credit was claimed from the successful validation of the Sub-Volume IV (2.1.5). The draft SARPs for both ground-ground applications have been subjected to substantial analysis. The validation reports for the ground-ground applications are presented as Appendix D to agenda item 2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5</w:t>
        <w:tab/>
        <w:t>Validation of Sub-Volume IV</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1.5.1</w:t>
        <w:tab/>
        <w:tab/>
        <w:t>Substantial progress was reported to the WGW on the validation efforts that have been undertaken by the technical experts within WG3 and the ATNP member organizations.  Three independent implementations and validation activities have been undertaken by two member organizations for the upper layers communications service (ULCS). Interoperability testing has been successfully conducted between the ULCS implementations. The draft ULCS SARPs has also been subjected to substantial analysis. The validation report for the ULCS is presented as Appendix E to agenda item 2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6</w:t>
        <w:tab/>
        <w:t>Validation of Sub-Volume V</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6.1</w:t>
        <w:tab/>
        <w:tab/>
        <w:t>The Internet Communication Service Draft SARPs Validation Report submitted to ATNP/2 summarised all validation initiatives that had been reported by WG2.  Based upon the results reported and the broad range of initiatives it was already concluded by ATNP/2 that “</w:t>
      </w:r>
      <w:r>
        <w:rPr>
          <w:rFonts w:eastAsia="Times New Roman" w:cs="Times New Roman" w:ascii="Times New Roman" w:hAnsi="Times New Roman"/>
          <w:i/>
          <w:iCs/>
        </w:rPr>
        <w:t>a sufficient level of confidence has been gained to conclude that the draft SARPs are</w:t>
      </w:r>
      <w:r>
        <w:rPr>
          <w:rFonts w:eastAsia="Times New Roman" w:cs="Times New Roman" w:ascii="Times New Roman" w:hAnsi="Times New Roman"/>
        </w:rPr>
        <w:t xml:space="preserve"> </w:t>
      </w:r>
      <w:r>
        <w:rPr>
          <w:rFonts w:eastAsia="Times New Roman" w:cs="Times New Roman" w:ascii="Times New Roman" w:hAnsi="Times New Roman"/>
          <w:i/>
          <w:iCs/>
        </w:rPr>
        <w:t>a mature basis for the development of systems to be used in the operational Air Traffic Management environment complying with stated User Requirements</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1.6.2</w:t>
        <w:tab/>
        <w:tab/>
        <w:t>The ATNP/2 report noted that further validation exercises are planned to be completed by the WGW regarding the interaction between the priority and congestion management algorithms defined in the SARPs.  The report also noted that there was minimal risk that changes to the SARPs would be necessary as a result of this work.</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2.1.6.3</w:t>
        <w:tab/>
        <w:tab/>
        <w:t>Based upon additional material made available at this meeting the conclusion was reached that a sufficient level of confidence has been gained to conclude that the Sub-Volume V of the Draft ATN SARPs is a mature basis for the development of systems to be used in the operational Air Traffic Management environment complying with stated User Requirements</w:t>
      </w:r>
      <w:r>
        <w:rPr>
          <w:rFonts w:eastAsia="Times New Roman" w:cs="Times New Roman" w:ascii="Times New Roman" w:hAnsi="Times New Roman"/>
          <w:i/>
          <w:iCs/>
        </w:rPr>
        <w:t>.</w:t>
      </w:r>
      <w:r>
        <w:rPr>
          <w:rFonts w:eastAsia="Times New Roman" w:cs="Times New Roman" w:ascii="Times New Roman" w:hAnsi="Times New Roman"/>
        </w:rPr>
        <w:t xml:space="preserve"> The validation report for the internet communication service is presented as Appendix F to agenda item 2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2</w:t>
        <w:tab/>
      </w:r>
      <w:r>
        <w:rPr>
          <w:rFonts w:eastAsia="Times New Roman" w:cs="Times New Roman" w:ascii="Times New Roman" w:hAnsi="Times New Roman"/>
          <w:b/>
          <w:bCs/>
          <w:caps/>
        </w:rPr>
        <w:t>Approval of ATN SARPs Validation Report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2.2.1</w:t>
        <w:tab/>
        <w:t>The WGW reviewed the Validation Work undertaken on the Draft ATN SARPS presented to ICAO at the ATNP/2 meeting. The need for additional validation on the Draft SARPS had been identified at ATNP/2 and on that basis, Recommendation 3/1 of ATNP/2 had been drafted to provide for its finalization and submission to ICAO by the WGW meeting, March 1997. The meeting approved the validation results contained in this report and the Appendixes to it, and agreed to the following recommend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544" w:hanging="2835"/>
        <w:jc w:val="both"/>
        <w:rPr>
          <w:rFonts w:ascii="Times New Roman" w:hAnsi="Times New Roman" w:eastAsia="Times New Roman" w:cs="Times New Roman"/>
          <w:b/>
          <w:b/>
          <w:bCs/>
        </w:rPr>
      </w:pPr>
      <w:r>
        <w:rPr>
          <w:rFonts w:eastAsia="Times New Roman" w:cs="Times New Roman" w:ascii="Times New Roman" w:hAnsi="Times New Roman"/>
          <w:b/>
          <w:bCs/>
        </w:rPr>
        <w:t xml:space="preserve">Recommendation 2/1 - </w:t>
        <w:tab/>
        <w:t>Approval of ATN SARPs Validation Reports</w:t>
      </w:r>
    </w:p>
    <w:p>
      <w:pPr>
        <w:pStyle w:val="Normal"/>
        <w:ind w:left="709" w:hanging="0"/>
        <w:jc w:val="both"/>
        <w:rPr/>
      </w:pPr>
      <w:r>
        <w:rPr>
          <w:rFonts w:eastAsia="Times New Roman" w:cs="Times New Roman" w:ascii="Times New Roman" w:hAnsi="Times New Roman"/>
        </w:rPr>
        <w:t>That ICAO accept the Validation Reports attached as Appendix A to F to the report on this agenda item as successful finalization of the ATN SARPs validation.</w:t>
      </w:r>
    </w:p>
    <w:p>
      <w:pPr>
        <w:pStyle w:val="Normal"/>
        <w:ind w:left="2835" w:hanging="2835"/>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3"/>
          <w:footerReference w:type="default" r:id="rId14"/>
          <w:type w:val="nextPage"/>
          <w:pgSz w:w="11906" w:h="16838"/>
          <w:pgMar w:left="2098" w:right="1134" w:gutter="0" w:header="720" w:top="2155" w:footer="0" w:bottom="1418"/>
          <w:pgNumType w:start="1" w:fmt="decimal"/>
          <w:formProt w:val="false"/>
          <w:textDirection w:val="lrTb"/>
        </w:sectPr>
        <w:pStyle w:val="Normal"/>
        <w:ind w:left="2835" w:hanging="2835"/>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6" w:hanging="2126"/>
        <w:jc w:val="both"/>
        <w:rPr>
          <w:rFonts w:ascii="Times New Roman" w:hAnsi="Times New Roman" w:eastAsia="Times New Roman" w:cs="Times New Roman"/>
          <w:b/>
          <w:b/>
          <w:bCs/>
        </w:rPr>
      </w:pPr>
      <w:r>
        <w:rPr>
          <w:rFonts w:eastAsia="Times New Roman" w:cs="Times New Roman" w:ascii="Times New Roman" w:hAnsi="Times New Roman"/>
          <w:b/>
          <w:bCs/>
        </w:rPr>
        <w:t>Agenda Item 3:</w:t>
        <w:tab/>
        <w:t>Review and Approval of Proposed Amendments to Draft ATN SARPs and Guidance Materia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3.1</w:t>
        <w:tab/>
      </w:r>
      <w:r>
        <w:rPr>
          <w:rFonts w:eastAsia="Times New Roman" w:cs="Times New Roman" w:ascii="Times New Roman" w:hAnsi="Times New Roman"/>
          <w:b/>
          <w:bCs/>
          <w:caps/>
        </w:rPr>
        <w:t>Proposed changes to Core SARP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3.1.1</w:t>
        <w:tab/>
        <w:t>The  proposed changes to the ATN Core SARPs found in Appendix A to this agenda item have resulted from the considerations of ATNP WGW in resolving reported defects.  These proposed changes represent corrections to the ATN Core SARPs to correct the defects that have been accepted by the ATNP WG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2</w:t>
        <w:tab/>
      </w:r>
      <w:r>
        <w:rPr>
          <w:rFonts w:eastAsia="Times New Roman" w:cs="Times New Roman" w:ascii="Times New Roman" w:hAnsi="Times New Roman"/>
          <w:b/>
          <w:bCs/>
          <w:caps/>
        </w:rPr>
        <w:t>Proposed changes to Sub-Volume</w:t>
      </w:r>
      <w:r>
        <w:rPr>
          <w:rFonts w:eastAsia="Times New Roman" w:cs="Times New Roman" w:ascii="Times New Roman" w:hAnsi="Times New Roman"/>
          <w:b/>
          <w:bCs/>
        </w:rPr>
        <w:t xml:space="preserve"> 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3.2.1</w:t>
        <w:tab/>
        <w:t>The proposed changes to the Sub-Volume I of the ATN SARPs found in Appendix B to this agenda item have resulted from the considerations of ATNP WGW in reviewing reported defects. These proposed changes represent corrections to the Sub-Volume I of the ATN SARPs to correct the defects that have been accepted by the ATNP WGW.</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3</w:t>
        <w:tab/>
      </w:r>
      <w:r>
        <w:rPr>
          <w:rFonts w:eastAsia="Times New Roman" w:cs="Times New Roman" w:ascii="Times New Roman" w:hAnsi="Times New Roman"/>
          <w:b/>
          <w:bCs/>
          <w:caps/>
        </w:rPr>
        <w:t>Proposed changes to Sub-Volume</w:t>
      </w:r>
      <w:r>
        <w:rPr>
          <w:rFonts w:eastAsia="Times New Roman" w:cs="Times New Roman" w:ascii="Times New Roman" w:hAnsi="Times New Roman"/>
          <w:b/>
          <w:bCs/>
        </w:rPr>
        <w:t xml:space="preserve"> I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3.3.1</w:t>
        <w:tab/>
        <w:t>It was reported that a number of defects have been identified against the draft air-ground application SARPs. These principally result from editorial and technical defects identified by the validation activities. Proposed changes to the air-ground application SARPs are presented in Appendix C to agenda item 3 of this report and these changes correct all outstanding defects.  It was reported that one defect, on the subject of changed units of measurement for the ADS application (i.e., ADS defect report number 90) was generated based on concerns reported by the representative of the ICAO Secretariat.  The proposed SARPs changes to correct this specific defect are provided separate from the other proposed changes to the draft ADS SARPs to better facilitate ICAO review of this topi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4</w:t>
        <w:tab/>
      </w:r>
      <w:r>
        <w:rPr>
          <w:rFonts w:eastAsia="Times New Roman" w:cs="Times New Roman" w:ascii="Times New Roman" w:hAnsi="Times New Roman"/>
          <w:b/>
          <w:bCs/>
          <w:caps/>
        </w:rPr>
        <w:t>Proposed changes to Sub-Volume</w:t>
      </w:r>
      <w:r>
        <w:rPr>
          <w:rFonts w:eastAsia="Times New Roman" w:cs="Times New Roman" w:ascii="Times New Roman" w:hAnsi="Times New Roman"/>
          <w:b/>
          <w:bCs/>
        </w:rPr>
        <w:t xml:space="preserve"> II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3.4.1</w:t>
        <w:tab/>
        <w:t>It was reported that a number of defects have been identified against the draft ground-ground application SARPs.  Generally these fall into two categories. First are editorial defects, second are technical defects identified by the validation activities. Proposed changes to the ground-ground application SARPs are presented in Appendix D to agenda item 3 of this report and these changes correct all outstanding defec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5</w:t>
        <w:tab/>
      </w:r>
      <w:r>
        <w:rPr>
          <w:rFonts w:eastAsia="Times New Roman" w:cs="Times New Roman" w:ascii="Times New Roman" w:hAnsi="Times New Roman"/>
          <w:b/>
          <w:bCs/>
          <w:caps/>
        </w:rPr>
        <w:t>Proposed changes to Sub-Volume</w:t>
      </w:r>
      <w:r>
        <w:rPr>
          <w:rFonts w:eastAsia="Times New Roman" w:cs="Times New Roman" w:ascii="Times New Roman" w:hAnsi="Times New Roman"/>
          <w:b/>
          <w:bCs/>
        </w:rPr>
        <w:t xml:space="preserve"> IV</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3.5.1</w:t>
        <w:tab/>
        <w:t>It was reported that a number of defects have been identified against the draft ULCS SARPs. These fall into two categories.  First the majority of the defects were of an editorial nature, second are a small number of technical defects identified by the validation activities. Proposed changes to the ULCS draft SARPs are presented in Appendix E to agenda item 3 of this report and these changes correct all outstanding defec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6</w:t>
        <w:tab/>
      </w:r>
      <w:r>
        <w:rPr>
          <w:rFonts w:eastAsia="Times New Roman" w:cs="Times New Roman" w:ascii="Times New Roman" w:hAnsi="Times New Roman"/>
          <w:b/>
          <w:bCs/>
          <w:caps/>
        </w:rPr>
        <w:t>Proposed changes to Sub-Volume</w:t>
      </w:r>
      <w:r>
        <w:rPr>
          <w:rFonts w:eastAsia="Times New Roman" w:cs="Times New Roman" w:ascii="Times New Roman" w:hAnsi="Times New Roman"/>
          <w:b/>
          <w:bCs/>
        </w:rPr>
        <w:t xml:space="preserve"> V</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3.6.1</w:t>
        <w:tab/>
        <w:t>The meeting was presented with a number of proposed amendments to the draft Internet SARPs which were primarily due to additional analysis work that had been undertaken by participating members. It was pointed out that all proposed amendments accepted by the working group were intended to either resolve editorial errors or to resolve previously identified defects (prior to ATNP/2). It was noted that no further defects have been identified since ATNP/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6.2</w:t>
        <w:tab/>
        <w:t>Proposed changes to the Internet Communication service SARPs are presented in Appendix F to agenda item 3 of this report and these changes correct all outstanding item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6.3</w:t>
        <w:tab/>
        <w:t>It was reported that a number of amendments had been proposed against the draft Internet Guidance material. These fall into two categories. First are a number of editorial errors, second is a substantial amount of material added on the use of CIDIN as a subnetwork of ATN, which was identified necessary during ATNP/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6.4</w:t>
        <w:tab/>
        <w:t>Proposed changes to the Internet Communication Service Guidance Material are presented in Appendix G to agenda item 3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3.7</w:t>
        <w:tab/>
      </w:r>
      <w:r>
        <w:rPr>
          <w:rFonts w:eastAsia="Times New Roman" w:cs="Times New Roman" w:ascii="Times New Roman" w:hAnsi="Times New Roman"/>
          <w:b/>
          <w:bCs/>
          <w:caps/>
        </w:rPr>
        <w:t>Approval of change pages and amendments to the Draft ATN SARPs</w:t>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jc w:val="both"/>
        <w:rPr>
          <w:rFonts w:ascii="Times New Roman" w:hAnsi="Times New Roman" w:eastAsia="Times New Roman" w:cs="Times New Roman"/>
        </w:rPr>
      </w:pPr>
      <w:r>
        <w:rPr>
          <w:rFonts w:eastAsia="Times New Roman" w:cs="Times New Roman" w:ascii="Times New Roman" w:hAnsi="Times New Roman"/>
        </w:rPr>
        <w:t>3.7.1</w:t>
        <w:tab/>
        <w:t>The WGW meeting reviewed changes to the Draft ATN SARPS which have been identified as a result of ongoing validation activities undertaken after the ATNP/2 meeting. It was noted that Recommendation 3/1 of that meeting had indicated that changes resulting from the defects identified during the validation activities would be forthcoming from this meeting. Therefore, the meeting agreed to the following recommenda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Recommendation 3/1 - </w:t>
        <w:tab/>
        <w:t>Changes to Draft ATN SARPs</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t>That ICAO accept the changes to the proposed ATN SARPs and Guidance Material resulting from the resolution of defects identified during the completed validation activities and included in Appendix A to G on agenda item 3 of this report.</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09"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Recommendation 3/2 - </w:t>
        <w:tab/>
        <w:t>Inclusion of ATN SARPs in Annex 10</w:t>
      </w:r>
    </w:p>
    <w:p>
      <w:pPr>
        <w:pStyle w:val="Normal"/>
        <w:ind w:left="709" w:hanging="0"/>
        <w:jc w:val="both"/>
        <w:rPr/>
      </w:pPr>
      <w:r>
        <w:rPr>
          <w:rFonts w:eastAsia="Times New Roman" w:cs="Times New Roman" w:ascii="Times New Roman" w:hAnsi="Times New Roman"/>
        </w:rPr>
        <w:t>That ICAO completes the process of including in Annex 10 Volume III the contents of Appendices A and B to Agenda Item 3 of the ATNP/2 Report, as amended by the March 1997 Working Group of the Whole Meeting Report.</w:t>
      </w:r>
    </w:p>
    <w:p>
      <w:pPr>
        <w:sectPr>
          <w:headerReference w:type="default" r:id="rId15"/>
          <w:footerReference w:type="default" r:id="rId16"/>
          <w:type w:val="nextPage"/>
          <w:pgSz w:w="11906" w:h="16838"/>
          <w:pgMar w:left="2098" w:right="1134" w:gutter="0" w:header="720" w:top="2155" w:footer="0" w:bottom="1418"/>
          <w:pgNumType w:start="1" w:fmt="decimal"/>
          <w:formProt w:val="false"/>
          <w:textDirection w:val="lrTb"/>
        </w:sect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6" w:hanging="2126"/>
        <w:jc w:val="both"/>
        <w:rPr>
          <w:rFonts w:ascii="Times New Roman" w:hAnsi="Times New Roman" w:eastAsia="Times New Roman" w:cs="Times New Roman"/>
          <w:b/>
          <w:b/>
          <w:bCs/>
        </w:rPr>
      </w:pPr>
      <w:r>
        <w:rPr>
          <w:rFonts w:eastAsia="Times New Roman" w:cs="Times New Roman" w:ascii="Times New Roman" w:hAnsi="Times New Roman"/>
          <w:b/>
          <w:bCs/>
        </w:rPr>
        <w:t>Agenda Item 4:</w:t>
        <w:tab/>
        <w:t>ATNP Configuration Control Board</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4.1</w:t>
        <w:tab/>
        <w:t>The ATN SARPs have been considered by ATNP/2 as being sufficiently mature to be included in ICAO Annex 10.  However, they will still be subject to corrections even when the ATN is implemented and operational on a large scale.  A new process for identifying and proposing amendments to the SARPs had been proposed to ICAO (ATNP/2 recommendation 3/2). This would provide an effective defect resolution mechanism and allow ATN implementors to be aware of the proposed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when defects are found they are correctly and efficiently resolved.  The CCB will also be responsible for  providing to ICAO, via the Secretariat, all the change proposals in an appropriate format. The Secretariat will process the amendments in the normal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2</w:t>
        <w:tab/>
        <w:t>Mr. Stephen P. Van Trees was nominated as the CCB chair. This nomination was accepted by the WGW.</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4.3</w:t>
        <w:tab/>
        <w:t>The following nominations were made for the Subject Matter Experts (SME):</w:t>
      </w:r>
    </w:p>
    <w:p>
      <w:pPr>
        <w:pStyle w:val="Normal"/>
        <w:numPr>
          <w:ilvl w:val="0"/>
          <w:numId w:val="9"/>
        </w:numPr>
        <w:tabs>
          <w:tab w:val="clear" w:pos="709"/>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WG1 proposed Benoit Gosselin as SME for Core SARPs and Sub-Volume I.</w:t>
      </w:r>
    </w:p>
    <w:p>
      <w:pPr>
        <w:pStyle w:val="Normal"/>
        <w:numPr>
          <w:ilvl w:val="0"/>
          <w:numId w:val="9"/>
        </w:numPr>
        <w:tabs>
          <w:tab w:val="clear" w:pos="709"/>
          <w:tab w:val="left" w:pos="0" w:leader="none"/>
        </w:tabs>
        <w:ind w:left="1440" w:hanging="1440"/>
        <w:rPr>
          <w:rFonts w:ascii="Times New Roman" w:hAnsi="Times New Roman" w:eastAsia="Times New Roman" w:cs="Times New Roman"/>
          <w:b/>
          <w:b/>
          <w:bCs/>
        </w:rPr>
      </w:pPr>
      <w:r>
        <w:rPr>
          <w:rFonts w:eastAsia="Times New Roman" w:cs="Times New Roman" w:ascii="Times New Roman" w:hAnsi="Times New Roman"/>
        </w:rPr>
        <w:t>WG3 proposed Frederic Picard as SME for Sub-Volume II.</w:t>
      </w:r>
    </w:p>
    <w:p>
      <w:pPr>
        <w:pStyle w:val="Normal"/>
        <w:numPr>
          <w:ilvl w:val="0"/>
          <w:numId w:val="9"/>
        </w:numPr>
        <w:tabs>
          <w:tab w:val="clear" w:pos="709"/>
          <w:tab w:val="left" w:pos="0" w:leader="none"/>
        </w:tabs>
        <w:ind w:left="1440" w:hanging="1440"/>
        <w:rPr>
          <w:rFonts w:ascii="Times New Roman" w:hAnsi="Times New Roman" w:eastAsia="Times New Roman" w:cs="Times New Roman"/>
          <w:b/>
          <w:b/>
          <w:bCs/>
        </w:rPr>
      </w:pPr>
      <w:r>
        <w:rPr>
          <w:rFonts w:eastAsia="Times New Roman" w:cs="Times New Roman" w:ascii="Times New Roman" w:hAnsi="Times New Roman"/>
        </w:rPr>
        <w:t>WG3 proposed Jean-Marc Vacher as SME for Sub-Volume III.</w:t>
      </w:r>
    </w:p>
    <w:p>
      <w:pPr>
        <w:pStyle w:val="Normal"/>
        <w:numPr>
          <w:ilvl w:val="0"/>
          <w:numId w:val="9"/>
        </w:numPr>
        <w:tabs>
          <w:tab w:val="clear" w:pos="709"/>
          <w:tab w:val="left" w:pos="0" w:leader="none"/>
        </w:tabs>
        <w:ind w:left="1440" w:hanging="1440"/>
        <w:rPr>
          <w:rFonts w:ascii="Times New Roman" w:hAnsi="Times New Roman" w:eastAsia="Times New Roman" w:cs="Times New Roman"/>
          <w:b/>
          <w:b/>
          <w:bCs/>
        </w:rPr>
      </w:pPr>
      <w:r>
        <w:rPr>
          <w:rFonts w:eastAsia="Times New Roman" w:cs="Times New Roman" w:ascii="Times New Roman" w:hAnsi="Times New Roman"/>
        </w:rPr>
        <w:t>WG3 proposed Tony Kerr as SME for Sub-Volume IV.</w:t>
      </w:r>
    </w:p>
    <w:p>
      <w:pPr>
        <w:pStyle w:val="Normal"/>
        <w:numPr>
          <w:ilvl w:val="0"/>
          <w:numId w:val="9"/>
        </w:numPr>
        <w:tabs>
          <w:tab w:val="clear" w:pos="709"/>
          <w:tab w:val="left" w:pos="0" w:leader="none"/>
        </w:tabs>
        <w:ind w:left="1440" w:hanging="1440"/>
        <w:rPr>
          <w:rFonts w:ascii="Times New Roman" w:hAnsi="Times New Roman" w:eastAsia="Times New Roman" w:cs="Times New Roman"/>
          <w:b/>
          <w:b/>
          <w:bCs/>
        </w:rPr>
      </w:pPr>
      <w:r>
        <w:rPr>
          <w:rFonts w:eastAsia="Times New Roman" w:cs="Times New Roman" w:ascii="Times New Roman" w:hAnsi="Times New Roman"/>
        </w:rPr>
        <w:t>WG2 proposed Klaus-Peter Graf as SME for Sub-Volume V.</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These nominations were accepted by the WGW.</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4.4</w:t>
        <w:tab/>
        <w:t>The CCB currently consists of the following memb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4.1</w:t>
        <w:tab/>
        <w:t>Active Panel Members or designates:</w:t>
      </w:r>
    </w:p>
    <w:p>
      <w:pPr>
        <w:pStyle w:val="Normal"/>
        <w:numPr>
          <w:ilvl w:val="0"/>
          <w:numId w:val="10"/>
        </w:numPr>
        <w:tabs>
          <w:tab w:val="clear" w:pos="709"/>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 xml:space="preserve">ARINC, Brazil, Canada, Eurocontrol, France, Germany, IATA, ICCAIA, Italy, Japan, Spain, United Kingdom, United Stat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4.2</w:t>
        <w:tab/>
        <w:t>Observer Panel Members or designates:</w:t>
      </w:r>
    </w:p>
    <w:p>
      <w:pPr>
        <w:pStyle w:val="Normal"/>
        <w:numPr>
          <w:ilvl w:val="0"/>
          <w:numId w:val="11"/>
        </w:numPr>
        <w:tabs>
          <w:tab w:val="clear" w:pos="709"/>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Thailand, Australia, Kingdom of the Netherland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4.4.3</w:t>
        <w:tab/>
        <w:t>The meeting requested that the secretary takes the necessary action to inform those Panel Members who were not present at the meeting and invite them to indicate their involvement in the CCB.</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4.5</w:t>
        <w:tab/>
        <w:t>The CCB Procedures document is attached as Appendix A on agenda item 4 to the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5.1</w:t>
        <w:tab/>
        <w:t>In the review of the CCB Procedures Document it was clarified that WG1 is to receive new operational requirements and to provide derived defects to the CCB.</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6</w:t>
        <w:tab/>
        <w:t>The meeting approved the CCB Procedures Document and agreed on the following recommend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544" w:hanging="2835"/>
        <w:jc w:val="both"/>
        <w:rPr>
          <w:rFonts w:ascii="Times New Roman" w:hAnsi="Times New Roman" w:eastAsia="Times New Roman" w:cs="Times New Roman"/>
          <w:b/>
          <w:b/>
          <w:bCs/>
        </w:rPr>
      </w:pPr>
      <w:r>
        <w:rPr>
          <w:rFonts w:eastAsia="Times New Roman" w:cs="Times New Roman" w:ascii="Times New Roman" w:hAnsi="Times New Roman"/>
          <w:b/>
          <w:bCs/>
        </w:rPr>
        <w:t xml:space="preserve">Recommendation 4/1 - </w:t>
        <w:tab/>
        <w:t>ATN Configuration Control Board (CCB) Procedures</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t>That ICAO note the CCB Procedures Document included in Appendix A to this agenda item.</w:t>
      </w:r>
    </w:p>
    <w:p>
      <w:pPr>
        <w:pStyle w:val="Normal"/>
        <w:ind w:left="709" w:hanging="0"/>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7"/>
          <w:footerReference w:type="default" r:id="rId18"/>
          <w:type w:val="nextPage"/>
          <w:pgSz w:w="11906" w:h="16838"/>
          <w:pgMar w:left="2098" w:right="1134" w:gutter="0" w:header="720" w:top="2155" w:footer="0" w:bottom="1418"/>
          <w:pgNumType w:start="1" w:fmt="decimal"/>
          <w:formProt w:val="false"/>
          <w:textDirection w:val="lrTb"/>
        </w:sect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2126" w:hanging="2126"/>
        <w:jc w:val="both"/>
        <w:rPr>
          <w:rFonts w:ascii="Times New Roman" w:hAnsi="Times New Roman" w:eastAsia="Times New Roman" w:cs="Times New Roman"/>
          <w:b/>
          <w:b/>
          <w:bCs/>
        </w:rPr>
      </w:pPr>
      <w:r>
        <w:rPr>
          <w:rFonts w:eastAsia="Times New Roman" w:cs="Times New Roman" w:ascii="Times New Roman" w:hAnsi="Times New Roman"/>
          <w:b/>
          <w:bCs/>
        </w:rPr>
        <w:t>Agenda Item 5:</w:t>
        <w:tab/>
        <w:t>Planning for next meeting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5.1</w:t>
        <w:tab/>
        <w:t>NOMINATION OF RAPPORTEUR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5.1.1</w:t>
        <w:tab/>
        <w:t>The WGW proposed Mr. T. Calow, nominated by Canada, to continue as Rapporteur for Working Group 1. Mr. T. Calow accepted the nomin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1.2</w:t>
        <w:tab/>
        <w:t>The WGW proposed Mr. R. Jones, nominated by the US, as Rapporteur for Working Group 2. Mr. R. Jones accepted the nomin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1.3</w:t>
        <w:tab/>
        <w:t>The WGW proposed Mr. M. Asbury, nominated by the UK as Rapporteur for Working Group 3. Mr. M. Asbury accepted the nomination with one reservation. Mr. Asbury is currently also chairman of Subgroup 2 of the Working Group 3 and he proposed that a replacement for this position be found by the next meeting of WGW. It was accepted by the WGW that Mr. Asbury would assume the responsibility as the Rapporteur of Working Group 3 and the Working Group would review the chairmanchip of Subgroup 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1.4</w:t>
        <w:tab/>
        <w:t>The chairman of the WGW then thanked the rapporteurs for their excellent work during the last period and especially in preparing this WGW meeting. He also thanked Mr. A. Sharma for his contribution as a Panel Member and the Rapporteur of Working Group 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5.2</w:t>
        <w:tab/>
        <w:t>UP-COMING MEETING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5.2.1</w:t>
        <w:tab/>
        <w:t>The next meeting of the ATN Panel is tentatively scheduled for November 1998 in Montreal. Based on that date the chairman of the WGW proposed to have two working group meetings in 1997 and three further working group meetings in 1998. This proposal was agreed by the membe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2</w:t>
        <w:tab/>
        <w:t>The next working group meetings of the ATN Panel are scheduled 23 June to 3 July 1997 in Langen, Germany ) with the following tentative schedule: WG 1 meeting from 30 June to 4 July 1997, WG2 and 3 meeting in parallel from 23-26 June 1997 and a JWG meeting at 27 June 1997. A meeting of the CCB can be scheduled in the proposed timeframe if deemed neccessa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3</w:t>
        <w:tab/>
        <w:t>The meeting agreed to combine the following working group meeting with the next Working Group of the Whole meeting scheduled at the end of this year. The FAA offered to host the combined meeting in the United States (the location to be determined) with the following tentative schedule: WG 1 meeting at 23-24 October 1997, WG2 and 3 meeting in parallel from 27-30 October 1997 and the WGW meeting from 4-6 November 1997. A meeting of the CCB can be scheduled in the proposed timeframe if deemed neccessary. A proposed agenda for the WGW meeting was presented and the revised version is attached as Appendix A to agenda item 5 of this repor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4</w:t>
        <w:tab/>
        <w:t>An offer to host the first working group meeting in 1998 was made by Brazil. For the remaining working group meetings in 1998, there were offers from France, EUROCONTROL and Canada to host those meetings. Also an alternative offer from ARINC, to host one working group meeting in Baltimore (U.S.), was received. The exact dates and locations for the working group meetings in 1998 have to be confirm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2.5</w:t>
        <w:tab/>
        <w:t>The need for an early and speedy solution on the FANS-1/A and CNS/ATM accomodation issue was indicated by the ATNP member nominated by the I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2.5.1</w:t>
        <w:tab/>
        <w:tab/>
        <w:t>Three information papers presented in conjunction with this issue informed the meeting about ongoing activities for accomodating FANS-1/A and ATN in the transition ph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2.5.2</w:t>
        <w:tab/>
        <w:tab/>
        <w:t>After an intensive discussion the meeting agreed to reinforce the need for work on the FANS-1/A and ATN transition. It was confirmed that in accordance with ATNP/2 (agenda item 5, para 5.3 of the report), working group 1 will prepare the organization of the work  and will expedite it for the next meeting of WG1. Also, the meeting encouraged the participants to keep WG1 informed about ongoing activities in other ICAO panels and in the industry related to the transition issu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6</w:t>
        <w:tab/>
        <w:t>The WGW meeting noted the information paper presented by IATA related to the work achieved so far in the IATA Data Link Task For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7</w:t>
        <w:tab/>
        <w:t>The WGW meeting noted the information paper presented by the FAA providing an overview and the status of RTCA SC-189/EUROCAE WG-53, Safety and Interoperability Requirements for Air Traffic Servi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8</w:t>
        <w:tab/>
        <w:t>The WGW meeting noted the information paper presented by AEROSPATIALE regarding the Airbus Interoperable Modular FANS concep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2.9</w:t>
        <w:tab/>
        <w:t>The WGW meeting noted the information paper presented by France which provides a general overview of the ProATN Project. The objective of the project is to build a pre-operational prototype of the ATN as being standardized by the ICAO in the ICAO Standards and Recommended Practices (SARPs) and Guidance Material (GM), in close cooperation with the ATM application development within the EOLIA project.</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9"/>
          <w:footerReference w:type="default" r:id="rId20"/>
          <w:type w:val="nextPage"/>
          <w:pgSz w:w="11906" w:h="16838"/>
          <w:pgMar w:left="2098" w:right="1134" w:gutter="0" w:header="720" w:top="2155" w:footer="0" w:bottom="1418"/>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6" w:hanging="2126"/>
        <w:jc w:val="both"/>
        <w:rPr>
          <w:rFonts w:ascii="Times New Roman" w:hAnsi="Times New Roman" w:eastAsia="Times New Roman" w:cs="Times New Roman"/>
          <w:b/>
          <w:b/>
          <w:bCs/>
        </w:rPr>
      </w:pPr>
      <w:r>
        <w:rPr>
          <w:rFonts w:eastAsia="Times New Roman" w:cs="Times New Roman" w:ascii="Times New Roman" w:hAnsi="Times New Roman"/>
          <w:b/>
          <w:bCs/>
        </w:rPr>
        <w:t>Agenda Item 6:</w:t>
        <w:tab/>
        <w:t>Any Other Busines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6.1</w:t>
        <w:tab/>
        <w:t>The meeting was informed about the planning for the next working group meeting to be held in Langen, Germany as indicated in information paper number 2. The information will be sent in addition to all panel members offici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6.2</w:t>
        <w:tab/>
        <w:t>The meeting expressed its grateful thanks to Mr. Bhumisathit Jampathom and his AEROTHAI colleagues for the excellent organisation of these ATNP WGW meetings. The very professional services provided by the secreteriat greatly expedited the work of the attendees and facilitated the smooth and efficient running of the meetings and their successful conclusion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1"/>
          <w:footerReference w:type="default" r:id="rId22"/>
          <w:type w:val="nextPage"/>
          <w:pgSz w:w="11906" w:h="16838"/>
          <w:pgMar w:left="2098" w:right="1134" w:gutter="0" w:header="720" w:top="2155" w:footer="0" w:bottom="1418"/>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A</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List of Attendees of the ATNP WGW, Phuket</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23"/>
          <w:footerReference w:type="default" r:id="rId24"/>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A</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Validation Report on Core SARPs</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25"/>
          <w:footerReference w:type="default" r:id="rId26"/>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B</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Validation Report on Sub-Volume 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27"/>
          <w:footerReference w:type="default" r:id="rId28"/>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C</w:t>
      </w:r>
    </w:p>
    <w:p>
      <w:pPr>
        <w:pStyle w:val="Normal"/>
        <w:ind w:left="2127" w:hanging="2127"/>
        <w:jc w:val="center"/>
        <w:rPr/>
      </w:pPr>
      <w:r>
        <w:rPr>
          <w:rFonts w:eastAsia="Times New Roman" w:cs="Times New Roman" w:ascii="Times New Roman" w:hAnsi="Times New Roman"/>
          <w:b/>
          <w:bCs/>
          <w:caps/>
        </w:rPr>
        <w:t>Validation Report on Sub-Volume I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29"/>
          <w:footerReference w:type="default" r:id="rId30"/>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D</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Validation Report on Sub-Volume II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31"/>
          <w:footerReference w:type="default" r:id="rId32"/>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E</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Validation Report on Sub-Volume IV</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33"/>
          <w:footerReference w:type="default" r:id="rId34"/>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F</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Validation Report on Sub-Volume V</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35"/>
          <w:footerReference w:type="default" r:id="rId36"/>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A</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Proposed change pages to Core SARPs</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37"/>
          <w:footerReference w:type="default" r:id="rId38"/>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B</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39"/>
          <w:footerReference w:type="default" r:id="rId40"/>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C</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I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41"/>
          <w:footerReference w:type="default" r:id="rId42"/>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D</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III</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43"/>
          <w:footerReference w:type="default" r:id="rId44"/>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E</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IV</w:t>
      </w:r>
    </w:p>
    <w:p>
      <w:p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45"/>
          <w:footerReference w:type="default" r:id="rId46"/>
          <w:type w:val="nextPage"/>
          <w:pgSz w:w="11906" w:h="16838"/>
          <w:pgMar w:left="2098" w:right="1134" w:gutter="0" w:header="720" w:top="2155" w:footer="0" w:bottom="1418"/>
          <w:pgNumType w:start="1" w:fmt="decimal"/>
          <w:formProt w:val="false"/>
          <w:textDirection w:val="lrTb"/>
        </w:sectPr>
        <w:pStyle w:val="Normal"/>
        <w:ind w:left="2127" w:hanging="2127"/>
        <w:jc w:val="both"/>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F</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V</w:t>
      </w:r>
    </w:p>
    <w:p>
      <w:pPr>
        <w:pStyle w:val="Normal"/>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47"/>
          <w:footerReference w:type="default" r:id="rId48"/>
          <w:type w:val="nextPage"/>
          <w:pgSz w:w="11906" w:h="16838"/>
          <w:pgMar w:left="2098" w:right="1134" w:gutter="0" w:header="720" w:top="2155" w:footer="0" w:bottom="1418"/>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G</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pPr>
      <w:r>
        <w:rPr>
          <w:rFonts w:eastAsia="Times New Roman" w:cs="Times New Roman" w:ascii="Times New Roman" w:hAnsi="Times New Roman"/>
          <w:b/>
          <w:bCs/>
          <w:caps/>
        </w:rPr>
        <w:t>Proposed change pages to Sub-Volume V Guidance Material</w:t>
      </w:r>
    </w:p>
    <w:p>
      <w:pPr>
        <w:pStyle w:val="Normal"/>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49"/>
          <w:footerReference w:type="default" r:id="rId50"/>
          <w:type w:val="nextPage"/>
          <w:pgSz w:w="11906" w:h="16838"/>
          <w:pgMar w:left="2098" w:right="1134" w:gutter="0" w:header="720" w:top="2155" w:footer="0" w:bottom="1418"/>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A</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TNP Configuration Control Board (CCB) Procedures Document</w:t>
      </w:r>
    </w:p>
    <w:p>
      <w:pPr>
        <w:pStyle w:val="Normal"/>
        <w:rPr>
          <w:rFonts w:ascii="Times New Roman" w:hAnsi="Times New Roman" w:eastAsia="Times New Roman" w:cs="Times New Roman"/>
          <w:b/>
          <w:b/>
          <w:bCs/>
          <w:caps/>
        </w:rPr>
      </w:pPr>
      <w:r>
        <w:rPr>
          <w:rFonts w:eastAsia="Times New Roman" w:cs="Times New Roman" w:ascii="Times New Roman" w:hAnsi="Times New Roman"/>
          <w:b/>
          <w:bCs/>
          <w:caps/>
        </w:rPr>
      </w:r>
    </w:p>
    <w:p>
      <w:pPr>
        <w:sectPr>
          <w:headerReference w:type="default" r:id="rId51"/>
          <w:footerReference w:type="default" r:id="rId52"/>
          <w:type w:val="nextPage"/>
          <w:pgSz w:w="11906" w:h="16838"/>
          <w:pgMar w:left="2098" w:right="1134" w:gutter="0" w:header="720" w:top="2155" w:footer="0" w:bottom="1418"/>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Appendix A</w:t>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ind w:left="2127" w:hanging="2127"/>
        <w:jc w:val="center"/>
        <w:rPr>
          <w:rFonts w:ascii="Times New Roman" w:hAnsi="Times New Roman" w:eastAsia="Times New Roman" w:cs="Times New Roman"/>
          <w:b/>
          <w:b/>
          <w:bCs/>
          <w:caps/>
        </w:rPr>
      </w:pPr>
      <w:r>
        <w:rPr>
          <w:rFonts w:eastAsia="Times New Roman" w:cs="Times New Roman" w:ascii="Times New Roman" w:hAnsi="Times New Roman"/>
          <w:b/>
          <w:bCs/>
          <w:caps/>
        </w:rPr>
        <w:t>Proposed Agenda for ATNP wgw/2 meeting</w:t>
      </w:r>
    </w:p>
    <w:p>
      <w:pPr>
        <w:pStyle w:val="Normal"/>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tabs>
          <w:tab w:val="clear" w:pos="709"/>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jectives</w:t>
      </w:r>
    </w:p>
    <w:p>
      <w:pPr>
        <w:pStyle w:val="Normal"/>
        <w:numPr>
          <w:ilvl w:val="0"/>
          <w:numId w:val="12"/>
        </w:numPr>
        <w:tabs>
          <w:tab w:val="clear" w:pos="709"/>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To help the ICAO secretariat address and resolve comments received from States and international organizations on Draft ATN SARPs, noting that some of those comments may be due to further validation and/or implementation activities." (reference: ATNP/2 report on agenda item 6);</w:t>
      </w:r>
    </w:p>
    <w:p>
      <w:pPr>
        <w:pStyle w:val="Normal"/>
        <w:numPr>
          <w:ilvl w:val="0"/>
          <w:numId w:val="12"/>
        </w:numPr>
        <w:tabs>
          <w:tab w:val="clear" w:pos="709"/>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Adoption of further guidance material as developed by the working groups since ATNP/2.</w:t>
      </w:r>
    </w:p>
    <w:p>
      <w:pPr>
        <w:pStyle w:val="Normal"/>
        <w:tabs>
          <w:tab w:val="clear" w:pos="709"/>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posed Agend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Approval of Agenda and distribution of working papers</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Report from ICAO secretary on comments received from States and international organizations regarding the Draft ATN SARPs</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Update on Validation activities</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Implementation activities</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 xml:space="preserve">Review and Approval of Proposed Amendments to Draft SARPs </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Review and finalization of additional Guidance Material</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WG1 Report on Draft FANS 1/A Accomodation Solution</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ATNP Configuration Control Board Report of Activities</w:t>
      </w:r>
    </w:p>
    <w:p>
      <w:pPr>
        <w:pStyle w:val="Normal"/>
        <w:numPr>
          <w:ilvl w:val="0"/>
          <w:numId w:val="13"/>
        </w:numPr>
        <w:tabs>
          <w:tab w:val="clear" w:pos="709"/>
          <w:tab w:val="left" w:pos="0" w:leader="none"/>
        </w:tabs>
        <w:ind w:left="850" w:hanging="850"/>
        <w:jc w:val="both"/>
        <w:rPr>
          <w:rFonts w:ascii="Times New Roman" w:hAnsi="Times New Roman" w:eastAsia="Times New Roman" w:cs="Times New Roman"/>
        </w:rPr>
      </w:pPr>
      <w:r>
        <w:rPr>
          <w:rFonts w:eastAsia="Times New Roman" w:cs="Times New Roman" w:ascii="Times New Roman" w:hAnsi="Times New Roman"/>
        </w:rPr>
        <w:t>Any Other Business</w:t>
      </w:r>
    </w:p>
    <w:p>
      <w:pPr>
        <w:pStyle w:val="Normal"/>
        <w:rPr/>
      </w:pPr>
      <w:r>
        <w:rPr/>
      </w:r>
    </w:p>
    <w:sectPr>
      <w:headerReference w:type="default" r:id="rId53"/>
      <w:footerReference w:type="default" r:id="rId54"/>
      <w:type w:val="nextPage"/>
      <w:pgSz w:w="11906" w:h="16838"/>
      <w:pgMar w:left="2098" w:right="1134" w:gutter="0" w:header="720" w:top="2155"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i - Table of Contents</w:t>
      <w:tab/>
      <w:t>i-</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A to the Report on the History of the Meeting</w:t>
      <w:tab/>
      <w:t>iiA-</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A to the Report on Agenda Item 2</w:t>
      <w:tab/>
      <w:t>2A-</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B to the Report on Agenda Item 2</w:t>
      <w:tab/>
      <w:t>2B-</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C to the Report on Agenda Item 2</w:t>
      <w:tab/>
      <w:t>2C-</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D to the Report on Agenda Item 2</w:t>
      <w:tab/>
      <w:t>2D-</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E to the Report on Agenda Item 2</w:t>
      <w:tab/>
      <w:t>2E-</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F to the Report on Agenda Item 2</w:t>
      <w:tab/>
      <w:t>2F-</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A to the Report on Agenda Item 3</w:t>
      <w:tab/>
      <w:t>3A-</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B to the Report on Agenda Item 3</w:t>
      <w:tab/>
      <w:t>3B-</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C to the Report on Agenda Item 3</w:t>
      <w:tab/>
      <w:t>3C-</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D to the Report on Agenda Item 3</w:t>
      <w:tab/>
      <w:t>3D-</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E to the Report on Agenda Item 3</w:t>
      <w:tab/>
      <w:t>3E-</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F to the Report on Agenda Item 3</w:t>
      <w:tab/>
      <w:t>3F-</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G to the Report on Agenda Item 3</w:t>
      <w:tab/>
      <w:t>3G-</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A to the Report on Agenda Item 4</w:t>
      <w:tab/>
      <w:t>4A-</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Appendix A to the Report on Agenda Item 5</w:t>
      <w:tab/>
      <w:t>5A-</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ii - History of the meeting</w:t>
      <w:tab/>
      <w:t>ii-</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1</w:t>
      <w:tab/>
      <w:t>1-</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2</w:t>
      <w:tab/>
      <w:t>2-</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3</w:t>
      <w:tab/>
      <w:t>3-</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4</w:t>
      <w:tab/>
      <w:t>4-</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5</w:t>
      <w:tab/>
      <w:t>5-</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imes New Roman" w:hAnsi="Times New Roman" w:eastAsia="Times New Roman" w:cs="Times New Roman"/>
      </w:rPr>
    </w:pPr>
    <w:r>
      <w:rPr>
        <w:rFonts w:eastAsia="Times New Roman" w:cs="Times New Roman" w:ascii="Times New Roman" w:hAnsi="Times New Roman"/>
      </w:rPr>
      <w:tab/>
      <w:t>ATNP/WGW - WP/23</w:t>
    </w:r>
  </w:p>
  <w:p>
    <w:pPr>
      <w:pStyle w:val="Header"/>
      <w:ind w:left="0" w:hanging="0"/>
      <w:rPr>
        <w:rFonts w:ascii="Times New Roman" w:hAnsi="Times New Roman" w:eastAsia="Times New Roman" w:cs="Times New Roman"/>
      </w:rPr>
    </w:pPr>
    <w:r>
      <w:rPr>
        <w:rFonts w:eastAsia="Times New Roman" w:cs="Times New Roman" w:ascii="Times New Roman" w:hAnsi="Times New Roman"/>
      </w:rPr>
    </w:r>
  </w:p>
  <w:p>
    <w:pPr>
      <w:pStyle w:val="Header"/>
      <w:pBdr>
        <w:bottom w:val="single" w:sz="6" w:space="1" w:color="000000"/>
      </w:pBdr>
      <w:ind w:left="0" w:hanging="0"/>
      <w:rPr/>
    </w:pPr>
    <w:r>
      <w:rPr>
        <w:rFonts w:eastAsia="Times New Roman" w:cs="Times New Roman" w:ascii="Times New Roman" w:hAnsi="Times New Roman"/>
      </w:rPr>
      <w:tab/>
      <w:t>Report on Agenda Item 6</w:t>
      <w:tab/>
      <w:t>6-</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1">
    <w:name w:val="Index 1"/>
    <w:basedOn w:val="Contents1"/>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Standardeinzug">
    <w:name w:val="Standardeinzug"/>
    <w:basedOn w:val="Normal"/>
    <w:qFormat/>
    <w:pPr>
      <w:ind w:left="708"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6:18:00Z</dcterms:created>
  <dc:creator>Egon Koopmann</dc:creator>
  <dc:description/>
  <dc:language>en-US</dc:language>
  <cp:lastModifiedBy>Egon Koopmann</cp:lastModifiedBy>
  <dcterms:modified xsi:type="dcterms:W3CDTF">1997-03-13T18:52:00Z</dcterms:modified>
  <cp:revision>39</cp:revision>
  <dc:subject/>
  <dc:title>Report of WGW meeting in Thailand (March 97)</dc:title>
</cp:coreProperties>
</file>