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C-READ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C SARPs Redline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DC SARPs  (ICAO Version 1.0) comprise three files (WordPerfect 6.1 format), name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3-s2.wpd</w:t>
      </w:r>
    </w:p>
    <w:p>
      <w:pPr>
        <w:pStyle w:val="Normal"/>
        <w:rPr/>
      </w:pPr>
      <w:r>
        <w:rPr/>
        <w:t>v3-s3.wpd</w:t>
      </w:r>
    </w:p>
    <w:p>
      <w:pPr>
        <w:pStyle w:val="Normal"/>
        <w:rPr/>
      </w:pPr>
      <w:r>
        <w:rPr/>
        <w:t>v3-s4.w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cts were only raised against the first two subsections (i.e. v3-s2.wpd and v3-s3.wpd). The resulting full redline version (ICAO Version 1.1) is contained in the two following files, renam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3-s2red.wpd</w:t>
      </w:r>
    </w:p>
    <w:p>
      <w:pPr>
        <w:pStyle w:val="Normal"/>
        <w:rPr/>
      </w:pPr>
      <w:r>
        <w:rPr/>
        <w:t>v3-s3red.w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hardcopy of the change pages have been handed over to Ed Godbertson, ICAO Secretar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Leclerc, AIDC SARPs Editor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11:24:00Z</dcterms:created>
  <dc:creator>Leclerc Claude</dc:creator>
  <dc:description/>
  <dc:language>en-US</dc:language>
  <cp:lastModifiedBy>Leclerc Claude</cp:lastModifiedBy>
  <dcterms:modified xsi:type="dcterms:W3CDTF">1997-03-12T11:24:00Z</dcterms:modified>
  <cp:revision>2</cp:revision>
  <dc:subject/>
  <dc:title>IDC-READ.ME</dc:title>
</cp:coreProperties>
</file>