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Joint Meeting of Working Groups A &amp; B 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06 - 07 March 2001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Honolulu, USA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 </w:t>
      </w:r>
      <w:r>
        <w:rPr/>
        <w:t>Draft Agenda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Meeting Organisational Issu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Approval of the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Status of CAMAL Edition 2 Material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DIR CONOP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DIR Guidance Material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SEC CONOP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SEC Guidance Material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Communiques from AMCP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SARPs and Doc 9705 Ed 3 Issu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Date and Location of future meetings of WGs A and B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A.O.B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Joint Meeting of WGs A&amp;B - WP1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4:59:00Z</dcterms:created>
  <dc:creator>National Air Traffic Services</dc:creator>
  <dc:description/>
  <dc:language>en-US</dc:language>
  <cp:lastModifiedBy>Preferred Customer</cp:lastModifiedBy>
  <cp:lastPrinted>2001-03-05T18:58:00Z</cp:lastPrinted>
  <dcterms:modified xsi:type="dcterms:W3CDTF">2001-03-05T23:59:00Z</dcterms:modified>
  <cp:revision>3</cp:revision>
  <dc:subject/>
  <dc:title>WG-B/1-WP/02</dc:title>
</cp:coreProperties>
</file>