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ble 4.3-1 General Security Mechanism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 Security Mechanis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tio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mmetric Encipher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ymmetric Encipher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ry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yptographic Hash Fun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entication Exchan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gital Signa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ed Message Authentication C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 Establish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Key Transpo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Key Agre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Key Certifica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horiza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Access Control Lis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Capabilit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Security Labe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2:00Z</dcterms:created>
  <dc:creator>Tom McParland</dc:creator>
  <dc:description/>
  <dc:language>en-US</dc:language>
  <cp:lastModifiedBy>Tom McParland</cp:lastModifiedBy>
  <dcterms:modified xsi:type="dcterms:W3CDTF">2001-02-01T21:13:00Z</dcterms:modified>
  <cp:revision>1</cp:revision>
  <dc:subject/>
  <dc:title>Table 4</dc:title>
</cp:coreProperties>
</file>