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gure 4.3-1 Symmetric Enciphermen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697" w:dyaOrig="1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0.2pt;width:434.85pt;height:7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0771594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gure 4.3-2 Asymmetric Enciphermen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8697" w:dyaOrig="14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87pt;width:434.85pt;height:72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9828397" r:id="rId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8:03:00Z</dcterms:created>
  <dc:creator>Tom McParland</dc:creator>
  <dc:description/>
  <dc:language>en-US</dc:language>
  <cp:lastModifiedBy>Tom McParland</cp:lastModifiedBy>
  <dcterms:modified xsi:type="dcterms:W3CDTF">2001-03-02T18:03:00Z</dcterms:modified>
  <cp:revision>2</cp:revision>
  <dc:subject/>
  <dc:title>Figure 4</dc:title>
</cp:coreProperties>
</file>